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Образац 4 Б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B) 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РЕФЕРАТА КОМИСИЈЕ О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 ИЗБОР У ЗВАЊЕ ДОЦЕНТА (поновни избор)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И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Ужа научна, односно уметничка област: </w:t>
        <w:tab/>
        <w:t>Интерна медицина (кардиологиј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  <w:lang w:val="sr-Latn-RS"/>
        </w:rPr>
        <w:t>др Небојша Антонијевић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И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–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Име, средње име и презиме:</w:t>
        <w:tab/>
        <w:tab/>
        <w:t>Небојша (Миодраг) Антони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Датум и место рођења:</w:t>
        <w:tab/>
        <w:tab/>
        <w:tab/>
        <w:t>18.04.1963. Пожега,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>- Установа где је запослен:</w:t>
        <w:tab/>
        <w:tab/>
        <w:t xml:space="preserve">Медицински факултет у Београд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Јединица ургентне кардиологије, Клиника за кардиологију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Универзитетски Клинички Центар Србије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>- Звање/радно место:</w:t>
        <w:tab/>
        <w:tab/>
        <w:tab/>
        <w:t xml:space="preserve">доцент; лекар специјалиста интерне медицине, кардиолог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- Научна, односно уметничка област</w:t>
        <w:tab/>
        <w:t>Интерн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RS"/>
        </w:rPr>
        <w:t>(карди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– Стручна биографија,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Назив установе:</w:t>
        <w:tab/>
        <w:tab/>
        <w:tab/>
        <w:t xml:space="preserve">  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  <w:tab/>
        <w:tab/>
        <w:t xml:space="preserve">  Београд, 1989. године, просечна оцена 9,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Назив установе: </w:t>
        <w:tab/>
        <w:tab/>
        <w:tab/>
        <w:t xml:space="preserve">   Медицински факултет Универзитет 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сто и година завршетка: </w:t>
        <w:tab/>
        <w:tab/>
        <w:t xml:space="preserve">   Београд,</w:t>
      </w:r>
      <w:r>
        <w:rPr>
          <w:rFonts w:eastAsia="Times New Roman Bold" w:cs="Times New Roman" w:ascii="Times New Roman" w:hAnsi="Times New Roman"/>
          <w:sz w:val="20"/>
          <w:szCs w:val="20"/>
        </w:rPr>
        <w:t xml:space="preserve"> 8.7.1996</w:t>
      </w:r>
      <w:r>
        <w:rPr>
          <w:rFonts w:cs="Times New Roman" w:ascii="Times New Roman" w:hAnsi="Times New Roman"/>
          <w:sz w:val="20"/>
          <w:szCs w:val="20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    Хема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Назив установе:</w:t>
        <w:tab/>
        <w:tab/>
        <w:tab/>
        <w:t xml:space="preserve">   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  <w:tab/>
        <w:tab/>
        <w:t xml:space="preserve">   Београд, 20.05.200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  <w:tab/>
        <w:tab/>
        <w:tab/>
        <w:t xml:space="preserve">   “Поремећај хемостазе у дисфункцији тироидне жлезде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     Интерн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Специјализациј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  <w:tab/>
        <w:tab/>
        <w:tab/>
        <w:t xml:space="preserve">    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  <w:tab/>
        <w:tab/>
        <w:t xml:space="preserve">    Београд, 05.06.1997.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Ужа научна област                                          Интерна медицина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Ужа специјализациј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  <w:tab/>
        <w:tab/>
        <w:tab/>
        <w:t xml:space="preserve">     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  <w:tab/>
        <w:tab/>
        <w:t xml:space="preserve">     Београд, 30.12.2015.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Ужа научна област                                           Кардиологија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 звање асистента на Катедри уже научне области Интерна медицина  на Медицинском факултету Универзитета у  Београду  изабран је 27.1.2010, реизабран  у звање асистента 7.5.2013. године, а у звање доцента изабран дана 19.06.2016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ДОЦЕНТА (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ОБАВЕЗНИ УСЛОВИ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440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(заокружити испуњен услов за звање у које с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бира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цена / број година радног иску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иступно предавање из области за коју се бира, позитивно оцењено од стране високошколске установе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3175</wp:posOffset>
                      </wp:positionV>
                      <wp:extent cx="182880" cy="167005"/>
                      <wp:effectExtent l="14605" t="15240" r="1524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25pt;margin-top:-0.25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а оцена педагошког рада (најмање„добар“) у студентским анкетама током целокупног  претходног изборног период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5715</wp:posOffset>
                      </wp:positionV>
                      <wp:extent cx="182880" cy="167005"/>
                      <wp:effectExtent l="14605" t="15240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25pt;margin-top:-0.45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скуство у педагошком раду са студентима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440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35890</wp:posOffset>
                      </wp:positionV>
                      <wp:extent cx="182880" cy="16700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25pt;margin-top:10.7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39065</wp:posOffset>
                      </wp:positionV>
                      <wp:extent cx="182880" cy="167005"/>
                      <wp:effectExtent l="14605" t="15240" r="1524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25pt;margin-top:10.95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  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у најмање једној комисији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 дипломска рад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 последипломска рада (ужа специјализација,кардиологиј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 доктора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Ментор најмање једног завршног рада.     (за поновни избор ванр. проф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Учешће у најмање једној комисији за одбрану рада на последипломским  студијама или у комисији за одбрану докторске дисертације.  (за поновни избор ванр. проф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Ментор најмање три завршна рада.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Учешће у најмање две комисије за одбрану рада на последипломским  студијама или у комисији за одбрану докторске дисертације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Latn-RS"/>
              </w:rPr>
              <w:t>Менторство у изради најмање једне докторске дисертације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87"/>
        <w:gridCol w:w="1417"/>
        <w:gridCol w:w="453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89560</wp:posOffset>
                      </wp:positionV>
                      <wp:extent cx="182880" cy="167005"/>
                      <wp:effectExtent l="14605" t="15240" r="1524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65pt;margin-top:22.8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Навести цасописе,скупове,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IF 77.1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(u 1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ова први ауто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Leuk Lymphom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1996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J Thromb Thrombolys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05; J Clin Apher. 2006; Basic Clin Pharmacol Toxicol 2007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J Thromb Thrombolysis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;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Blood Coagul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Fibrinolys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Jrnl"/>
                <w:rFonts w:cs="Times New Roman" w:ascii="Times New Roman" w:hAnsi="Times New Roman"/>
                <w:color w:val="000000"/>
                <w:sz w:val="20"/>
                <w:szCs w:val="20"/>
              </w:rPr>
              <w:t>World J Gastroentero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2009; Clin Appl Thromb Hemost. 2010; Int J Cardiol. 2013;Clin Appl  Thromb Hemost. 2012;Coron Artery Dis. 2012; Blood Coagul Fibrinolysis. Gynecol Obstet Invest. 2010; </w:t>
            </w:r>
            <w:r>
              <w:rPr>
                <w:rStyle w:val="Jrnl"/>
                <w:rFonts w:cs="Times New Roman" w:ascii="Times New Roman" w:hAnsi="Times New Roman"/>
                <w:color w:val="000000"/>
                <w:sz w:val="20"/>
                <w:szCs w:val="20"/>
              </w:rPr>
              <w:t>J Cardiovasc Electrophysio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11; Heart. 2014;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 Clin Pharmacol. 2018; Heart. 2019; Eur Heart J. 2018;Curr Drug Metab. 2017; Semin Thromb Hemost. 2017; Pharmacogenomics. 2016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ur Heart J 2005; Leuk Res. 1994;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9525</wp:posOffset>
                      </wp:positionV>
                      <wp:extent cx="182880" cy="167005"/>
                      <wp:effectExtent l="14605" t="15240" r="1524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-0.75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TH  (Intenational Society of Hemostasis and Thrombosis, Berlin; 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Danubian League Thrombosis and Hemostasis (DLTH), Macedonia, Turk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European Congress of Thrombosis and Hemostasis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ECTH Marseille, Glasgow 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national Society on Thrombosis and Haemostasis, Sankt Petersburg, 2019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нгрес Удружења кардиолога Србије;Конгрес Удружења интерниста Србије,итд</w:t>
            </w:r>
          </w:p>
        </w:tc>
      </w:tr>
      <w:tr>
        <w:trPr>
          <w:trHeight w:val="67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2700</wp:posOffset>
                      </wp:positionV>
                      <wp:extent cx="182880" cy="167005"/>
                      <wp:effectExtent l="14605" t="15240" r="1524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1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4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da-DK"/>
              </w:rPr>
              <w:t>1. Комплексне болести као модел за проучавање модулације фенотипа структурална и функционална анализа молекуларних биомаркера (173008) Министарства за науку и технолошки развој РС. Руководилац:  др сц Драгица  Радојковић, научни саветник ( 2011-2019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da-DK"/>
              </w:rPr>
              <w:t xml:space="preserve">2. Истраживање патолошко-морфолошких лезија: урођених и стечених срчаних мана (и њихове плућне  циркулације), миокарда и коронарних крвних судова. Одељење медицинских наука  Српске академије  наука и уметности.  Руководилац: академик проф др Владмир  И. Кањух . Доц др Небојша Антонијевић руководи делом пројекта који се односи на венски тромбоемболизам (од 2009.-2011). Од 2012. године промењено име пројекта у САНУ: Патолошка морфологија и морфолошко клиничке корелације у кардиоваскуларним болести (укључујући и историјске аспекте).  Руководилац академик проф др Владмир Кањух. Доц др Небојша Антонијевић руководи делом пројекта који се односи на венски тромбоемболизам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da-DK"/>
              </w:rPr>
              <w:t xml:space="preserve">3. Од 2003-2008.године сарадјивао је у пројекту “Улога антибиотика и статина у лечењу акутног коронарног синдрома”. Руководилац: Проф дДр З.Васиљевић. </w:t>
              <w:tab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2700</wp:posOffset>
                      </wp:positionV>
                      <wp:extent cx="182880" cy="167005"/>
                      <wp:effectExtent l="14605" t="15240" r="1524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1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 задатака (са ИСБН бројем) објављени од првог избора у наставно звањ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 поглављ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2 од избора у наставничко звањ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720" w:leader="none"/>
              </w:tabs>
              <w:suppressAutoHyphens w:val="true"/>
              <w:ind w:lef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Кардиологија 2011</w:t>
            </w:r>
            <w:r>
              <w:rPr>
                <w:color w:val="000000"/>
                <w:sz w:val="20"/>
                <w:szCs w:val="20"/>
                <w:lang w:val="en-GB"/>
              </w:rPr>
              <w:t>;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Српска енцликопедија </w:t>
            </w:r>
            <w:r>
              <w:rPr>
                <w:color w:val="000000"/>
                <w:sz w:val="20"/>
                <w:szCs w:val="20"/>
                <w:lang w:val="sr-RS"/>
              </w:rPr>
              <w:t>II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том 2011; </w:t>
            </w:r>
            <w:r>
              <w:rPr>
                <w:color w:val="000000"/>
                <w:sz w:val="20"/>
                <w:szCs w:val="20"/>
              </w:rPr>
              <w:t>Клиничка хематологија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2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; </w:t>
            </w:r>
            <w:r>
              <w:rPr>
                <w:sz w:val="20"/>
                <w:szCs w:val="20"/>
                <w:lang w:val="es-ES_tradnl"/>
              </w:rPr>
              <w:t xml:space="preserve">Интегративни приступ профилакси венског тромбоемболизма у ортопедској хирургији: практична упуства. Удружење за Атеросклерозу Србије. Београд 2013; </w:t>
            </w:r>
            <w:r>
              <w:rPr>
                <w:color w:val="000000"/>
                <w:sz w:val="20"/>
                <w:szCs w:val="20"/>
              </w:rPr>
              <w:t xml:space="preserve">Монографија научних скупова Академије медицинских наука Српског лекарског друштва. 2014; 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Анестезија у акушерству</w:t>
            </w:r>
            <w:r>
              <w:rPr>
                <w:color w:val="000000"/>
                <w:sz w:val="20"/>
                <w:szCs w:val="20"/>
              </w:rPr>
              <w:t xml:space="preserve"> 2015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Нови трендови у превенцији, дијагностици и лечењу кардоваскуларних болести </w:t>
            </w:r>
            <w:r>
              <w:rPr>
                <w:color w:val="222222"/>
                <w:sz w:val="20"/>
                <w:szCs w:val="20"/>
                <w:shd w:fill="FFFFFF" w:val="clear"/>
                <w:lang w:val="de-DE"/>
              </w:rPr>
              <w:t>2015;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 Хистологија и ембриологија кардиоваскуларног и лимфног васкуларног система-клинички значај 2020; </w:t>
            </w:r>
            <w:r>
              <w:rPr>
                <w:color w:val="000000"/>
                <w:sz w:val="20"/>
                <w:szCs w:val="20"/>
                <w:shd w:fill="FFFFFF" w:val="clear"/>
              </w:rPr>
              <w:t>Кардиологија клинички водич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2020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>;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јављен један рад из категорије М21, М22 или М23 у периоду од последњег избора из научне области за коју се бира.   (за поновни избор ванр. про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 у периоду од последњег избора.   (за поновни избор ванр. про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56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godina. Kandidat treba da bude najmanje u dva rada prvi autor ili nosilac rad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16510</wp:posOffset>
                      </wp:positionV>
                      <wp:extent cx="182880" cy="167005"/>
                      <wp:effectExtent l="14605" t="15240" r="1524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5pt;margin-top:-1.3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7" w:hanging="0"/>
              <w:jc w:val="both"/>
              <w:rPr>
                <w:rFonts w:ascii="Times New Roman" w:hAnsi="Times New Roman" w:cs="Times New Roman"/>
                <w:bCs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</w:rPr>
              <w:t>1425</w:t>
            </w:r>
          </w:p>
          <w:p>
            <w:pPr>
              <w:pStyle w:val="Normal"/>
              <w:spacing w:lineRule="auto" w:line="240" w:before="0" w:after="0"/>
              <w:ind w:right="-767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 индекс 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звор 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њига из релевантне области, одобрен уџбеник за ужу област за коју се бира, поглавље у одобреном уџбенику за ужу област за коју се бира или превод иностраног уџбеника одобреног за ужу област за коју се бира, објављени у периоду од избора у наставничко звањ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76" w:right="-357" w:hanging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905</wp:posOffset>
                      </wp:positionV>
                      <wp:extent cx="182880" cy="167005"/>
                      <wp:effectExtent l="14605" t="15240" r="1524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0.15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lin Appl Thromb Hemost. 2010; Int J Cardiol. 2013; Clin Appl  Thromb Hemost. 2012; Coron Artery Dis. 2012; Arch Biol Sci 2010;. J Thromb Thrombolysis. 2010;Blood Coagul Fibrinolysis. 2010;Gynecol Obstet Invest. 2010;</w:t>
            </w:r>
            <w:r>
              <w:rPr>
                <w:rStyle w:val="Jrnl"/>
                <w:rFonts w:cs="Times New Roman" w:ascii="Times New Roman" w:hAnsi="Times New Roman"/>
                <w:color w:val="000000"/>
                <w:sz w:val="20"/>
                <w:szCs w:val="20"/>
              </w:rPr>
              <w:t>J Cardiovasc Electrophysio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2011;Heart. 2014; Srp Arh Celok Lek. 2010;2011, 2013, 2014, 2015,2016, 2019, 2020;Vojnosanit Pregl. 2015,2016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cta Cardiol. 2015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art. 2019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 J Clin Pharmacol. 20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 Heart J. 20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rr Drug Metab. 2017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harmacogenomics. 2016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min Thromb Hemost. 2017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БОРНИ УСЛОВ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>Изабрат 2 од 3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776730</wp:posOffset>
                      </wp:positionH>
                      <wp:positionV relativeFrom="paragraph">
                        <wp:posOffset>134620</wp:posOffset>
                      </wp:positionV>
                      <wp:extent cx="182880" cy="167005"/>
                      <wp:effectExtent l="14605" t="15240" r="1524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39.9pt;margin-top:10.6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(најмање по 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259715</wp:posOffset>
                      </wp:positionV>
                      <wp:extent cx="182880" cy="167005"/>
                      <wp:effectExtent l="14605" t="15240" r="1524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.45pt;margin-top:20.45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546100</wp:posOffset>
                      </wp:positionV>
                      <wp:extent cx="182880" cy="167005"/>
                      <wp:effectExtent l="14605" t="15240" r="1524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.45pt;margin-top:43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 професионални доприно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Дефинише сваки факултет у оквиру групациј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274445</wp:posOffset>
                      </wp:positionV>
                      <wp:extent cx="182880" cy="167005"/>
                      <wp:effectExtent l="14605" t="15240" r="1524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.45pt;margin-top:100.35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7620</wp:posOffset>
                      </wp:positionV>
                      <wp:extent cx="182880" cy="167005"/>
                      <wp:effectExtent l="14605" t="15240" r="1524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5pt;margin-top:0.6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>Допринос академској и широј заједниц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Чланство у стручним или научним асоцијацијама у које се члан бира или које имају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ограничен број чланов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3. Чланство у страним или домаћим академијама наук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-8890</wp:posOffset>
                      </wp:positionV>
                      <wp:extent cx="182880" cy="167005"/>
                      <wp:effectExtent l="14605" t="15240" r="15240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pt;margin-top:-0.7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278765</wp:posOffset>
                      </wp:positionV>
                      <wp:extent cx="182880" cy="167005"/>
                      <wp:effectExtent l="14605" t="15240" r="1524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55pt;margin-top:21.95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4. Уређивање часописа или монографија признатих од стране ресорног министарства за наук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5. Председавање националним или међународним струковним или научним асоцијација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259080</wp:posOffset>
                      </wp:positionV>
                      <wp:extent cx="182880" cy="167005"/>
                      <wp:effectExtent l="14605" t="15240" r="1524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55pt;margin-top:20.4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Руковођење или ангажовање у националним или међународним научним или стручним организација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7. Руковођење или ангажовање у националним или међународним институцијама од јавног значај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1270</wp:posOffset>
                      </wp:positionV>
                      <wp:extent cx="182880" cy="167005"/>
                      <wp:effectExtent l="14605" t="15240" r="1524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5pt;margin-top:-0.1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269240</wp:posOffset>
                      </wp:positionV>
                      <wp:extent cx="182880" cy="167005"/>
                      <wp:effectExtent l="14605" t="15240" r="1524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.45pt;margin-top:21.2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остранству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Мобилност: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за избор у звање доцента: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2. Постдокторско усавршавање у иностранству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Студијски боравци у научноистраживачким институцијама у земљи или иностранству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-5080</wp:posOffset>
                      </wp:positionV>
                      <wp:extent cx="182880" cy="167005"/>
                      <wp:effectExtent l="14605" t="15240" r="15240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pt;margin-top:-0.4pt;width:14.35pt;height:13.1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4. Предавања по позиву или пленарна предавања на акредитованим скуповима у земљи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5875</wp:posOffset>
                      </wp:positionV>
                      <wp:extent cx="182880" cy="161290"/>
                      <wp:effectExtent l="14605" t="14605" r="15240" b="152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1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pt;margin-top:1.25pt;width:14.35pt;height:12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5. Учешће у међународним пројектима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- за избор у звање ванредног и редовног професора: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Предавања по позиву или пленарна предавања на међународним акредитованим скуповима у земљи и иностранству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3. Предавање по пози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4. Учешће или руковођење међународ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5. Интернационализација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Извођење наставе или менторство у заједничким међународним студијским програмима.</w:t>
            </w:r>
          </w:p>
        </w:tc>
      </w:tr>
    </w:tbl>
    <w:p>
      <w:pPr>
        <w:pStyle w:val="Heading6"/>
        <w:rPr>
          <w:rFonts w:ascii="Times New Roman" w:hAnsi="Times New Roman" w:cs="Times New Roman"/>
          <w:b w:val="false"/>
          <w:b w:val="false"/>
          <w:sz w:val="20"/>
          <w:lang w:val="sr-RS"/>
        </w:rPr>
      </w:pPr>
      <w:r>
        <w:rPr>
          <w:rFonts w:cs="Times New Roman" w:ascii="Times New Roman" w:hAnsi="Times New Roman"/>
          <w:b w:val="false"/>
          <w:sz w:val="20"/>
          <w:lang w:val="sr-RS"/>
        </w:rPr>
      </w:r>
    </w:p>
    <w:p>
      <w:pPr>
        <w:pStyle w:val="Body"/>
        <w:spacing w:lineRule="auto" w:line="240" w:before="0" w:after="0"/>
        <w:ind w:left="-91" w:right="-357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sr-Latn-RS"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Latn-RS" w:bidi="he-IL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RS" w:bidi="he-IL"/>
        </w:rPr>
        <w:t xml:space="preserve">1. </w:t>
      </w:r>
      <w:r>
        <w:rPr>
          <w:rFonts w:cs="Times New Roman" w:ascii="Times New Roman" w:hAnsi="Times New Roman"/>
          <w:sz w:val="20"/>
          <w:szCs w:val="20"/>
          <w:lang w:val="en-US"/>
        </w:rPr>
        <w:t>ЗА СТРУЧНО-ПРОФЕСИОНАЛНИ ДОПРИНОС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Ангажованост у спровођењу сложених дијагностичких, терапијских и превентивних процедура</w:t>
      </w:r>
    </w:p>
    <w:p>
      <w:pPr>
        <w:pStyle w:val="Normal"/>
        <w:spacing w:lineRule="auto" w:line="240" w:before="0" w:after="0"/>
        <w:ind w:hanging="397"/>
        <w:jc w:val="both"/>
        <w:rPr>
          <w:rFonts w:ascii="Times New Roman" w:hAnsi="Times New Roman" w:cs="Times New Roman"/>
          <w:color w:val="00B0F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Др Небојша Антонијевић је запослен у одељењу Ургентне кардиологије Клинике за кардиологију  УКЦС. Поседује двадесетдеветогишње искуство у клиничком раду, посебно у коронарној јединицу и интернистичком и кардиолошком пријему, посткоронарној јединици и консултантској служби Ургентног центра Универзитетског Клиничког центра Србије. Сваког месеца по плану дежура у Одељењу Ургентне кардиологије УКЦС.  Посебно је ангажован је у одељењу за хемостазу и тромбозу. Поред редовних кардиолошких консултација обавља и експертске консултације, учествује у раду Конзилијума који се односе на збрињавање посебно комплексних случајева. Ради и прегледе у ехокардиографском кабинету Ургентне кардиологије УКЦС. Нарочити стручни допринос кандидата је у експертском знању из области артеријских и венских тромбоза, тромбофилија, посебно хепарином индуковане тромбоцитопеније и примени нових антитромбоцитних и антикоагулантних лекова. Из тих области публикује поглавља у званичним одобреним уџбеницима за последипломске студије Медицинског факултета у Београду (уџбеници кардиологије и хематологије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da-DK"/>
        </w:rPr>
        <w:t xml:space="preserve">Сарађује са Институтом за молекуларну генетику и генетичко инжењерство у Београду у анализи генетских маркера код болесника са инфарктима миокарда и емболијама плућ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da-DK"/>
        </w:rPr>
        <w:t xml:space="preserve">Учествовао је у студији генетских испитивања младих болесника са инфарктом миокарда са проф др Иваном Новаковић у Институту за биологију Медицинског факултета Универзитета у Београду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  <w:lang w:val="da-DK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da-DK"/>
        </w:rPr>
        <w:t xml:space="preserve">Уз сарадњу више лабораторија Института за трансфузију крви Србије уведени су у стандардну употребу функционални и имунолошки есеји за дијагностику хепарином индуковане тромбоцитопениј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  <w:lang w:val="da-DK"/>
        </w:rPr>
      </w:pPr>
      <w:r>
        <w:rPr>
          <w:rFonts w:cs="Times New Roman" w:ascii="Times New Roman" w:hAnsi="Times New Roman"/>
          <w:spacing w:val="-3"/>
          <w:sz w:val="20"/>
          <w:szCs w:val="20"/>
          <w:lang w:val="da-DK"/>
        </w:rPr>
        <w:t>Радио као консултант у области превенције венског тромбоемболизма у оквиру Клиничког центра Србије и                Института за ортопедско-хируршке болести ”Бањица.</w:t>
      </w:r>
    </w:p>
    <w:p>
      <w:pPr>
        <w:pStyle w:val="Body"/>
        <w:spacing w:lineRule="auto" w:line="240" w:before="0" w:after="0"/>
        <w:ind w:hanging="39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0"/>
          <w:szCs w:val="20"/>
          <w:lang w:val="en-US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en-US"/>
        </w:rPr>
        <w:t>Број и сложеност сложених, дијагностичких, терапијских и превентивних процедура које је кандидат увео или је учествовао у њиховом извођењу</w:t>
      </w:r>
    </w:p>
    <w:p>
      <w:pPr>
        <w:pStyle w:val="Body"/>
        <w:spacing w:lineRule="auto" w:line="240" w:before="0" w:after="0"/>
        <w:ind w:hanging="39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pl-PL"/>
        </w:rPr>
        <w:t>Учествовао је у увођењу нових метода за дијагностику хепарином индуковане тромбоцитопеније, апликацији тестова за тромбофилије у клиничкој пракси, мониторингу антитромбоцитне и антикоагулантне терапије, увођењу адекватних мера за превенцију венског тромбоемболизма са посебним нагласком на оптималну примену стандардних антикоагулантних и антитромбоцитних лекова истовремено указујући на потребу за новим антитромбоцитним и антикоагулантним лековима. Посебно се ангажује у периоперативној припреми болесника код којих су претходно примењени антитромботски лекови. У клиничкој пракси по први пут у УКЦС организовао и учествовао у тиму за збрињавање болесника са масивним венским тромбоемболизмом и високим ризиком за крварењем или манифестним крварењем методама механичке тромбоаспирације у сали за ангиографију.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caps/>
          <w:sz w:val="20"/>
          <w:szCs w:val="20"/>
          <w:lang w:val="pl-PL"/>
        </w:rPr>
      </w:pPr>
      <w:r>
        <w:rPr>
          <w:rFonts w:cs="Times New Roman" w:ascii="Times New Roman" w:hAnsi="Times New Roman"/>
          <w:caps/>
          <w:sz w:val="20"/>
          <w:szCs w:val="20"/>
          <w:lang w:val="pl-PL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</w:rPr>
        <w:t>2. за допринос академској и широј заједници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it-IT"/>
        </w:rPr>
        <w:t>Награде за научни рад</w:t>
      </w:r>
    </w:p>
    <w:p>
      <w:pPr>
        <w:pStyle w:val="Normal"/>
        <w:spacing w:lineRule="auto" w:line="240" w:before="0" w:after="0"/>
        <w:ind w:hanging="17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Добитник је </w:t>
      </w:r>
      <w:r>
        <w:rPr>
          <w:rFonts w:cs="Times New Roman" w:ascii="Times New Roman" w:hAnsi="Times New Roman"/>
          <w:b/>
          <w:sz w:val="20"/>
          <w:szCs w:val="20"/>
        </w:rPr>
        <w:t xml:space="preserve">прве награде за </w:t>
      </w:r>
      <w:r>
        <w:rPr>
          <w:rFonts w:cs="Times New Roman" w:ascii="Times New Roman" w:hAnsi="Times New Roman"/>
          <w:b/>
          <w:i/>
          <w:sz w:val="20"/>
          <w:szCs w:val="20"/>
        </w:rPr>
        <w:t>најбољи клинички рад истраживача</w:t>
      </w:r>
      <w:r>
        <w:rPr>
          <w:rFonts w:cs="Times New Roman" w:ascii="Times New Roman" w:hAnsi="Times New Roman"/>
          <w:i/>
          <w:sz w:val="20"/>
          <w:szCs w:val="20"/>
        </w:rPr>
        <w:t xml:space="preserve"> до 35 година</w:t>
      </w:r>
      <w:r>
        <w:rPr>
          <w:rFonts w:cs="Times New Roman" w:ascii="Times New Roman" w:hAnsi="Times New Roman"/>
          <w:sz w:val="20"/>
          <w:szCs w:val="20"/>
        </w:rPr>
        <w:t xml:space="preserve"> на првом конгресу Југословенске лиге за хипертензију (1998). Марта 2003. године освојио је прву награду за </w:t>
      </w:r>
      <w:r>
        <w:rPr>
          <w:rFonts w:cs="Times New Roman" w:ascii="Times New Roman" w:hAnsi="Times New Roman"/>
          <w:b/>
          <w:i/>
          <w:sz w:val="20"/>
          <w:szCs w:val="20"/>
        </w:rPr>
        <w:t>најбољу постер презентацију</w:t>
      </w:r>
      <w:r>
        <w:rPr>
          <w:rFonts w:cs="Times New Roman" w:ascii="Times New Roman" w:hAnsi="Times New Roman"/>
          <w:sz w:val="20"/>
          <w:szCs w:val="20"/>
        </w:rPr>
        <w:t xml:space="preserve"> на ИВ Научном састанку Удружења клиничких имунолога Србије и Црне Горе. Од Центра за научно-истраживачки рад студената награђен је захвалницом за изузетан допринос у раду Центра за изузетан допринос у раду Центра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и научно-истраживачки рад студената у школској 2014/2015 години.  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ређи</w:t>
      </w: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>вање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часопис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ан је Уређивачког одбора часописа “Срце и крвни судови”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Heading3"/>
        <w:numPr>
          <w:ilvl w:val="0"/>
          <w:numId w:val="4"/>
        </w:numPr>
        <w:spacing w:lineRule="auto" w:line="240" w:before="0" w:after="0"/>
        <w:ind w:left="294" w:hanging="29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sr-RS"/>
        </w:rPr>
        <w:t xml:space="preserve">Од децембра 2015. </w:t>
      </w:r>
      <w:r>
        <w:rPr>
          <w:rFonts w:cs="Times New Roman" w:ascii="Times New Roman" w:hAnsi="Times New Roman"/>
          <w:b w:val="false"/>
          <w:sz w:val="20"/>
          <w:szCs w:val="20"/>
          <w:lang w:val="sr-Latn-RS"/>
        </w:rPr>
        <w:t>г</w:t>
      </w:r>
      <w:r>
        <w:rPr>
          <w:rFonts w:cs="Times New Roman" w:ascii="Times New Roman" w:hAnsi="Times New Roman"/>
          <w:b w:val="false"/>
          <w:sz w:val="20"/>
          <w:szCs w:val="20"/>
          <w:lang w:val="sr-RS"/>
        </w:rPr>
        <w:t xml:space="preserve">одине </w:t>
      </w:r>
      <w:r>
        <w:rPr>
          <w:rFonts w:cs="Times New Roman" w:ascii="Times New Roman" w:hAnsi="Times New Roman"/>
          <w:b w:val="false"/>
          <w:sz w:val="20"/>
          <w:szCs w:val="20"/>
          <w:lang w:val="sr-Latn-RS"/>
        </w:rPr>
        <w:t xml:space="preserve">је члан Одбора за кардиоваскуларну патологију Српске академије наука и уметности.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4"/>
        </w:numPr>
        <w:spacing w:lineRule="auto" w:line="240" w:before="0" w:after="0"/>
        <w:ind w:left="294" w:hanging="29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едседник радне групе за тромбозу и периферну циркулацију Удружења кардиолога Србије за 2015-2017. годину.  </w:t>
      </w:r>
    </w:p>
    <w:p>
      <w:pPr>
        <w:pStyle w:val="Heading3"/>
        <w:numPr>
          <w:ilvl w:val="0"/>
          <w:numId w:val="4"/>
        </w:numPr>
        <w:spacing w:lineRule="auto" w:line="240" w:before="0" w:after="0"/>
        <w:ind w:left="294" w:hanging="29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отпреседник је Удружења за хемостазу и тромбозу Србије од 2012. године. </w:t>
      </w:r>
    </w:p>
    <w:p>
      <w:pPr>
        <w:pStyle w:val="Heading3"/>
        <w:numPr>
          <w:ilvl w:val="0"/>
          <w:numId w:val="4"/>
        </w:numPr>
        <w:spacing w:lineRule="auto" w:line="240" w:before="0" w:after="0"/>
        <w:ind w:left="294" w:hanging="294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едседник Интернистичке секције Српског лекарског друштва од априла 2019. </w:t>
      </w:r>
    </w:p>
    <w:p>
      <w:pPr>
        <w:pStyle w:val="Heading3"/>
        <w:numPr>
          <w:ilvl w:val="0"/>
          <w:numId w:val="4"/>
        </w:numPr>
        <w:spacing w:lineRule="auto" w:line="240" w:before="0" w:after="0"/>
        <w:ind w:left="294" w:hanging="29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Члан председништва Српског лекарског друштва од децембра 2019. године</w:t>
      </w:r>
    </w:p>
    <w:p>
      <w:pPr>
        <w:pStyle w:val="Normal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ред тога 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члан  је </w:t>
      </w:r>
      <w:r>
        <w:rPr>
          <w:rFonts w:cs="Times New Roman" w:ascii="Times New Roman" w:hAnsi="Times New Roman"/>
          <w:sz w:val="20"/>
          <w:szCs w:val="20"/>
        </w:rPr>
        <w:t>Европског кардиолошког друштва, ACCA ( Acute Cardiovascular Care Association), ISTH (International Society on Thrombosis and Haemostasis), Дунавске Лиге против тромбоза и хеморагијских болести, Медитеранске лиге против тромбемболијских болести, више секција Српског лекарског друштва (интернистичке чији је председник од 2019. године, као и кардиолошке, геронтолошке), Удружења кардиолога Србије., Удружења за хемостазу и тромбозу Србије, Удружења кардиоваскуларних хирурга Србије, Удружења кардиоторакалних хирурга Србије и Удружења алерголога и клиничких имунолога Србије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  <w:t>3. ЗА САРАДЊУ СА ДРУГИМ ВИСОКОШКОЛСКИМ,научно-истраживачким установама у земљи и иностранств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оха</w:t>
      </w:r>
      <w:r>
        <w:rPr>
          <w:rFonts w:cs="Times New Roman" w:ascii="Times New Roman" w:hAnsi="Times New Roman"/>
          <w:sz w:val="20"/>
          <w:szCs w:val="20"/>
          <w:lang w:val="sr-RS"/>
        </w:rPr>
        <w:t>ђ</w:t>
      </w:r>
      <w:r>
        <w:rPr>
          <w:rFonts w:cs="Times New Roman" w:ascii="Times New Roman" w:hAnsi="Times New Roman"/>
          <w:sz w:val="20"/>
          <w:szCs w:val="20"/>
        </w:rPr>
        <w:t>ао је дома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ће и стране </w:t>
      </w:r>
      <w:r>
        <w:rPr>
          <w:rFonts w:cs="Times New Roman" w:ascii="Times New Roman" w:hAnsi="Times New Roman"/>
          <w:sz w:val="20"/>
          <w:szCs w:val="20"/>
        </w:rPr>
        <w:t>едукационе програме. Као студент  1987. усавршавао се у току летње праксе на интерном одељењу градске болнице у Мурсији, Шпанија. Потом је похадјао едукационе програме и то: интернационалну модерну школу геријатрије, маја 1998. у Београду и школу кардиопулмоналне реанимације на Копаонику 2002.године. Године 2012. похађао је “Advanced course in haemostasis and thrombosis” у организацији ИСТХ у Београду. Организовао и учестовао у међународном симпозијуму под називом “ Нови или директни орални антикоагулантни лекови (НОАК или  ДОАК): од базичног нивоа до мишљења експерата, преко студија до личних искустава” у  Београду.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en-US"/>
        </w:rPr>
        <w:t>Предавања по позиву на међународним акредитованим скуповима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hr-HR"/>
        </w:rPr>
        <w:t>Antonijević N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Heparin induced thrombocytopenia with pulmonary embolism. V Congress of Internal   Medicine for the South-Eestern Europe, 2009. O19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  <w:t>Antonijević N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Obstacles in diagnosis and therapy of heparin induced thrombocytopenia. Danubian League Against Thrombosis and Haemorrhagic Disorders, 15th International Meeting, Belgrade, 2009. (State of the Art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hr-HR"/>
        </w:rPr>
      </w:pPr>
      <w:r>
        <w:rPr>
          <w:rFonts w:eastAsia="AkzidenzGroteskBECE-Regular;MS Mincho" w:cs="Times New Roman" w:ascii="Times New Roman" w:hAnsi="Times New Roman"/>
          <w:b/>
          <w:color w:val="000000"/>
          <w:sz w:val="20"/>
          <w:szCs w:val="20"/>
        </w:rPr>
        <w:t>Antonijevi</w:t>
      </w:r>
      <w:r>
        <w:rPr>
          <w:rFonts w:eastAsia="AkzidenzGroteskBECE-Regular;MS Mincho" w:cs="Times New Roman" w:ascii="Times New Roman" w:hAnsi="Times New Roman"/>
          <w:b/>
          <w:color w:val="000000"/>
          <w:sz w:val="20"/>
          <w:szCs w:val="20"/>
          <w:lang w:val="hr-HR"/>
        </w:rPr>
        <w:t xml:space="preserve">ć </w:t>
      </w:r>
      <w:r>
        <w:rPr>
          <w:rFonts w:eastAsia="AkzidenzGroteskBECE-Regular;MS Mincho" w:cs="Times New Roman" w:ascii="Times New Roman" w:hAnsi="Times New Roman"/>
          <w:b/>
          <w:color w:val="000000"/>
          <w:sz w:val="20"/>
          <w:szCs w:val="20"/>
        </w:rPr>
        <w:t>N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,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Obradovi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ć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,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Jovanovi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ć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Lj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,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Mikovi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ć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,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Calija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,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Vu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>č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eli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ć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,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Antonijevi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ć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,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Peruni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>č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ć 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</w:rPr>
        <w:t>J</w:t>
      </w:r>
      <w:r>
        <w:rPr>
          <w:rFonts w:eastAsia="AkzidenzGroteskBECE-Regular;MS Mincho" w:cs="Times New Roman" w:ascii="Times New Roman" w:hAnsi="Times New Roman"/>
          <w:color w:val="000000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Efforts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introducing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novel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heparin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hr-HR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induced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thrombocytopenia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therapy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modalities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17th international meeting of the Danubian league against thrombosis and haemorrhagic disorders. Hradec Králové, Czech Republic, 2013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hr-HR"/>
        </w:rPr>
      </w:pPr>
      <w:r>
        <w:rPr>
          <w:rFonts w:eastAsia="AkzidenzGroteskBECE-Regular;MS Mincho" w:cs="Times New Roman" w:ascii="Times New Roman" w:hAnsi="Times New Roman"/>
          <w:b/>
          <w:color w:val="000000"/>
          <w:sz w:val="20"/>
          <w:szCs w:val="20"/>
        </w:rPr>
        <w:t>Antonijevi</w:t>
      </w:r>
      <w:r>
        <w:rPr>
          <w:rFonts w:eastAsia="AkzidenzGroteskBECE-Regular;MS Mincho" w:cs="Times New Roman" w:ascii="Times New Roman" w:hAnsi="Times New Roman"/>
          <w:b/>
          <w:color w:val="000000"/>
          <w:sz w:val="20"/>
          <w:szCs w:val="20"/>
          <w:lang w:val="hr-HR"/>
        </w:rPr>
        <w:t xml:space="preserve">ć </w:t>
      </w:r>
      <w:r>
        <w:rPr>
          <w:rFonts w:eastAsia="AkzidenzGroteskBECE-Regular;MS Mincho" w:cs="Times New Roman" w:ascii="Times New Roman" w:hAnsi="Times New Roman"/>
          <w:b/>
          <w:color w:val="000000"/>
          <w:sz w:val="20"/>
          <w:szCs w:val="20"/>
        </w:rPr>
        <w:t xml:space="preserve">N.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0"/>
          <w:szCs w:val="20"/>
        </w:rPr>
        <w:t>Current modalities in heparin-induced thrombocytopenia therapy. IV Congress of Macedonian Society for Transfusion Medicine, Skoplјe, 201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Antonijević 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Current treatment of heparin induced thrombocytopenia. 18th International Meeting of the Danubian League Against Thrombosis And Haemorrhagic Disorders 2015, Sarajevo, Bosnia and Herzegovina  </w:t>
      </w:r>
      <w:r>
        <w:rPr>
          <w:rFonts w:cs="Times New Roman" w:ascii="Times New Roman" w:hAnsi="Times New Roman"/>
          <w:sz w:val="20"/>
          <w:szCs w:val="20"/>
          <w:lang w:val="hr-HR"/>
        </w:rPr>
        <w:t>(State of the Art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Style w:val="StrongEmphasis"/>
          <w:rFonts w:ascii="Times New Roman" w:hAnsi="Times New Roman" w:cs="Times New Roman"/>
          <w:bCs w:val="false"/>
          <w:i/>
          <w:i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color w:val="222222"/>
          <w:sz w:val="20"/>
          <w:szCs w:val="20"/>
        </w:rPr>
        <w:t>Antonijevic N</w:t>
      </w:r>
      <w:r>
        <w:rPr>
          <w:rFonts w:cs="Times New Roman" w:ascii="Times New Roman" w:hAnsi="Times New Roman"/>
          <w:color w:val="222222"/>
          <w:sz w:val="20"/>
          <w:szCs w:val="20"/>
        </w:rPr>
        <w:t>. Distinctive haemostatic features of  myocardial infarction in young patients. 19</w:t>
      </w:r>
      <w:r>
        <w:rPr>
          <w:rFonts w:cs="Times New Roman" w:ascii="Times New Roman" w:hAnsi="Times New Roman"/>
          <w:color w:val="222222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color w:val="222222"/>
          <w:sz w:val="20"/>
          <w:szCs w:val="20"/>
        </w:rPr>
        <w:t> International           Meeting  Danubian League Thrombosis and Hemostasis (DLTH), Skopje – Macedonia 2017. State of Art Lectur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</w:rPr>
        <w:t>Antonijević 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222222"/>
          <w:sz w:val="20"/>
          <w:szCs w:val="20"/>
          <w:shd w:fill="FFFFFF" w:val="clear"/>
          <w:lang w:val="sr-Latn-RS"/>
        </w:rPr>
        <w:t>Specificities in the diagnosis and therapy of  pregnant women with coronary artery disease with a case reports.</w:t>
      </w:r>
      <w:r>
        <w:rPr>
          <w:rFonts w:cs="Times New Roman" w:ascii="Times New Roman" w:hAnsi="Times New Roman"/>
          <w:b/>
          <w:bCs/>
          <w:color w:val="222222"/>
          <w:sz w:val="20"/>
          <w:szCs w:val="20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 xml:space="preserve">Danubian League against thrombosis and hemostasis, Antalya, Turkey. 2019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</w:rPr>
        <w:t>Antonijević N.</w:t>
      </w:r>
      <w:r>
        <w:rPr>
          <w:rFonts w:cs="Times New Roman" w:ascii="Times New Roman" w:hAnsi="Times New Roman"/>
          <w:sz w:val="20"/>
          <w:szCs w:val="20"/>
        </w:rPr>
        <w:t xml:space="preserve"> Contemporary antiplatet therapy in patient with acute myocardial infarction in pregnancy and during delivery. Thrombus, bleeding and vascular pathology. Russia.</w:t>
      </w:r>
    </w:p>
    <w:p>
      <w:pPr>
        <w:pStyle w:val="Body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hr-HR"/>
        </w:rPr>
      </w:r>
    </w:p>
    <w:p>
      <w:pPr>
        <w:pStyle w:val="Body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Учешће у међународним пројектима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Рандомизована, двоструко-слепа, плацебо контролисана студија фазе ИИ, цији је циљ процена дејства краткотрајне терапије Еламипретидом на срце и бубреге код пацијената који су хоспитализовани због конгестивне срцане инсуфицијенције -</w:t>
      </w:r>
      <w:r>
        <w:rPr>
          <w:rFonts w:cs="Times New Roman" w:ascii="Times New Roman" w:hAnsi="Times New Roman"/>
          <w:i/>
          <w:color w:val="222222"/>
          <w:sz w:val="20"/>
          <w:szCs w:val="20"/>
        </w:rPr>
        <w:t>A  Phase 2  Randomized, Double-Blind, Placebo-Controlled Study to Evaluate the Cardiac and Renal Effects of Short Term Treatment with Elamipretide in Patients Hospitalized with Congestion due to Heart Failure</w:t>
      </w:r>
      <w:r>
        <w:rPr>
          <w:rFonts w:cs="Times New Roman" w:ascii="Times New Roman" w:hAnsi="Times New Roman"/>
          <w:color w:val="222222"/>
          <w:sz w:val="20"/>
          <w:szCs w:val="20"/>
        </w:rPr>
        <w:t xml:space="preserve"> (Protokol broj SPIHF 204);  Главни истраживач  проф. др Биљана Обреновиц Кирцански,  Клиника за кардиологију КЦС.  Студија је рађена </w:t>
      </w:r>
      <w:r>
        <w:rPr>
          <w:rFonts w:cs="Times New Roman" w:ascii="Times New Roman" w:hAnsi="Times New Roman"/>
          <w:i/>
          <w:color w:val="222222"/>
          <w:sz w:val="20"/>
          <w:szCs w:val="20"/>
        </w:rPr>
        <w:t>2017. и 2018</w:t>
      </w:r>
      <w:r>
        <w:rPr>
          <w:rFonts w:cs="Times New Roman" w:ascii="Times New Roman" w:hAnsi="Times New Roman"/>
          <w:color w:val="222222"/>
          <w:sz w:val="20"/>
          <w:szCs w:val="20"/>
        </w:rPr>
        <w:t>.г. Доц др Небојша Антонијевић, истраживач-коистраживач ( Sponsor: Stealth BioTherapeutics Inc. 275 Grove Street, Suite 3-107 Newton, MA 02466 Unites States of America)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ab/>
        <w:tab/>
      </w:r>
    </w:p>
    <w:p>
      <w:pPr>
        <w:pStyle w:val="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</w:r>
    </w:p>
    <w:p>
      <w:pPr>
        <w:pStyle w:val="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</w:r>
    </w:p>
    <w:p>
      <w:pPr>
        <w:pStyle w:val="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</w:r>
    </w:p>
    <w:p>
      <w:pPr>
        <w:pStyle w:val="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  <w:t>ЗАКЉУЧНО МИШЉЕЊЕ И ПРЕДЛОГ КОМИСИЈЕ</w:t>
      </w:r>
    </w:p>
    <w:p>
      <w:pPr>
        <w:pStyle w:val="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расписани конкурс за избор једног наставника у звање доцента за ужу научну област Интерна медицина (кардиологија) Медицинског факултета Универзитета у Београду пријавио се један кандидат: доцент др Небојша Антонијевић. </w:t>
      </w:r>
    </w:p>
    <w:p>
      <w:pPr>
        <w:pStyle w:val="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јављени кандидат је доцент на Катедри интерне медицине од 2016. године. Кандидат испуњава све услове за избор у зва</w:t>
      </w:r>
      <w:r>
        <w:rPr>
          <w:rFonts w:cs="Times New Roman" w:ascii="Times New Roman" w:hAnsi="Times New Roman"/>
          <w:sz w:val="20"/>
          <w:szCs w:val="20"/>
          <w:lang w:val="sr-RS"/>
        </w:rPr>
        <w:t>њ</w:t>
      </w:r>
      <w:r>
        <w:rPr>
          <w:rFonts w:cs="Times New Roman" w:ascii="Times New Roman" w:hAnsi="Times New Roman"/>
          <w:sz w:val="20"/>
          <w:szCs w:val="20"/>
        </w:rPr>
        <w:t xml:space="preserve">е доцента предвиђеним Законом о високом образовању и Правилником Медицинског факултета у Београду. 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ајући у виду стручно медицинске способности испољене у свакодневном практичном раду и потенцијале кандидата, досадашњи стручно научни рад и педагошке особине, комисија закључује да се ради о изванредном кандидату.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упајући у складу са критеријумима за избор наставника и сарадника на Медицинском факултету у Београду, Комисија једногласно предлаже Изборном већу да утврди предлог за избор др НЕБОЈШЕ АНТОНИЈЕВИЋА у звање ДОЦЕНТА за ужу научну област ИНТЕРНА МЕДИЦИНА на Медицинском факултету Универзитета у Београду.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"/>
        <w:spacing w:lineRule="auto" w:line="240" w:before="0" w:after="0"/>
        <w:ind w:left="360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val="it-IT"/>
        </w:rPr>
        <w:t>КОМИСИЈА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:</w:t>
      </w:r>
    </w:p>
    <w:p>
      <w:pPr>
        <w:pStyle w:val="Body"/>
        <w:spacing w:lineRule="auto" w:line="240" w:before="0" w:after="0"/>
        <w:ind w:left="360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ab/>
        <w:tab/>
        <w:tab/>
        <w:tab/>
        <w:tab/>
      </w:r>
    </w:p>
    <w:p>
      <w:pPr>
        <w:pStyle w:val="Body"/>
        <w:numPr>
          <w:ilvl w:val="0"/>
          <w:numId w:val="6"/>
        </w:numPr>
        <w:spacing w:lineRule="auto" w:line="240" w:before="0" w:after="0"/>
        <w:ind w:left="4320" w:hanging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ф.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 xml:space="preserve">р Горан Станковић, </w:t>
      </w:r>
      <w:r>
        <w:rPr>
          <w:rFonts w:cs="Times New Roman" w:ascii="Times New Roman" w:hAnsi="Times New Roman"/>
          <w:sz w:val="20"/>
          <w:szCs w:val="20"/>
        </w:rPr>
        <w:t>редовни професор Медицинског факултета Универзитета у Београду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писни члан САНУ,председник</w:t>
      </w:r>
    </w:p>
    <w:p>
      <w:pPr>
        <w:pStyle w:val="Body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"/>
        <w:tabs>
          <w:tab w:val="clear" w:pos="720"/>
          <w:tab w:val="left" w:pos="360" w:leader="none"/>
        </w:tabs>
        <w:spacing w:lineRule="auto" w:line="240" w:before="0" w:after="0"/>
        <w:ind w:left="4320" w:hanging="270"/>
        <w:jc w:val="both"/>
        <w:rPr>
          <w:rFonts w:ascii="Times New Roman" w:hAnsi="Times New Roman" w:eastAsia="Times New Roman Bold" w:cs="Times New Roman"/>
          <w:sz w:val="20"/>
          <w:szCs w:val="20"/>
        </w:rPr>
      </w:pPr>
      <w:r>
        <w:rPr>
          <w:rFonts w:eastAsia="Times New Roman Bold" w:cs="Times New Roman" w:ascii="Times New Roman" w:hAnsi="Times New Roman"/>
          <w:sz w:val="20"/>
          <w:szCs w:val="20"/>
        </w:rPr>
      </w:r>
    </w:p>
    <w:p>
      <w:pPr>
        <w:pStyle w:val="Body"/>
        <w:tabs>
          <w:tab w:val="clear" w:pos="720"/>
          <w:tab w:val="left" w:pos="360" w:leader="none"/>
        </w:tabs>
        <w:spacing w:lineRule="auto" w:line="240" w:before="0" w:after="0"/>
        <w:ind w:left="4320" w:hanging="270"/>
        <w:jc w:val="both"/>
        <w:rPr>
          <w:rFonts w:ascii="Times New Roman" w:hAnsi="Times New Roman" w:eastAsia="Times New Roman Bold" w:cs="Times New Roman"/>
          <w:sz w:val="20"/>
          <w:szCs w:val="20"/>
        </w:rPr>
      </w:pPr>
      <w:r>
        <w:rPr>
          <w:rFonts w:eastAsia="Times New Roman Bold" w:cs="Times New Roman" w:ascii="Times New Roman" w:hAnsi="Times New Roman"/>
          <w:sz w:val="20"/>
          <w:szCs w:val="20"/>
        </w:rPr>
      </w:r>
    </w:p>
    <w:p>
      <w:pPr>
        <w:pStyle w:val="Body"/>
        <w:numPr>
          <w:ilvl w:val="0"/>
          <w:numId w:val="6"/>
        </w:numPr>
        <w:spacing w:lineRule="auto" w:line="240" w:before="0" w:after="0"/>
        <w:ind w:left="4320" w:hanging="270"/>
        <w:jc w:val="both"/>
        <w:rPr>
          <w:rFonts w:ascii="Times New Roman" w:hAnsi="Times New Roman" w:eastAsia="Times New Roman Bold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ф. др Милика Ашанин,</w:t>
      </w:r>
      <w:r>
        <w:rPr>
          <w:rFonts w:cs="Times New Roman" w:ascii="Times New Roman" w:hAnsi="Times New Roman"/>
          <w:sz w:val="20"/>
          <w:szCs w:val="20"/>
        </w:rPr>
        <w:t xml:space="preserve"> ванредни професор Медицинског факултета Унивезитета у Београду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лан</w:t>
      </w:r>
    </w:p>
    <w:p>
      <w:pPr>
        <w:pStyle w:val="Body"/>
        <w:spacing w:lineRule="auto" w:line="240" w:before="0" w:after="0"/>
        <w:ind w:left="4320" w:hanging="0"/>
        <w:jc w:val="both"/>
        <w:rPr>
          <w:rFonts w:ascii="Times New Roman" w:hAnsi="Times New Roman" w:eastAsia="Times New Roman Bold" w:cs="Times New Roman"/>
          <w:sz w:val="20"/>
          <w:szCs w:val="20"/>
        </w:rPr>
      </w:pPr>
      <w:r>
        <w:rPr>
          <w:rFonts w:eastAsia="Times New Roman Bold" w:cs="Times New Roman" w:ascii="Times New Roman" w:hAnsi="Times New Roman"/>
          <w:sz w:val="20"/>
          <w:szCs w:val="20"/>
        </w:rPr>
      </w:r>
    </w:p>
    <w:p>
      <w:pPr>
        <w:pStyle w:val="Body"/>
        <w:spacing w:lineRule="auto" w:line="240" w:before="0" w:after="0"/>
        <w:ind w:left="4320" w:hanging="0"/>
        <w:jc w:val="both"/>
        <w:rPr>
          <w:rFonts w:ascii="Times New Roman" w:hAnsi="Times New Roman" w:eastAsia="Times New Roman Bold" w:cs="Times New Roman"/>
          <w:sz w:val="20"/>
          <w:szCs w:val="20"/>
        </w:rPr>
      </w:pPr>
      <w:r>
        <w:rPr>
          <w:rFonts w:eastAsia="Times New Roman Bold" w:cs="Times New Roman" w:ascii="Times New Roman" w:hAnsi="Times New Roman"/>
          <w:sz w:val="20"/>
          <w:szCs w:val="20"/>
        </w:rPr>
      </w:r>
    </w:p>
    <w:p>
      <w:pPr>
        <w:pStyle w:val="Body"/>
        <w:spacing w:lineRule="auto" w:line="240" w:before="0" w:after="0"/>
        <w:ind w:left="4320" w:hanging="0"/>
        <w:jc w:val="both"/>
        <w:rPr>
          <w:rFonts w:ascii="Times New Roman" w:hAnsi="Times New Roman" w:eastAsia="Times New Roman Bold" w:cs="Times New Roman"/>
          <w:sz w:val="20"/>
          <w:szCs w:val="20"/>
        </w:rPr>
      </w:pPr>
      <w:r>
        <w:rPr>
          <w:rFonts w:eastAsia="Times New Roman Bold" w:cs="Times New Roman" w:ascii="Times New Roman" w:hAnsi="Times New Roman"/>
          <w:sz w:val="20"/>
          <w:szCs w:val="20"/>
        </w:rPr>
      </w:r>
    </w:p>
    <w:p>
      <w:pPr>
        <w:pStyle w:val="Body"/>
        <w:spacing w:lineRule="auto" w:line="240" w:before="0" w:after="0"/>
        <w:ind w:left="4320" w:hanging="0"/>
        <w:jc w:val="both"/>
        <w:rPr>
          <w:rFonts w:ascii="Times New Roman" w:hAnsi="Times New Roman" w:eastAsia="Times New Roman Bold" w:cs="Times New Roman"/>
          <w:sz w:val="20"/>
          <w:szCs w:val="20"/>
        </w:rPr>
      </w:pPr>
      <w:r>
        <w:rPr>
          <w:rFonts w:eastAsia="Times New Roman Bold" w:cs="Times New Roman" w:ascii="Times New Roman" w:hAnsi="Times New Roman"/>
          <w:sz w:val="20"/>
          <w:szCs w:val="20"/>
        </w:rPr>
      </w:r>
    </w:p>
    <w:p>
      <w:pPr>
        <w:pStyle w:val="Body"/>
        <w:spacing w:lineRule="auto" w:line="240" w:before="0" w:after="0"/>
        <w:ind w:left="4320" w:hanging="270"/>
        <w:jc w:val="both"/>
        <w:rPr/>
      </w:pPr>
      <w:r>
        <w:rPr>
          <w:rFonts w:eastAsia="Times New Roman Bold" w:cs="Times New Roman" w:ascii="Times New Roman" w:hAnsi="Times New Roman"/>
          <w:sz w:val="20"/>
          <w:szCs w:val="20"/>
        </w:rPr>
        <w:t>3.</w:t>
      </w:r>
      <w:r>
        <w:rPr>
          <w:rFonts w:eastAsia="Times New Roman Bold" w:cs="Times New Roman" w:ascii="Times New Roman" w:hAnsi="Times New Roman"/>
          <w:b/>
          <w:sz w:val="20"/>
          <w:szCs w:val="20"/>
        </w:rPr>
        <w:t xml:space="preserve"> Проф</w:t>
      </w:r>
      <w:r>
        <w:rPr>
          <w:rFonts w:eastAsia="Times New Roman Bold" w:cs="Times New Roman" w:ascii="Times New Roman" w:hAnsi="Times New Roman"/>
          <w:b/>
          <w:sz w:val="20"/>
          <w:szCs w:val="20"/>
          <w:lang w:val="sr-RS"/>
        </w:rPr>
        <w:t>.</w:t>
      </w:r>
      <w:r>
        <w:rPr>
          <w:rFonts w:eastAsia="Times New Roman Bold" w:cs="Times New Roman" w:ascii="Times New Roman" w:hAnsi="Times New Roman"/>
          <w:b/>
          <w:sz w:val="20"/>
          <w:szCs w:val="20"/>
        </w:rPr>
        <w:t xml:space="preserve"> др Милан Брајовић, </w:t>
      </w:r>
      <w:r>
        <w:rPr>
          <w:rFonts w:eastAsia="Times New Roman Bold" w:cs="Times New Roman" w:ascii="Times New Roman" w:hAnsi="Times New Roman"/>
          <w:sz w:val="20"/>
          <w:szCs w:val="20"/>
        </w:rPr>
        <w:t>КБЦ Звездара, Стоматолошки факултет Универзитета у Београду, члан</w:t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umanist777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 w:val="false"/>
        <w:rFonts w:ascii="Times New Roman" w:hAnsi="Times New Roman" w:eastAsia="Times New Roman Bold" w:cs="Times New Roman"/>
        <w:lang w:val="sv-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Times New Roman Bold" w:hAnsi="Times New Roman Bold" w:eastAsia="Times New Roman Bold" w:cs="Times New Roman Bold"/>
        <w:lang w:val="sv-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Times New Roman Bold" w:hAnsi="Times New Roman Bold" w:eastAsia="Times New Roman Bold" w:cs="Times New Roman Bold"/>
        <w:lang w:val="sv-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Times New Roman Bold" w:hAnsi="Times New Roman Bold" w:eastAsia="Times New Roman Bold" w:cs="Times New Roman Bold"/>
        <w:lang w:val="sv-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Times New Roman Bold" w:hAnsi="Times New Roman Bold" w:eastAsia="Times New Roman Bold" w:cs="Times New Roman Bold"/>
        <w:lang w:val="sv-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Times New Roman Bold" w:hAnsi="Times New Roman Bold" w:eastAsia="Times New Roman Bold" w:cs="Times New Roman Bold"/>
        <w:lang w:val="sv-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Times New Roman Bold" w:hAnsi="Times New Roman Bold" w:eastAsia="Times New Roman Bold" w:cs="Times New Roman Bold"/>
        <w:lang w:val="sv-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Times New Roman Bold" w:hAnsi="Times New Roman Bold" w:eastAsia="Times New Roman Bold" w:cs="Times New Roman Bold"/>
        <w:lang w:val="sv-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ascii="Times New Roman Bold" w:hAnsi="Times New Roman Bold" w:eastAsia="Times New Roman Bold" w:cs="Times New Roman Bold"/>
        <w:lang w:val="sv-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position w:val="0"/>
      <w:sz w:val="20"/>
      <w:sz w:val="20"/>
      <w:szCs w:val="20"/>
      <w:vertAlign w:val="baseline"/>
      <w:lang w:val="en-US"/>
    </w:rPr>
  </w:style>
  <w:style w:type="character" w:styleId="WW8Num8z0">
    <w:name w:val="WW8Num8z0"/>
    <w:qFormat/>
    <w:rPr>
      <w:position w:val="0"/>
      <w:sz w:val="20"/>
      <w:sz w:val="20"/>
      <w:szCs w:val="20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 Bold" w:cs="Times New Roman"/>
      <w:b w:val="false"/>
      <w:position w:val="0"/>
      <w:sz w:val="24"/>
      <w:vertAlign w:val="baseline"/>
      <w:lang w:val="sv-SE"/>
    </w:rPr>
  </w:style>
  <w:style w:type="character" w:styleId="WW8Num10z1">
    <w:name w:val="WW8Num10z1"/>
    <w:qFormat/>
    <w:rPr>
      <w:rFonts w:ascii="Times New Roman Bold" w:hAnsi="Times New Roman Bold" w:eastAsia="Times New Roman Bold" w:cs="Times New Roman Bold"/>
      <w:position w:val="0"/>
      <w:sz w:val="24"/>
      <w:vertAlign w:val="baseline"/>
      <w:lang w:val="sv-SE"/>
    </w:rPr>
  </w:style>
  <w:style w:type="character" w:styleId="WW8Num11z0">
    <w:name w:val="WW8Num11z0"/>
    <w:qFormat/>
    <w:rPr>
      <w:position w:val="0"/>
      <w:sz w:val="24"/>
      <w:vertAlign w:val="baseline"/>
      <w:lang w:val="en-US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RadoviChar">
    <w:name w:val="Radovi Char"/>
    <w:qFormat/>
    <w:rPr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Tahoma" w:hAnsi="Humanist777;Tahoma" w:eastAsia="Times New Roman" w:cs="Humanist777;Tahoma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7"/>
      </w:numPr>
      <w:autoSpaceDE w:val="false"/>
      <w:spacing w:before="0" w:after="120"/>
      <w:contextualSpacing/>
    </w:pPr>
    <w:rPr>
      <w:rFonts w:ascii="Calibri" w:hAnsi="Calibri" w:eastAsia="Calibri" w:cs="Calibri"/>
      <w:sz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41" w:before="0" w:after="0"/>
    </w:pPr>
    <w:rPr>
      <w:rFonts w:ascii="Minion Pro" w:hAnsi="Minion Pro" w:cs="Minion Pro"/>
      <w:sz w:val="24"/>
      <w:szCs w:val="24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16:00Z</dcterms:created>
  <dc:creator>Tatjana Subasic Nikolic</dc:creator>
  <dc:description/>
  <cp:keywords/>
  <dc:language>en-US</dc:language>
  <cp:lastModifiedBy>HP</cp:lastModifiedBy>
  <cp:lastPrinted>2021-07-02T14:08:00Z</cp:lastPrinted>
  <dcterms:modified xsi:type="dcterms:W3CDTF">2021-07-02T12:10:00Z</dcterms:modified>
  <cp:revision>3</cp:revision>
  <dc:subject/>
  <dc:title/>
</cp:coreProperties>
</file>