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851"/>
        <w:gridCol w:w="850"/>
        <w:gridCol w:w="854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Draško Gostiljac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Interna medicina (endokrinologija)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.0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0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0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  <w:r>
              <w:rPr>
                <w:rFonts w:cs="Tahoma" w:ascii="Tahoma" w:hAnsi="Tahoma"/>
                <w:b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Svetlana Vujović                              2. Prof. dr Srđan Popović                             3. Prof. dr Milica Medić Stojanoska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811" w:right="811" w:gutter="0" w:header="0" w:top="44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2:34:00Z</dcterms:created>
  <dc:creator>22561</dc:creator>
  <dc:description/>
  <cp:keywords/>
  <dc:language>en-US</dc:language>
  <cp:lastModifiedBy>bgd</cp:lastModifiedBy>
  <cp:lastPrinted>2012-11-13T09:29:00Z</cp:lastPrinted>
  <dcterms:modified xsi:type="dcterms:W3CDTF">2021-06-27T12:36:00Z</dcterms:modified>
  <cp:revision>3</cp:revision>
  <dc:subject/>
  <dc:title>UNIVERZITET U BEOGRADU</dc:title>
</cp:coreProperties>
</file>