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ац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Физикална медицина и рехабилит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један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један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1. др Мирко Грај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ндидат под редним бројем 1. др Мирко Грај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Мирко (Милош) Гра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26.05.1973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80" w:hanging="2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цент, специјалиста физикалне медицине и </w:t>
        <w:br/>
        <w:t xml:space="preserve">                             рехабилитац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Физикална медицина и рехабилитац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2000. година, средња оцена 8,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2005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зикална медицина и рехабилит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  <w:r>
        <w:rPr>
          <w:rFonts w:cs="Times New Roman" w:ascii="Times New Roman" w:hAnsi="Times New Roman"/>
          <w:iCs/>
          <w:sz w:val="20"/>
          <w:szCs w:val="20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Медицински факултет,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Београд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80" w:hanging="2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тицај структурисаног третмана на параметре хода у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80" w:hanging="2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рехабилитацији оболелих од Паркинсонове боле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Физикална медицина и рехабилита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звање асистент за ужу научну област: Физикална медицина и рехабилитација изабран 2008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звање асистент  реизабран 2011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eastAsia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звање Доцент за ужу научну област: Физикална медицина и рехабилитација изабран 2016. годин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145</wp:posOffset>
                      </wp:positionV>
                      <wp:extent cx="182880" cy="167005"/>
                      <wp:effectExtent l="9525" t="10160" r="10160" b="10160"/>
                      <wp:wrapNone/>
                      <wp:docPr id="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3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4,6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</wp:posOffset>
                      </wp:positionV>
                      <wp:extent cx="182880" cy="167005"/>
                      <wp:effectExtent l="9525" t="10160" r="10160" b="9525"/>
                      <wp:wrapNone/>
                      <wp:docPr id="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9685</wp:posOffset>
                      </wp:positionV>
                      <wp:extent cx="182880" cy="167005"/>
                      <wp:effectExtent l="9525" t="10160" r="10160" b="10160"/>
                      <wp:wrapNone/>
                      <wp:docPr id="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5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дипломских завршн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осле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7780</wp:posOffset>
                      </wp:positionV>
                      <wp:extent cx="182880" cy="167005"/>
                      <wp:effectExtent l="9525" t="10160" r="10160" b="952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2.9pt;margin-top:1.4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следипломски завршн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2860</wp:posOffset>
                      </wp:positionV>
                      <wp:extent cx="182880" cy="167005"/>
                      <wp:effectExtent l="9525" t="10160" r="10160" b="9525"/>
                      <wp:wrapNone/>
                      <wp:docPr id="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8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 радов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F=18.9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1 раду први ау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Clin Neurol Neurosurg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hysiol Res.;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rch Med Sci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urophysiolog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Int J Environ Res Public Healt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. Mol. Sci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Neurol 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Vojnosanit Pre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Srp Arh Celok L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Nucl Med Commun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Hip In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4130</wp:posOffset>
                      </wp:positionV>
                      <wp:extent cx="182880" cy="167005"/>
                      <wp:effectExtent l="9525" t="10160" r="10160" b="9525"/>
                      <wp:wrapNone/>
                      <wp:docPr id="6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9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општењ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. Kongres Fizijatara Srbije sa međunarodnim učešće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. Kongres Fizijatara Srbije sa međunarodnim učešćem, 15. Kongres Fizijatara Srbije sa međunarodnim učešćem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 Kongres Fizijatara Srbije sa međunarodnim učešćem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th Mediterranean Congress of Physical and Rehabilitation Medicine, 14th European Congress of Physical and Rehabilitation Medicine-ECPRM Vienna; 2004,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Congress of the ISPRM, Seoul, Korea; 200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nd World Congress of the International Society of Physical and Rehabilitation medicine- ISPRM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SPO  Central &amp; Eastern European Conference, Belgrade; 200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th European Congress of physical medicine &amp; rehabilitation.Madrid; . VI Kongres fizijatara Srbije i Crne Gore sa međunarodnim učesćem.Vrnjačka Banja; 20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080</wp:posOffset>
                      </wp:positionV>
                      <wp:extent cx="182880" cy="167005"/>
                      <wp:effectExtent l="9525" t="10160" r="10160" b="9525"/>
                      <wp:wrapNone/>
                      <wp:docPr id="7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0.4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. године-Сарадник на пројекту Министарства за науку и заштиту животне средине број 175090: “Моторни и немоторни симптоми паркинсонизма: клиничке, морфолошке и молекуларно-генетичке корелације”. Руководилац пројекта је Академик Проф Владимир Костић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дник на пројекту по програму/позиву Вештачка Интелигенција Фонда за науку Р. Србије. Назив пројекта "Artificial intelligence for managing workplace safety", са реализацијом од 2020 до 2022.Број пројекта је 6524219, руководилац пројекта Др Арсо Вукићев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</wp:posOffset>
                      </wp:positionV>
                      <wp:extent cx="182880" cy="167005"/>
                      <wp:effectExtent l="9525" t="10160" r="10160" b="9525"/>
                      <wp:wrapNone/>
                      <wp:docPr id="8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1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поглављ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Textbook for students of medicine. Faculty of Medicine, University of Belgrade, Department for Physical Medicine and Rehabilitation, Belgrade, 2016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ISBN 978-86-7117-507-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6035</wp:posOffset>
                      </wp:positionV>
                      <wp:extent cx="182880" cy="167005"/>
                      <wp:effectExtent l="9525" t="10160" r="10160" b="9525"/>
                      <wp:wrapNone/>
                      <wp:docPr id="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0.5pt;margin-top:2.0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1 хетероцитат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H indek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rema 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1590</wp:posOffset>
                      </wp:positionV>
                      <wp:extent cx="182880" cy="167005"/>
                      <wp:effectExtent l="10160" t="10160" r="10160" b="9525"/>
                      <wp:wrapNone/>
                      <wp:docPr id="1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.75pt;margin-top:1.7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0955</wp:posOffset>
                      </wp:positionV>
                      <wp:extent cx="182880" cy="167005"/>
                      <wp:effectExtent l="9525" t="10160" r="10160" b="9525"/>
                      <wp:wrapNone/>
                      <wp:docPr id="1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pt;margin-top:1.6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0955</wp:posOffset>
                      </wp:positionV>
                      <wp:extent cx="182880" cy="167005"/>
                      <wp:effectExtent l="9525" t="10160" r="10160" b="9525"/>
                      <wp:wrapNone/>
                      <wp:docPr id="1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pt;margin-top:1.6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0320</wp:posOffset>
                      </wp:positionV>
                      <wp:extent cx="182880" cy="167005"/>
                      <wp:effectExtent l="10160" t="10160" r="10160" b="9525"/>
                      <wp:wrapNone/>
                      <wp:docPr id="13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.75pt;margin-top:1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5575</wp:posOffset>
                      </wp:positionV>
                      <wp:extent cx="182880" cy="167005"/>
                      <wp:effectExtent l="9525" t="10160" r="10160" b="9525"/>
                      <wp:wrapNone/>
                      <wp:docPr id="1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pt;margin-top:12.2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0320</wp:posOffset>
                      </wp:positionV>
                      <wp:extent cx="182880" cy="167005"/>
                      <wp:effectExtent l="9525" t="10160" r="10160" b="9525"/>
                      <wp:wrapNone/>
                      <wp:docPr id="1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pt;margin-top:1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5715</wp:posOffset>
                      </wp:positionV>
                      <wp:extent cx="182880" cy="167005"/>
                      <wp:effectExtent l="9525" t="10160" r="10160" b="9525"/>
                      <wp:wrapNone/>
                      <wp:docPr id="16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45pt;margin-top:-0.4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0955</wp:posOffset>
                      </wp:positionV>
                      <wp:extent cx="182880" cy="167005"/>
                      <wp:effectExtent l="10160" t="10160" r="10160" b="9525"/>
                      <wp:wrapNone/>
                      <wp:docPr id="17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3.75pt;margin-top:1.6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1920</wp:posOffset>
                      </wp:positionV>
                      <wp:extent cx="182880" cy="167005"/>
                      <wp:effectExtent l="9525" t="10160" r="10160" b="9525"/>
                      <wp:wrapNone/>
                      <wp:docPr id="18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45pt;margin-top:9.6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92735</wp:posOffset>
                      </wp:positionV>
                      <wp:extent cx="182880" cy="167005"/>
                      <wp:effectExtent l="9525" t="10160" r="10160" b="9525"/>
                      <wp:wrapNone/>
                      <wp:docPr id="1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45pt;margin-top:23.0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0955</wp:posOffset>
                      </wp:positionV>
                      <wp:extent cx="182880" cy="167005"/>
                      <wp:effectExtent l="9525" t="10160" r="10160" b="9525"/>
                      <wp:wrapNone/>
                      <wp:docPr id="20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45pt;margin-top:1.65pt;width:14.35pt;height:13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 ЗА СТРУЧНО-ПРОФЕСИОНАЛНИ ДОПРИНО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1. Ангажованост  у спровођењу сложених дијагностичких,терапијских и превентивних процед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р Мирко Грајић је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био</w:t>
      </w:r>
      <w:r>
        <w:rPr>
          <w:rFonts w:cs="Times New Roman" w:ascii="Times New Roman" w:hAnsi="Times New Roman"/>
          <w:bCs/>
          <w:sz w:val="20"/>
          <w:szCs w:val="20"/>
        </w:rPr>
        <w:t xml:space="preserve"> руководилац при изради клничких алгоритама Клинике за физикалну медицину и рехабилитацију КЦС, који су данас окосница клиничког одлучивања у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рехабилитацији</w:t>
      </w:r>
      <w:r>
        <w:rPr>
          <w:rFonts w:cs="Times New Roman" w:ascii="Times New Roman" w:hAnsi="Times New Roman"/>
          <w:bCs/>
          <w:sz w:val="20"/>
          <w:szCs w:val="20"/>
        </w:rPr>
        <w:t xml:space="preserve"> и дијагностици једног значајног дела обољења на одељењима КЦС. У сарадњи са колегама анестезиолозима и неуролозима током више година заједничких практичних клиничких едукација полазника из целе србије различитих специјалности које се баве терапијом бола, доприноси подизању нивоа знања али и формалној стручној сарадњи између различитих специјалности, што је допринело адекватњем третману болесника. Учествује у мултидисциплинарном тиму Клинике за неурологију КЦС, Клинике за Инфективне и тропске болести КЦС и Клинике за ендокринологију КЦС. У сарадњи са ментором докторске дисертације Проф. др Владимиром Костићем уводи структурисану рехабилитацију хода као стандард, посебан акценат је на оболелима од Паркинсонове болести. Члан је козилијума клинике за физикалну медицину и рехабилитацију КЦС.Током епидемије Covid 19 од почетка је део тима који је на инфективној клиници спроводио рехабилитацију најтежих болес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2. Број и сложеност сложених дијагнтичких,терапијских и превентивних процедура које је кандидат увео или је активно учествовао у њиховом увође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Др Мирко Грајић у Клиници за физикалну медицину и рехабилитацију КЦС године уводи као нову клиничку методу терапију ударним таласима </w:t>
      </w:r>
      <w:r>
        <w:rPr>
          <w:rFonts w:cs="Times New Roman" w:ascii="Times New Roman" w:hAnsi="Times New Roman"/>
          <w:lang w:val="sr-Latn-RS"/>
        </w:rPr>
        <w:t xml:space="preserve">"Shockwave"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во радијалног типа терапије а, затим и фокусираног типа терапије  који постају део стандардне клиничке праксе касније и у многим установама у Србији.За комплексне неуролошке болеснике нарочити оболеле од Паркинсонове болести, уводи у КЦС програме и протоколе структурисане рехабилитације хода са специјално обученим рехабилитационим тимом како за амбулантне, тако и за лежеће болеснике. Током епидемије </w:t>
      </w:r>
      <w:r>
        <w:rPr>
          <w:rFonts w:cs="Times New Roman" w:ascii="Times New Roman" w:hAnsi="Times New Roman"/>
          <w:sz w:val="20"/>
          <w:szCs w:val="20"/>
          <w:lang w:val="sr-Latn-RS"/>
        </w:rPr>
        <w:t>Covid 19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екције, активно од самог почетка утиче у формирању иновативних рехабилитационих протокола оболелих на Клиници за инфективне и тропске болести КЦС, а затим и у специјализованој болници за лечење оболелих од </w:t>
      </w:r>
      <w:r>
        <w:rPr>
          <w:rFonts w:cs="Times New Roman" w:ascii="Times New Roman" w:hAnsi="Times New Roman"/>
          <w:lang w:val="sr-Latn-RS"/>
        </w:rPr>
        <w:t xml:space="preserve">Covid 19 </w:t>
      </w:r>
      <w:r>
        <w:rPr>
          <w:rFonts w:cs="Times New Roman" w:ascii="Times New Roman" w:hAnsi="Times New Roman"/>
          <w:bCs/>
          <w:sz w:val="20"/>
          <w:szCs w:val="20"/>
        </w:rPr>
        <w:t>инфекције у Батајниц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 ЗА ДОПРИНОС АКАДЕМСКОЈ И ШИРОЈ ЗАЈЕДНИЦИ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RS"/>
        </w:rPr>
        <w:t xml:space="preserve">2.4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Latn-RS"/>
        </w:rPr>
        <w:t>Уређивање часописа или монографија признатих од стране ресорног министарства за нау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уређивачког одбора Медицинског факултета Универзитета у Приштини- Косовска Митровица, “Praxis Medica”;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члан уређивачког одбора “Serbian Journal of Anesthesia and Intensive Therapy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RS"/>
        </w:rPr>
        <w:t>2.6  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sb-DE"/>
        </w:rPr>
        <w:t>Др. Мирко Грајић је председник је специјалистичке секције за физикалну медицину и рехабилитацију Српског Лекарског Друштва од 2011. Председник је актива за третман бола у рехабилитацији СЛД,члан је председништва Српског Лекарског Друштва, члан је председништва удружења за физикалну медицину и рехабилитацију Србије,</w:t>
      </w:r>
      <w:r>
        <w:rPr>
          <w:rFonts w:cs="Times New Roman" w:ascii="Times New Roman" w:hAnsi="Times New Roman"/>
          <w:sz w:val="20"/>
          <w:szCs w:val="20"/>
          <w:lang w:val="sr-RS"/>
        </w:rPr>
        <w:t>члан</w:t>
      </w:r>
      <w:r>
        <w:rPr>
          <w:rFonts w:cs="Times New Roman" w:ascii="Times New Roman" w:hAnsi="Times New Roman"/>
          <w:sz w:val="20"/>
          <w:szCs w:val="20"/>
          <w:lang w:val="hsb-D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SPRM –  International Society  Physical and Rehabilitation Medicine, </w:t>
      </w:r>
      <w:r>
        <w:rPr>
          <w:rFonts w:cs="Times New Roman" w:ascii="Times New Roman" w:hAnsi="Times New Roman"/>
          <w:sz w:val="20"/>
          <w:szCs w:val="20"/>
          <w:lang w:val="sr-RS"/>
        </w:rPr>
        <w:t>чла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MFPRM- Mediterranean Forum of  Physical and Rehabilitation Medicine,</w:t>
      </w:r>
      <w:r>
        <w:rPr>
          <w:rFonts w:cs="Times New Roman" w:ascii="Times New Roman" w:hAnsi="Times New Roman"/>
          <w:sz w:val="20"/>
          <w:szCs w:val="20"/>
          <w:lang w:val="sr-RS"/>
        </w:rPr>
        <w:t>један од оснивача</w:t>
      </w:r>
      <w:r>
        <w:rPr>
          <w:rFonts w:cs="Times New Roman" w:ascii="Times New Roman" w:hAnsi="Times New Roman"/>
          <w:sz w:val="20"/>
          <w:szCs w:val="20"/>
        </w:rPr>
        <w:t xml:space="preserve"> Brain Councile Serb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RS"/>
        </w:rPr>
        <w:t>2.7 Руковођење или ангажовање у националним или међународним инстутуцијама од јавног значај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ио је п</w:t>
      </w:r>
      <w:r>
        <w:rPr>
          <w:rFonts w:cs="Times New Roman" w:ascii="Times New Roman" w:hAnsi="Times New Roman"/>
          <w:sz w:val="20"/>
          <w:szCs w:val="20"/>
        </w:rPr>
        <w:t>омоћник за управљање генералног директора Универзитетског Клиничког Центра Србије (2010-2013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Директор Клинике за физикалну медицину и рехабилитацију КЦС (2010- 2013.) </w:t>
      </w:r>
      <w:r>
        <w:rPr>
          <w:rFonts w:cs="Times New Roman" w:ascii="Times New Roman" w:hAnsi="Times New Roman"/>
          <w:sz w:val="20"/>
          <w:szCs w:val="20"/>
          <w:lang w:val="sr-RS"/>
        </w:rPr>
        <w:t>; б</w:t>
      </w:r>
      <w:r>
        <w:rPr>
          <w:rFonts w:cs="Times New Roman" w:ascii="Times New Roman" w:hAnsi="Times New Roman"/>
          <w:sz w:val="20"/>
          <w:szCs w:val="20"/>
        </w:rPr>
        <w:t>ио је члан пројектног одбора пројекта “Модернизација и реконструкција 4 универзитетска клиничка центра у Србији”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Члан здравствене комисије и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</w:rPr>
        <w:t>редседник поткомисије за рехабилитацију спортског савеза Београда</w:t>
      </w:r>
      <w:r>
        <w:rPr>
          <w:rFonts w:cs="Times New Roman" w:ascii="Times New Roman" w:hAnsi="Times New Roman"/>
          <w:sz w:val="20"/>
          <w:szCs w:val="20"/>
          <w:lang w:val="sr-RS"/>
        </w:rPr>
        <w:t>; ч</w:t>
      </w:r>
      <w:r>
        <w:rPr>
          <w:rFonts w:cs="Times New Roman" w:ascii="Times New Roman" w:hAnsi="Times New Roman"/>
          <w:sz w:val="20"/>
          <w:szCs w:val="20"/>
        </w:rPr>
        <w:t>лан је републичке стручне комисије за комплементарну медиц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3. ЗА САРАДЊУ СА ДРУГИМ ВИСОКОШКОЛСКИМ НАУЧНО-ИСТРАЖИВАЋКИМ УСТАНОВАМА У ЗЕМЉИ И ИНОСТРАНСТ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3.3.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Студијски боравци у научноистраживачким институцијама у земљи или 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оравак н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Rehab Week Zurich, 2011.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u </w:t>
      </w:r>
      <w:r>
        <w:rPr>
          <w:rFonts w:cs="Times New Roman" w:ascii="Times New Roman" w:hAnsi="Times New Roman"/>
          <w:sz w:val="20"/>
          <w:szCs w:val="20"/>
          <w:lang w:val="sr-RS"/>
        </w:rPr>
        <w:t>Цириху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интегрисаној мултидисциплинарној едукацији и размени искустава водећих клиничко инжињерских истраживачких тимов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вет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из области роботичке рехабилитације, неурорехабилитације и виртуелне рехабилитације.Rehabilitation Initiative and Technology Platform Zur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3.4. </w:t>
      </w:r>
      <w:r>
        <w:rPr>
          <w:rFonts w:cs="Times New Roman" w:ascii="Times New Roman" w:hAnsi="Times New Roman"/>
          <w:b/>
          <w:bCs/>
          <w:sz w:val="20"/>
          <w:szCs w:val="20"/>
          <w:lang w:val="sr-Latn-RS"/>
        </w:rPr>
        <w:t>Предавања по позиву или пленарна предавања на акредитованим скуповима у земљ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ленарно предавање. Физикална медицина и рехабилитација у третману инфективних болести- некад и сад. Седми Конгрес Српског  Удружења за антимикробну хемотерапију ,Пети Конгрес Инфектолога Србије. Београд 20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3.1.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авања на међународним акредитованим скуповима у земљи и иностранству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Предавање по позиву: Менаџмент концепт медицинског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Latn-RS"/>
        </w:rPr>
        <w:t>wellnessa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. 8. Конгрес Физијатара Србије са међународним учешћем. Ивањица (21-24. мај 2008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едавање по позиву: Нови концепт у балнеоклиматологији: 9. Конгрес Физијатара Србије са међународним учешћем. Суботица (13-16. мај 2009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Latn-CS"/>
        </w:rPr>
        <w:t>Wellness, генеза стреса и управљање стресом 10. Конгрес Физијатара Србије са међународним учешћем. Кладово (02-05. јун 2010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Documentation in rehabilitation. 11. Конгрес физијатара Србије са међународним учешћем, Златибор (19-22. мај 2011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Структурисана Физичка Активност и рехабилитација баријатријских болесника. Први српски конгрес о гојазности са међународним учешћем, САСО,Златибор (18-21. октобар 2012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Modern trends in rehabilitation of Parkinson’s disease. 2. Simpozijum sa međunarodnim učešćem "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Истраживање у неурорехабилитацији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САН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, Beograd (9.11.2012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Предавање по позиву: “Механизам настанка и терапијске мог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ћн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ости у третману болног синдрома код стоматолога”. Национални Симпозијум Удружења превентивних стоматолога Србије и Секције за физикалну медицину и рехабилитацију СЛД, Београд (29.10.2016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The role of magnesium in pain management”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14th Belgrade International Symposium on Pain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Serbian Pain Society in collaboration with British-Serbian Medical Association, Serbian Association of Anesthesiologists and Intensivists, Council for Pain Treatment in Rehabilitation of the Serbian Medical Society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17-18.05.2019. Kolarac Foundation, Belgrade, Serbia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The mixed pain concept: origins, mechanisms and therapeutic strategies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‘‘9th Belgrade International Symposium on Pain’’; Serbian Pain Society in collaboration with British-Serbian Medical Association, Serbian Association of Anesthesiologists and Intensivists, Council for Pain Treatment in Rehabilitation of the Serbian Medical Society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Belgrade 16-17.05.2014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Holistic approach to treatment of painful diabetic neuropathy’’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‘‘11th Belgrade International Symposium on Pain’’. Serbian Pain Society in collaboration with British-Serbian Medical Association, Serbian Association of Anesthesiologists and Intensivists, Council for Pain Treatment in Rehabilitation of the Serbian Medical Society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13-14.05.2016., Belgrade, Serbia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Documentation in rehabilitation- an important tool of rehabilitation management”. 14.Kongres Udruženja za fizikalnu medicinu i rehabilitaciju Srbije sa međunarodnim učešćem, Subotica (11-14.05. 2014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Процена функционалног статуса шаке”. 12. Конгрес физијатара Србије са међународним учешћем, Врњачка Бања(17-20. мај 2012.)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“Pain management and physical activity”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‘‘12th Belgrade International Symposium on Pain’’ Serbian Pain Society in collaboration with British-Serbian Medical Association, Serbian Association of Anesthesiologists and Intensivists, Council for Pain Treatment in Rehabilitation of the Serbian Medical Society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13-14.05.2017. Concert hall of ,,Kolarac Foundation’’ , Belgrade, Serbi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New trends in rehabilitation of patients with Parkinson’s disease 10th Mediterranean Congress of Physical and Rehabilitation Medicine. Budva; 201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Концепт мешовитог лумбалног бола: узроци, механизми и терапијске стратегије. 16.Конгрес Удружења за физикалну медицину и рехабилитацију Србије са међународним учешћем, Аранђеловац (19-22.05. 2016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Manipulative integrative therapy in the treatment of painful conditions”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‘‘15th Belgrade International Symposium on Pain’’; Serbian Pain Society in collaboration with British-Serbian Medical Association, Serbian Association of Anesthesiologists and Intensivists, Council for Pain Treatment in Rehabilitation of the Serbian Medical Society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08-09.05.2020. Belgra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едавање по позиву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: “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Примена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 xml:space="preserve"> shockwave </w:t>
      </w:r>
      <w:r>
        <w:rPr>
          <w:rFonts w:eastAsia="Times New Roman" w:cs="Times New Roman" w:ascii="Times New Roman" w:hAnsi="Times New Roman"/>
          <w:color w:val="222222"/>
          <w:sz w:val="20"/>
          <w:szCs w:val="20"/>
          <w:lang w:val="sr-RS"/>
        </w:rPr>
        <w:t>терапије у третману бола</w:t>
      </w:r>
      <w:r>
        <w:rPr>
          <w:rFonts w:eastAsia="Times New Roman" w:cs="Times New Roman" w:ascii="Times New Roman" w:hAnsi="Times New Roman"/>
          <w:color w:val="222222"/>
          <w:sz w:val="20"/>
          <w:szCs w:val="20"/>
        </w:rPr>
        <w:t>”; Serbian Pain Society in collaboration with British-Serbian Medical Association, Serbian Association of Anesthesiologists and Intensivists, Council for Pain Treatment in Rehabilitation of the Serbian Medical Society.(14-16.05.2021) Belgrad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222"/>
          <w:sz w:val="20"/>
          <w:szCs w:val="20"/>
        </w:rPr>
      </w:pPr>
      <w:r>
        <w:rPr>
          <w:rFonts w:eastAsia="Times New Roman" w:cs="Times New Roman" w:ascii="Times New Roman" w:hAnsi="Times New Roman"/>
          <w:color w:val="222222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једног наставника у звање доцента за ужу научну област Физикална медицина и рехабилитација, који је објављен у огласним новинама „Послови”  Националне службе за запошљавање 16.06.2021, пријавио се један кандидат: др Мирко Грај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 основу анализе поднете документације, као и личног увида у рад др Мирка Грајића, Комисија сматра да наведени кандидат у свим видовима научне, педагошке и стручне активности у потпуности испуњава услове конкур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р Мирко Грајић је у току свог рада у Клиничком Центру Србије учествовао у креирању и унапредјивању програма рехабилитације неуролошких, ортопедских, ендокринолошких и инфектолошких болесника. Специјализован је за неурорехабилитацију и рестаурацију хода неуролошких болесника и члан је мултидисциплинарног тима који учествује у лечењу ових пацијената. Био је ангажован у респираторном центру инфективне клинике и као део мултидисциплинарног тима уводи програм рехабилитације оболелих од 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 инфекције. Уводи као нову клиничку методу терапију ударним таласима "</w:t>
      </w:r>
      <w:r>
        <w:rPr>
          <w:rFonts w:cs="Times New Roman" w:ascii="Times New Roman" w:hAnsi="Times New Roman"/>
          <w:sz w:val="20"/>
          <w:szCs w:val="20"/>
          <w:lang w:val="sr-Latn-RS"/>
        </w:rPr>
        <w:t>Shockwave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", прво радијалног типа , а затим и фокусираног типа  који постају део стандардне клиничке праксе у Србији. За комплексне неуролошке болеснике нарочито оболеле од Паркинсонове болести, уводи у КЦС програме и протоколе структурисане рехабилитације за амбулантне  и лежеће болеснике. Био је руководилац при изради клиничких алгоритама Клинике за физикалну медицину и рехабилитацију КЦС, главних смерница у рехабилитацији значајног дела обољења на одељењима КЦС.  Аутор и коаутор је 19  радова публикованих у међународним часописима категорија М21, М22 и М23 (1 као први аутор) са кумулативним импакт фактором 18.980. Укључен је у реализацију свих видова наставе као и наставе у </w:t>
      </w:r>
      <w:r>
        <w:rPr>
          <w:rFonts w:cs="Times New Roman" w:ascii="Times New Roman" w:hAnsi="Times New Roman"/>
          <w:sz w:val="20"/>
          <w:szCs w:val="20"/>
          <w:lang w:val="sr-Latn-RS"/>
        </w:rPr>
        <w:t>online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кружењу, у оквиру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e learning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ојекта „</w:t>
      </w:r>
      <w:r>
        <w:rPr>
          <w:rFonts w:cs="Times New Roman" w:ascii="Times New Roman" w:hAnsi="Times New Roman"/>
          <w:sz w:val="20"/>
          <w:szCs w:val="20"/>
          <w:lang w:val="sr-Latn-RS"/>
        </w:rPr>
        <w:t>Reticulum</w:t>
      </w:r>
      <w:r>
        <w:rPr>
          <w:rFonts w:cs="Times New Roman" w:ascii="Times New Roman" w:hAnsi="Times New Roman"/>
          <w:sz w:val="20"/>
          <w:szCs w:val="20"/>
          <w:lang w:val="sr-RS"/>
        </w:rPr>
        <w:t>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 основу свега изложеног, чланови Комисије једногласно и са задовољством предлажу Изборном већу Медицинског факултета Универзитета у Београду да се др Мирко Грајић изабере у звање доцента за ужу научну област Физикална медицина и рехабилитација на Медицинском факултету Универзитета у Београд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22.07.2021</w:t>
      </w:r>
      <w:r>
        <w:rPr>
          <w:rFonts w:cs="Times New Roman" w:ascii="Times New Roman" w:hAnsi="Times New Roman"/>
          <w:sz w:val="20"/>
          <w:szCs w:val="20"/>
          <w:lang w:val="sr-RS"/>
        </w:rPr>
        <w:t>. год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before="0" w:after="0"/>
        <w:ind w:left="4320" w:firstLine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 Проф. др Ивана Петронић Марковић,</w:t>
      </w:r>
    </w:p>
    <w:p>
      <w:pPr>
        <w:pStyle w:val="Normal"/>
        <w:spacing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Редовни професор Медицинског факултета,   </w:t>
        <w:br/>
        <w:t xml:space="preserve">      Универзитета у Београду - председник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2. Проф. др Емилија Дубљанин Распоповић,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Ванредни професор Медицинског  факултета,     </w:t>
        <w:br/>
        <w:t xml:space="preserve">       Универзитета у Београду -  чла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3. 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Снежана Томашевић Тодоровић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Редовни професор Медицинског факултета,      </w:t>
        <w:br/>
        <w:t xml:space="preserve">       Универзитета у Новом Саду - члан</w:t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3:00Z</dcterms:created>
  <dc:creator>Tatjana Subasic Nikolic</dc:creator>
  <dc:description/>
  <cp:keywords/>
  <dc:language>en-US</dc:language>
  <cp:lastModifiedBy>GM</cp:lastModifiedBy>
  <cp:lastPrinted>2021-07-22T09:39:00Z</cp:lastPrinted>
  <dcterms:modified xsi:type="dcterms:W3CDTF">2021-07-22T07:40:00Z</dcterms:modified>
  <cp:revision>43</cp:revision>
  <dc:subject/>
  <dc:title/>
</cp:coreProperties>
</file>