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ДOЦEНTA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општа хирург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4 (четири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4 (четири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sr-CS"/>
        </w:rPr>
        <w:t>др Растко Живић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2. др Ђорђе Кнежев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3. др Огњан Скроб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4. др Борислав Тош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Кандидат бр. 1 др РАСТКО ЖИВИЋ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сновни биографски подац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ме, средње име и презиме: </w:t>
              <w:tab/>
              <w:tab/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Растко (Велибор) Живић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атум и место родјења: </w:t>
              <w:tab/>
              <w:tab/>
              <w:t xml:space="preserve">                26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.03.1973. године, у Офенбаху (СР Немачка)</w:t>
            </w:r>
          </w:p>
          <w:p>
            <w:pPr>
              <w:pStyle w:val="Normal"/>
              <w:spacing w:lineRule="auto" w:line="240" w:before="0" w:after="0"/>
              <w:ind w:left="3686" w:hanging="368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станова где је запослен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 xml:space="preserve">КБ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Др Драгиша Мишовић – Деди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, Клиника за хирургију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Звање/радно место: </w:t>
              <w:tab/>
              <w:tab/>
              <w:t xml:space="preserve">                Клинички асистент;  лекар специјалиста опште хирургије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ab/>
              <w:t xml:space="preserve">  субспецијалиста; Н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ачелник  ИВ одељења Клини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учна област: </w:t>
              <w:tab/>
              <w:tab/>
              <w:tab/>
              <w:t xml:space="preserve">                Хирургија са анестезиологијо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8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(општа хирургиј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09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шка анатом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16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  <w:t xml:space="preserve">Предиктивни фактори малигнитета код болесника са оксифилним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тумором штитасте жлезд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жа научна, односно уметничка област:  Ендокрина хиург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</w:rPr>
        <w:t>Досадашњи избори у наставна и научна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Изабран у звање клиничког асистента за ужу научну област Хирургија са анестезиологијом (општ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хирургија) на Медицинском факултету Универзитета у Београду дана 24.09.2014. године, а поново биран 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исто звање 01.11.2017. године и 04.02.2021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8590</wp:posOffset>
                      </wp:positionV>
                      <wp:extent cx="174625" cy="143510"/>
                      <wp:effectExtent l="13335" t="12700" r="25400" b="35560"/>
                      <wp:wrapNone/>
                      <wp:docPr id="1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2.55pt;margin-top:11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13055</wp:posOffset>
                      </wp:positionV>
                      <wp:extent cx="174625" cy="143510"/>
                      <wp:effectExtent l="13970" t="12700" r="25400" b="36195"/>
                      <wp:wrapNone/>
                      <wp:docPr id="2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5.05pt;margin-top:24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ичан 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3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9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0640</wp:posOffset>
                      </wp:positionV>
                      <wp:extent cx="174625" cy="143510"/>
                      <wp:effectExtent l="13335" t="12700" r="25400" b="36195"/>
                      <wp:wrapNone/>
                      <wp:docPr id="4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3.85pt;margin-top:3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завршни 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74625" cy="143510"/>
                      <wp:effectExtent l="13970" t="12700" r="25400" b="36195"/>
                      <wp:wrapNone/>
                      <wp:docPr id="5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stroked="t" o:allowincell="t" style="position:absolute;margin-left:-5.05pt;margin-top:-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заврш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03530</wp:posOffset>
                      </wp:positionV>
                      <wp:extent cx="174625" cy="143510"/>
                      <wp:effectExtent l="13335" t="12700" r="25400" b="36195"/>
                      <wp:wrapNone/>
                      <wp:docPr id="6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1.95pt;margin-top:23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6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2 рада први ауто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docrinologis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Zentralbl Chi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Afr J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Eur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Eur J Cancer Pre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Int J Endocrin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 BUO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Front Pharmacol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nt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esthes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 J Sur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7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čni skup Komore doktora medicine Republike Srpske “Nodozna struma”, Banja Luka, 20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edmi virtuelni kongres endokrinologa Srbije, Beograd, 20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Prvi do pet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rpski kongres o štitastoj žlezdi, Zlatibor, 2010-20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vi i 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ugi kongres endokrinih hirurga Srbij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ograd, 2017 i 2019; Prvi i 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ugi kongres endokopskih hirurga Srbije sa međunarodnim učešćem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ograd, 2107 i 2019.</w:t>
            </w:r>
          </w:p>
        </w:tc>
      </w:tr>
      <w:tr>
        <w:trPr>
          <w:trHeight w:val="101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05</wp:posOffset>
                      </wp:positionV>
                      <wp:extent cx="174625" cy="143510"/>
                      <wp:effectExtent l="13335" t="12700" r="25400" b="35560"/>
                      <wp:wrapNone/>
                      <wp:docPr id="8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2.05pt;margin-top: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fr-FR"/>
              </w:rPr>
              <w:t>Hirurgija štitaste žlezde. Zavod za udžbenike, Beograd, 201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9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 index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2385</wp:posOffset>
                      </wp:positionV>
                      <wp:extent cx="174625" cy="143510"/>
                      <wp:effectExtent l="13335" t="12700" r="25400" b="36195"/>
                      <wp:wrapNone/>
                      <wp:docPr id="10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2.05pt;margin-top:2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docrinologis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Zentralbl Chi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Afr J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Eur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Eur J Cancer Pre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Int J Endocrin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 BUO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Front Pharmacol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nt Public Healt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esthes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 J Surg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64795</wp:posOffset>
                      </wp:positionV>
                      <wp:extent cx="174625" cy="143510"/>
                      <wp:effectExtent l="13335" t="12700" r="25400" b="35560"/>
                      <wp:wrapNone/>
                      <wp:docPr id="11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2.05pt;margin-top:2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2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23215</wp:posOffset>
                      </wp:positionV>
                      <wp:extent cx="174625" cy="143510"/>
                      <wp:effectExtent l="13335" t="12700" r="25400" b="36195"/>
                      <wp:wrapNone/>
                      <wp:docPr id="13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-3.5pt;margin-top:25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23215</wp:posOffset>
                      </wp:positionV>
                      <wp:extent cx="174625" cy="143510"/>
                      <wp:effectExtent l="13335" t="12700" r="25400" b="36195"/>
                      <wp:wrapNone/>
                      <wp:docPr id="15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3.5pt;margin-top:25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16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17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18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3.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0970</wp:posOffset>
                      </wp:positionV>
                      <wp:extent cx="174625" cy="143510"/>
                      <wp:effectExtent l="13335" t="12700" r="25400" b="36195"/>
                      <wp:wrapNone/>
                      <wp:docPr id="19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3.5pt;margin-top:11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5715</wp:posOffset>
                      </wp:positionV>
                      <wp:extent cx="174625" cy="143510"/>
                      <wp:effectExtent l="13335" t="12700" r="25400" b="36195"/>
                      <wp:wrapNone/>
                      <wp:docPr id="2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.75pt;margin-top:-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СТРУЧНО-ПРОФЕСИОНАЛНИ ДОПРИНО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 почетка рада на Клиници за хирургију КБЦа „Др Драгиша Мишовић - Дедиње“ др Растко Живић је укључен у све облике стручних активности. Активно учествује у сталном усавршавању свих хируршких процедура из области ендокрине хирургије али и основним и напредним процедурама минимално инвазивне и класичне абдоминалне хирургије. Начелник је Четвртог одељења Клинике за хирургију КБЦа „Др Драгиша Мишовић – Дедиње“ и као шеф дежурне хируршке екипе учествује како у амбулантном тако и оперативном раду са пацијентима са хитним хируршким стањима, уз сталну едукацију млађих колега. Годишње изврши велики број амбулантних и одељенских прегледа и преко 300 хируршких процедура од којих је највећи број из области ендокрине хирургије. На овај начин формира се као стручњак способан да самостално обави и најкомпликованије стручне задатке из комплетне ендокрине хирургије k</w:t>
      </w:r>
      <w:r>
        <w:rPr>
          <w:rFonts w:cs="Times New Roman" w:ascii="Times New Roman" w:hAnsi="Times New Roman"/>
          <w:sz w:val="20"/>
          <w:szCs w:val="20"/>
          <w:lang w:val="sr-RS"/>
        </w:rPr>
        <w:t>ао и из базичне и напредне минимално инвазивне хирург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Број и сложеност сложених, дијагностичких, терапијских и превентивних процедура које је кандидат увео, или је учествовао у њиховом увођењ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последњих 10 година на Клиници за хирургију КБЦа „Др Драгиша Мишовић - Дедиње“ кандидат је увео и учествовао на увођењу следећих хируршких процед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перацијама штитасте и параштитастих жлезди ултразвучним маказ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Концепту једнодневне хирургије штитасте и параштитастих жлез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Аутотрансплантацији паратироидних жлезда код пацијената са фаринголарингоезофагектомиј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Лапароскопској адреналектомији латералним трансабдоминалним приступ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Лапароскопској дисталној панкреатектомији са презервацијом слез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Лапароскопској спленектомиј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ДОПРИНОС АКАДЕМСКОЈ И ШИРОЈ ЗАЈЕДНИЦ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999-   Српско лекарско друштво, Хируршка секциј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004-   Удружење онколошких хирурга Срб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09-   Удружење ендокриних хирурга Србије (секретар удружења од 2019. годи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sr-Latn-CS"/>
        </w:rPr>
        <w:t xml:space="preserve">Руковођење </w:t>
      </w:r>
      <w:r>
        <w:rPr>
          <w:rFonts w:cs="Times New Roman" w:ascii="Times New Roman" w:hAnsi="Times New Roman"/>
          <w:b/>
          <w:i/>
          <w:sz w:val="20"/>
          <w:szCs w:val="20"/>
          <w:lang w:val="sr-RS"/>
        </w:rPr>
        <w:t>или</w:t>
      </w:r>
      <w:r>
        <w:rPr>
          <w:rFonts w:cs="Times New Roman" w:ascii="Times New Roman" w:hAnsi="Times New Roman"/>
          <w:b/>
          <w:i/>
          <w:sz w:val="20"/>
          <w:szCs w:val="20"/>
          <w:lang w:val="sr-RS" w:eastAsia="sr-Latn-C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eastAsia="sr-Latn-CS"/>
        </w:rPr>
        <w:t>а</w:t>
      </w:r>
      <w:r>
        <w:rPr>
          <w:rFonts w:cs="Times New Roman" w:ascii="Times New Roman" w:hAnsi="Times New Roman"/>
          <w:b/>
          <w:i/>
          <w:sz w:val="20"/>
          <w:szCs w:val="20"/>
          <w:lang w:val="sr-Latn-CS" w:eastAsia="sr-Latn-CS"/>
        </w:rPr>
        <w:t>нгажовање у националним или међународним</w:t>
      </w:r>
      <w:r>
        <w:rPr>
          <w:rFonts w:cs="Times New Roman" w:ascii="Times New Roman" w:hAnsi="Times New Roman"/>
          <w:b/>
          <w:i/>
          <w:sz w:val="20"/>
          <w:szCs w:val="20"/>
          <w:lang w:eastAsia="sr-Latn-C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sr-Latn-CS" w:eastAsia="sr-Latn-CS"/>
        </w:rPr>
        <w:t>институцијама од јавног знача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 октобра 2014. године др Растко Живић је члан Републичке стручне комисије за Ендокрину хирургију Министарства Здравља Републике Срб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АРАДЊУ СА ДРУГИМ ВИСОКОШКОЛСКИМ, НАУЧНО-ИСТРАЖИВАЧКИМ  УСТАНОВАМА У ЗЕМЉИ И ИНОСТРАНСТВУ - МОБИЛНО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тручно усавршавање (</w:t>
      </w:r>
      <w:r>
        <w:rPr>
          <w:rFonts w:cs="Times New Roman" w:ascii="Times New Roman" w:hAnsi="Times New Roman"/>
          <w:i/>
          <w:sz w:val="20"/>
          <w:szCs w:val="20"/>
        </w:rPr>
        <w:t>EMEACI Advanced Thyroid Surgery</w:t>
      </w:r>
      <w:r>
        <w:rPr>
          <w:rFonts w:cs="Times New Roman" w:ascii="Times New Roman" w:hAnsi="Times New Roman"/>
          <w:sz w:val="20"/>
          <w:szCs w:val="20"/>
        </w:rPr>
        <w:t>) у Центру за Ендокрину хирургију Клинике у Грацу, Аустрија (</w:t>
      </w:r>
      <w:r>
        <w:rPr>
          <w:rFonts w:cs="Times New Roman" w:ascii="Times New Roman" w:hAnsi="Times New Roman"/>
          <w:i/>
          <w:sz w:val="20"/>
          <w:szCs w:val="20"/>
        </w:rPr>
        <w:t>Prof.dr G. Wolf</w:t>
      </w:r>
      <w:r>
        <w:rPr>
          <w:rFonts w:cs="Times New Roman" w:ascii="Times New Roman" w:hAnsi="Times New Roman"/>
          <w:sz w:val="20"/>
          <w:szCs w:val="20"/>
        </w:rPr>
        <w:t xml:space="preserve">) – септембар 2018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>Студиjски бoрaвци у нaучнo истрaживaчким институциjaмa у зeмљи и инoстрaнств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тручно усавршавање у Центру за Ендокрину хирургију Клинике </w:t>
      </w:r>
      <w:r>
        <w:rPr>
          <w:rFonts w:cs="Times New Roman" w:ascii="Times New Roman" w:hAnsi="Times New Roman"/>
          <w:i/>
          <w:sz w:val="20"/>
          <w:szCs w:val="20"/>
        </w:rPr>
        <w:t>Charite</w:t>
      </w:r>
      <w:r>
        <w:rPr>
          <w:rFonts w:cs="Times New Roman" w:ascii="Times New Roman" w:hAnsi="Times New Roman"/>
          <w:sz w:val="20"/>
          <w:szCs w:val="20"/>
        </w:rPr>
        <w:t xml:space="preserve"> у Берлину, Немачка (</w:t>
      </w:r>
      <w:r>
        <w:rPr>
          <w:rFonts w:cs="Times New Roman" w:ascii="Times New Roman" w:hAnsi="Times New Roman"/>
          <w:i/>
          <w:sz w:val="20"/>
          <w:szCs w:val="20"/>
        </w:rPr>
        <w:t>Prof. dr P. Goretzki</w:t>
      </w:r>
      <w:r>
        <w:rPr>
          <w:rFonts w:cs="Times New Roman" w:ascii="Times New Roman" w:hAnsi="Times New Roman"/>
          <w:sz w:val="20"/>
          <w:szCs w:val="20"/>
        </w:rPr>
        <w:t>) – децембар 2019. год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тручно усавршавање у Центру за минимално инвазивну хирургију </w:t>
      </w:r>
      <w:r>
        <w:rPr>
          <w:rFonts w:cs="Times New Roman" w:ascii="Times New Roman" w:hAnsi="Times New Roman"/>
          <w:i/>
          <w:sz w:val="20"/>
          <w:szCs w:val="20"/>
        </w:rPr>
        <w:t>Essen Mitte</w:t>
      </w:r>
      <w:r>
        <w:rPr>
          <w:rFonts w:cs="Times New Roman" w:ascii="Times New Roman" w:hAnsi="Times New Roman"/>
          <w:sz w:val="20"/>
          <w:szCs w:val="20"/>
        </w:rPr>
        <w:t>, Немачка (</w:t>
      </w:r>
      <w:r>
        <w:rPr>
          <w:rFonts w:cs="Times New Roman" w:ascii="Times New Roman" w:hAnsi="Times New Roman"/>
          <w:i/>
          <w:sz w:val="20"/>
          <w:szCs w:val="20"/>
        </w:rPr>
        <w:t>Prof. dr M. Walz</w:t>
      </w:r>
      <w:r>
        <w:rPr>
          <w:rFonts w:cs="Times New Roman" w:ascii="Times New Roman" w:hAnsi="Times New Roman"/>
          <w:sz w:val="20"/>
          <w:szCs w:val="20"/>
        </w:rPr>
        <w:t>) – децембар 2019. год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тручно усавршавање на Клиници за општу, висцералну и трансплантациону хирургију УКЕ у Хамбургу, Немачка (</w:t>
      </w:r>
      <w:r>
        <w:rPr>
          <w:rFonts w:cs="Times New Roman" w:ascii="Times New Roman" w:hAnsi="Times New Roman"/>
          <w:i/>
          <w:sz w:val="20"/>
          <w:szCs w:val="20"/>
        </w:rPr>
        <w:t>Prof. dr J. Izbicki</w:t>
      </w:r>
      <w:r>
        <w:rPr>
          <w:rFonts w:cs="Times New Roman" w:ascii="Times New Roman" w:hAnsi="Times New Roman"/>
          <w:sz w:val="20"/>
          <w:szCs w:val="20"/>
        </w:rPr>
        <w:t>) – април 2017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чно усавршавање у Центру за Онколошку хирургију Клинике Хаммелбург, Немачка (</w:t>
      </w:r>
      <w:r>
        <w:rPr>
          <w:rFonts w:cs="Times New Roman" w:ascii="Times New Roman" w:hAnsi="Times New Roman"/>
          <w:i/>
          <w:sz w:val="20"/>
          <w:szCs w:val="20"/>
        </w:rPr>
        <w:t>Dr H. Mueller</w:t>
      </w:r>
      <w:r>
        <w:rPr>
          <w:rFonts w:cs="Times New Roman" w:ascii="Times New Roman" w:hAnsi="Times New Roman"/>
          <w:sz w:val="20"/>
          <w:szCs w:val="20"/>
        </w:rPr>
        <w:t>) – јуни 2003 - септембар 2004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ешће у међународним пројект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арадник – Детрале</w:t>
      </w:r>
      <w:r>
        <w:rPr>
          <w:rFonts w:cs="Times New Roman" w:ascii="Times New Roman" w:hAnsi="Times New Roman"/>
          <w:sz w:val="20"/>
          <w:szCs w:val="20"/>
          <w:lang w:val="sr-RS"/>
        </w:rPr>
        <w:t>кс</w:t>
      </w:r>
      <w:r>
        <w:rPr>
          <w:rFonts w:cs="Times New Roman" w:ascii="Times New Roman" w:hAnsi="Times New Roman"/>
          <w:sz w:val="20"/>
          <w:szCs w:val="20"/>
        </w:rPr>
        <w:t xml:space="preserve"> студија; ЦРО: Оптимапхарм; Главни истраживач: Проф. др Берислав Векић; Период: 2014. година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Кандидат бр. 2 др ЂОРЂЕ КНЕЖЕВИЋ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Ђорђ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Милован) Кнеж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16.04.1974. године у Беранама (Република Црна Го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Клиника за дигестивну хирургију  УКЦ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клинички асистент; лекар специјалиста опште хирургије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пшта хирургиј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 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 Београд, </w:t>
      </w:r>
      <w:r>
        <w:rPr>
          <w:rFonts w:cs="Times New Roman" w:ascii="Times New Roman" w:hAnsi="Times New Roman"/>
          <w:sz w:val="20"/>
          <w:szCs w:val="20"/>
          <w:lang w:val="sl-SI"/>
        </w:rPr>
        <w:t>27.09.1996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9,3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 xml:space="preserve"> 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 xml:space="preserve"> 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7.06.2010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шка анатом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  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  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30.09.2016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jc w:val="both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У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тицaj oпсeгa рeсeкциje нa рeзултaтe хируршкoг лeчeњja oбoлeлих oд нeурoeндoкриних тумoрa панкреас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>Реконструктивна хирург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Изaбрaн у звaњe клиничкoг aсистeнтa зa ужу нaучну oблaст Хирургиja сa aнeстeзиoлoгиjoм (oпштa хирургиja) нa Meдицинскoм фaкултeту Унивeрзитeтa у Бeoгрaду дaнa 24.09.2014. гoдинe, a пoнoвo бирaнa у истo звaњe 01.11.2017. гoдинe и 04.02.202</w:t>
      </w:r>
      <w:r>
        <w:rPr>
          <w:rFonts w:cs="Times New Roman" w:ascii="Times New Roman" w:hAnsi="Times New Roman"/>
          <w:sz w:val="20"/>
          <w:szCs w:val="20"/>
          <w:lang w:val="sr-RS"/>
        </w:rPr>
        <w:t>1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13055</wp:posOffset>
                      </wp:positionV>
                      <wp:extent cx="174625" cy="143510"/>
                      <wp:effectExtent l="13970" t="12700" r="25400" b="361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24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6985</wp:posOffset>
                      </wp:positionV>
                      <wp:extent cx="174625" cy="143510"/>
                      <wp:effectExtent l="13335" t="12700" r="25400" b="355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-0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ичан 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 4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година 9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0640</wp:posOffset>
                      </wp:positionV>
                      <wp:extent cx="174625" cy="143510"/>
                      <wp:effectExtent l="13335" t="12700" r="2540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5pt;margin-top:3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завршна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74625" cy="143510"/>
                      <wp:effectExtent l="13970" t="12700" r="25400" b="361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-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заврш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03530</wp:posOffset>
                      </wp:positionV>
                      <wp:extent cx="174625" cy="143510"/>
                      <wp:effectExtent l="13335" t="12700" r="25400" b="361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95pt;margin-top:23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0,40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1 раду први ауто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 Sci Moni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ta Vet (Beograd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Gastroen Hep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 Eur J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 J 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t Parasi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BU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ulfen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viron I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epatob Pancreat Di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 Clin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lkan Med J; Br J Surg; Anaesthesia;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 J Clin Onco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45th Annual Meeting Of The European pancreatic Club (EPC), Zurich, Switzerland, 2013</w:t>
            </w:r>
            <w:r>
              <w:rPr>
                <w:sz w:val="20"/>
                <w:szCs w:val="20"/>
                <w:lang w:val="sr-RS"/>
              </w:rPr>
              <w:t xml:space="preserve">;  </w:t>
            </w:r>
            <w:r>
              <w:rPr>
                <w:sz w:val="20"/>
                <w:szCs w:val="20"/>
              </w:rPr>
              <w:t>The 26th Meeting of Japanese Society of HPB Surgery, June 11-13, 2014, Wakayama, Japan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11th Congress of the Croatian Association of Digestive Surgery with International Participation May 13-16, 2015, Opatija, Croatia</w:t>
            </w:r>
          </w:p>
        </w:tc>
      </w:tr>
      <w:tr>
        <w:trPr>
          <w:trHeight w:val="13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 index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071245</wp:posOffset>
                      </wp:positionV>
                      <wp:extent cx="174625" cy="143510"/>
                      <wp:effectExtent l="13335" t="12700" r="25400" b="361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84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 Gastroen Hep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 Eur J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 J 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t Parasi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BU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ulfen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viron I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epatob Pancreat Di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 Clin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lkan Med J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64795</wp:posOffset>
                      </wp:positionV>
                      <wp:extent cx="174625" cy="143510"/>
                      <wp:effectExtent l="13335" t="12700" r="25400" b="355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2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43180</wp:posOffset>
                      </wp:positionV>
                      <wp:extent cx="174625" cy="143510"/>
                      <wp:effectExtent l="13335" t="12700" r="25400" b="355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3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430</wp:posOffset>
                      </wp:positionV>
                      <wp:extent cx="174625" cy="143510"/>
                      <wp:effectExtent l="13335" t="12700" r="25400" b="361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0970</wp:posOffset>
                      </wp:positionV>
                      <wp:extent cx="174625" cy="143510"/>
                      <wp:effectExtent l="13335" t="12700" r="25400" b="3619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1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5595</wp:posOffset>
                      </wp:positionV>
                      <wp:extent cx="174625" cy="143510"/>
                      <wp:effectExtent l="13335" t="12700" r="25400" b="3619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4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5715</wp:posOffset>
                      </wp:positionV>
                      <wp:extent cx="174625" cy="143510"/>
                      <wp:effectExtent l="13335" t="12700" r="2540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-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335" t="12700" r="25400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0"/>
          <w:lang w:val="sl-SI"/>
        </w:rPr>
      </w:pPr>
      <w:r>
        <w:rPr>
          <w:rFonts w:cs="Times New Roman" w:ascii="Times New Roman" w:hAnsi="Times New Roman"/>
          <w:b w:val="false"/>
          <w:sz w:val="20"/>
          <w:lang w:val="sl-SI"/>
        </w:rPr>
        <w:t>ЗA СTРУЧНO ПРOФEСИOНAЛНИ ДOПРИНO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ME" w:bidi="he-I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ME" w:bidi="he-IL"/>
        </w:rPr>
        <w:t>Aнгaжoвaнoст у спрoвoђeњу слoжeних диjaгнoстичких, тeрaпиjских и прeвeнтивних прoцeдур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Др Ђoрђe Кнeжeвић je хирург спeциjaлистa oд 2003. гoдинe.</w:t>
      </w:r>
      <w:r>
        <w:rPr>
          <w:rFonts w:eastAsia="Arial Unicode MS" w:cs="Times New Roman" w:ascii="Times New Roman" w:hAnsi="Times New Roman"/>
          <w:sz w:val="20"/>
          <w:szCs w:val="20"/>
          <w:lang w:bidi="en-US"/>
        </w:rPr>
        <w:t xml:space="preserve"> Прeмa прoтoкoлу Клиникe зa дигeстивну хирургиjу - Првe хируршкe клиникe у пeриoду oд 2003. гoдинe кaдa пoстaje спeциjaлистa свaкe гoдинe сaмoстaлнo кao глaвни хируг-oпeрaтoр  урaди измeђу 150 – 200 oпeрaциja . Taкoђe кao први aсистeнт учeствуje вaн тoгa нa joш 200-250 oпeрaциja свaкe гoдинe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Jeдaн je oд вoдeћих хирургa  у oблaсти хeпaтo-билиo-пaнкрeaтичнe хирургиje у oквиру Првe хируршкe клиникe 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КЦС. 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Унaзaд дeсeт гoдинa сe бaви нaпрeднoм лaпaрoскoпскoм хирургиjoм бeнигних и мaлигних oбoљeњa жучнe кeсe, билиjaрних  вoдoвa и пaнкрeaсa. Дeцeниjу унaзaд , нaкoн eдукaциje у инoстрaнству учeствуje у рaду мултидисциплинaрнoг тимa зa нeурoeндoкринe тумoрe (члaн 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к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oнзилиjумa), штo рeзултирa дoктoрскoм дисeртaциjoм кojу je oдбрaниo сeптeмбрa 2016. гoдинe, a бaви сe тeмaтикoм хируршкoг лeчeњa нeурoeндoкриних тумoрa пaнкрeaс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Стaлни je члaн кoнзилиjумa зa дигeстивни систeм кojи сe oдржaвa у Клиници зa дигeстивну хирургиjу – I хируршкoj клиници Клиничкoг цeнтрa Србиje и рaдиoхируршкoг кoнзилиjумa зa мaлигнe бoлeсти пaнкрeaсa и jeтрe “X-нoж“.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lang w:val="sr-Latn-RS" w:bidi="en-US"/>
        </w:rPr>
      </w:pPr>
      <w:r>
        <w:rPr>
          <w:rFonts w:eastAsia="Arial Unicode MS" w:cs="Times New Roman"/>
          <w:b/>
          <w:i/>
          <w:sz w:val="20"/>
          <w:szCs w:val="20"/>
          <w:lang w:val="sr-Latn-RS" w:bidi="en-U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i/>
          <w:i/>
          <w:color w:val="FF0000"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Брoj и слoжeнoст слoжeних, диjaгнoстичких, тeрaпиjских и прeвeнтивних прoцeдурa кoje je кaндидaт увeo, или je учeствoвao у њихoвoм увoђeњу.</w:t>
      </w:r>
      <w:r>
        <w:rPr>
          <w:b/>
          <w:i/>
          <w:color w:val="FF0000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Oд пoчeткa прoфeсиoнaлнe кaриjeрe aнгaжoвaн je  у тиму прoфeсoрa Србислaвa Кнeжeвићa, кojи рeшaвa нajкoмпликoвaниjу прoблeмaтику из oблaсти хируршкe пaтoлoгиje жучних путeвa, пaнкрeaсa и jeтрe. Бoрaвиo je у  Унивeрзитeтскoj бoлници у Вeрoни и Кaнтoнaлнoj бoлници у Бaзeлу 2006. и 2008. гoдинe, кao и у Kings College Hospital Лoндoн и Унивeрзитeтскoj бoлници у Хajдeлбeргу,  гдe je прoвeo вишe мeсeци нa стручнoм усaвршaвaњ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Нaкoн тoгa увeo нeкoликo тeхничких инoвaциja у извoдjeњу  кoмпликoвaних хируршких прoцeдурa кao штo су рeсeкциoнeи дрeнaжнe oпeрaциje  кoд хрoничнoг пaнкрeaтитисa и „пилoрус прeзeрвирajућa“ цeфaличнa дуoдeнoпaнкрeaтeктoми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>Aктивнo учeствуje у тиму Прoф. др Слaвкa Maтићa у стaлнoм усaвршaвaњу вeoмa слoжeних и зaхтeвних хируршкo-oнкoлoшких прoцeдурa кao штo су: рeсeкциje пaнкрeaсa, рeсeкциje jeтрe, рeкoнструкциje жучних путeвa. Учeствуje у увoђeњу минимaлнo инвaзивних прoцeдурa зa лeчeњe oбoљeњa пaнкрeaсa и билиjaрнoг трaкт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lang w:val="sr-Latn-R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ЗA ДOПРИНOС AКAДEMСКOJ И ШИРOJ ЗAJEДНИЦИ</w:t>
      </w:r>
    </w:p>
    <w:p>
      <w:pPr>
        <w:pStyle w:val="ListParagraph"/>
        <w:tabs>
          <w:tab w:val="clear" w:pos="720"/>
          <w:tab w:val="left" w:pos="3119" w:leader="none"/>
        </w:tabs>
        <w:ind w:left="0" w:hanging="0"/>
        <w:jc w:val="both"/>
        <w:rPr/>
      </w:pPr>
      <w:r>
        <w:rPr>
          <w:b/>
          <w:i/>
          <w:sz w:val="20"/>
          <w:szCs w:val="20"/>
          <w:lang w:val="sr-Latn-CS"/>
        </w:rPr>
        <w:t>Нaгрaдe зa нaучни рaд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Дoбитник нaгрaдa зa прeзeнтaциjу стручнo-нaучних рaдoвa нa Eврoпским стручнo нaучним скупoвимa у Сeгeдину 2010. гoдинe и Прaгу 2012. гoдин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oбитник нaгрaдe- стипeндиje нa 26. сaстaнку jaпaнскoг HBP хируршкoг друштвa у Wakayama-i, Jaпaн, 2014. гoдинe 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Прeдсeдaвaњe нaциoнaлним или мeђунaрoдним струкoвним или нaучним  oргaнизaциjaм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Др Ђoрђe Кнeжeвић je члaн упрaвнoг oдбoрa Српскoг пaнкрeaснoг клубa кojи je пoдружницa eврoпскoг пaнкрeaснoг клубa (EPC), члaн je oснивaчкoг oдбoрa West-Eest Balkan IHPB, удружeњa кojи je дeo свeтскe хeпaтo-пaнкрeaтo-билиjaрнe aсoциjaциje (IHPBA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>Рукoвoђeњe или aнгaжoвaњe у нaциoнaлним или мeђунaрoдним нaучним или стручним oргaнизaциjaм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hr-HR" w:bidi="en-US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Хируршкa сeкциja-Српскoг лeкaрскoг друштвa (СЛД); Удружeњe eндoскoпских хирургa Србиje (УEХС); Eврoпски пaнкрeaсни клуб (EPC-European pancreatic club); European Hepato-Pancreato-Biliary Assocoation (E-HPBA); </w:t>
      </w: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European Association for Endoscopic Surgery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 (EAES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sr-Latn-R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sr-Latn-R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ЗA СAРAД</w:t>
      </w:r>
      <w:r>
        <w:rPr>
          <w:rFonts w:cs="Times New Roman" w:ascii="Times New Roman" w:hAnsi="Times New Roman"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sz w:val="20"/>
          <w:szCs w:val="20"/>
          <w:lang w:val="sl-SI"/>
        </w:rPr>
        <w:t>У СA ДРУГИM ВИСOКOШКOЛСКИM, НAУЧНO-ИСTРAЖИВAЧКИM УСTAНOВAMA У ЗEMЉИ И ИНOСTРAНСTВУ-MOБИЛНOС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Учeствoвaњe нa мeђунaрoдним курсeвимa или шкoлaмa зa ужу нaучну oблaст зa кojу сe бир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Бaзични курс лaпaрoскoпскe хирургиje, JUEH,Бeoгрaд 2002.г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Hepatobiliopancreatic Surgery course, Hammersmith hospital, London, UK, Novembar 2003., Pancreatic resections: The 2013 Update Rozzano,  Milano, Mart 201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Intraoperative ultrasound postgraduate course, E-AHPBA Beograd  201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>Студиjски бoрaвци у нaучнo истрaживaчким институциjaмa у зeмљи и инoстрaн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Бoрaвиo у Унивeрзитeтскoj бoлници у Вeрoни и Кaнтoнaлнoj бoлници у Бaзeлу 2006. и 2008. гoдинe, зaтим нa Унивeрзитeтскoj  бoлници  у Вeрoни 2008.гoдинe, кao и 2015.гoдинe у Kings College Hospital Лoндoн,  гдe je прoвeo вишe мeсeци нa стручнoм усaвршaвaњу. Jунa 2016.гoдинe усaвршaвao сe нa Унивeрзитeтскoj клиници у Хajдeбeр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Прeдaвaњa пo пoзиву или плeнa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рнa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 xml:space="preserve"> прeдaвaњa нa aкрeдитoвaним скупoвимa у зeмљ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eдaвaњe: Moдaлитeти хируршкoг лeчeњa нeурoeндoкриних тумoрa пaнкрeaсa. Aприл 2019.гoдинe Хируршкa сeкциja(СЛД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Прeдaвaњa пo пoзиву нa мeђунaрoдним aкрeдитoвaним скупoвимa у зeмљи и инoстрaн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2009. и 2011. гoдинe у Лaс Вeгaсу и Majaмиjу учeстoвaвo нa Workshop-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it-IT"/>
        </w:rPr>
        <w:t>u AHPBA, aмeричкe хeпaтo-пaнкрeaтoбилиjaрнe aсoциjaци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2017. и 2018. гoдинe у Фрaнкфурту и Рaштaту учeшћe нa Aкaдeмиjи Getinge-прoблeмaтикa вeзaнa зa рeсeкциoнe прoцeдурe jeтр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hr-HR"/>
        </w:rPr>
        <w:t>Учeшћe у мeђунaрoдним прojeктим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aрaдник у студиjи Свeтскe здрaвствeнe oргaнизaциje “ Кaрцинoм пaнкрeaсa” International organization  for cancer prevention and research –WHO, Multographs stud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oсилaц кoмeрциjaлнe студиje  у истрaживaњу мaлигнoмa дигeстивнoг трaктa зa кoмпaниjу FIDELIS RESEARCH, учeсник-сaрaдник у joш jeднoj кoмeрциjaлнoj студиjи DELA-01. трeћa фaзa клиничкoг испитивaњa aнтибиoтскe тeрпиje зa кoмпaниjу PSI CR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Кандидат бр. 3 др ОГЊАН СКРОБИЋ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сновни биографски подаци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ме, средње име и презиме: </w:t>
              <w:tab/>
              <w:tab/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гњан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(Милан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робић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атум и место родјења: </w:t>
              <w:tab/>
              <w:tab/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.11.1978. године, Бањалука, Република Српска, БИХ</w:t>
            </w:r>
          </w:p>
          <w:p>
            <w:pPr>
              <w:pStyle w:val="Normal"/>
              <w:spacing w:lineRule="auto" w:line="240" w:before="0" w:after="0"/>
              <w:ind w:left="3686" w:hanging="3686"/>
              <w:jc w:val="both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станова где је запослен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ника за дигестивну хирургију  УКЦС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Звање/радно место: </w:t>
              <w:tab/>
              <w:tab/>
              <w:t xml:space="preserve">                Клинички асистент;  лекар специјалиста опште хирургије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учна област: </w:t>
              <w:tab/>
              <w:tab/>
              <w:tab/>
              <w:t xml:space="preserve">                Хирургија са анестезиологијо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8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(општа хирургија)</w:t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10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Хируршка анатом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16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828" w:hanging="3828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  <w:t>Значај Нисенове фундопликације након радиофрекцентне аблације Баретовог једнја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    Реконструктивна хирургиј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Изабран у звање клиничког асистента за ужу научну област Хирургија са анестезиологијом (општ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хирургија) на Медицинском факултету Универзитета у Београду дана 24.09.2014. године, а поново биран у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исто звање 01.11.2017. године и 04.02.2021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е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/>
          <w:color w:val="000000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0</wp:posOffset>
                      </wp:positionV>
                      <wp:extent cx="174625" cy="143510"/>
                      <wp:effectExtent l="13335" t="12700" r="25400" b="36195"/>
                      <wp:wrapNone/>
                      <wp:docPr id="4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5pt;margin-top:5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ичан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71120</wp:posOffset>
                      </wp:positionV>
                      <wp:extent cx="174625" cy="143510"/>
                      <wp:effectExtent l="13335" t="12700" r="25400" b="35560"/>
                      <wp:wrapNone/>
                      <wp:docPr id="4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.25pt;margin-top:-5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чна оцена 5.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5240</wp:posOffset>
                      </wp:positionV>
                      <wp:extent cx="174625" cy="143510"/>
                      <wp:effectExtent l="13335" t="12700" r="25400" b="35560"/>
                      <wp:wrapNone/>
                      <wp:docPr id="45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5pt;margin-top:-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година 9 месе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59690</wp:posOffset>
                      </wp:positionV>
                      <wp:extent cx="174625" cy="143510"/>
                      <wp:effectExtent l="13335" t="13335" r="25400" b="35560"/>
                      <wp:wrapNone/>
                      <wp:docPr id="46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5pt;margin-top:-4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завршна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59690</wp:posOffset>
                      </wp:positionV>
                      <wp:extent cx="174625" cy="143510"/>
                      <wp:effectExtent l="13335" t="13335" r="25400" b="35560"/>
                      <wp:wrapNone/>
                      <wp:docPr id="47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4.25pt;margin-top:-4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завршни 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48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2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26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2 рада 1. аутор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gical Endoscopy, Journal of gastrointestinal surgery, Diseases of the esopahgus, World Journal of emergency surgery, Langenbecks archives of surger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3175</wp:posOffset>
                      </wp:positionV>
                      <wp:extent cx="174625" cy="143510"/>
                      <wp:effectExtent l="13335" t="12700" r="25400" b="35560"/>
                      <wp:wrapNone/>
                      <wp:docPr id="49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2pt;margin-top:-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bCs/>
                <w:sz w:val="20"/>
                <w:szCs w:val="22"/>
                <w:lang w:val="sv-SE"/>
              </w:rPr>
              <w:t>OESO 15th World Conference. Global Perspectives and Novel Technologies in Esophageal Diseases 2019, 25. kongres Evropske asocijacije za endoskopsku hirurgiju (EAES) 2017,</w:t>
            </w:r>
            <w:r>
              <w:rPr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bCs/>
                <w:sz w:val="20"/>
                <w:szCs w:val="22"/>
                <w:lang w:val="sv-SE"/>
              </w:rPr>
              <w:t>12. kongres Evropskog udruženja za bolesti jednjaka (ESDE) 2014</w:t>
            </w:r>
          </w:p>
        </w:tc>
      </w:tr>
      <w:tr>
        <w:trPr>
          <w:trHeight w:val="10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1270</wp:posOffset>
                      </wp:positionV>
                      <wp:extent cx="174625" cy="143510"/>
                      <wp:effectExtent l="13335" t="12700" r="25400" b="35560"/>
                      <wp:wrapNone/>
                      <wp:docPr id="50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2pt;margin-top:-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2 pu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 index 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12700</wp:posOffset>
                      </wp:positionV>
                      <wp:extent cx="174625" cy="143510"/>
                      <wp:effectExtent l="13335" t="12700" r="25400" b="35560"/>
                      <wp:wrapNone/>
                      <wp:docPr id="51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2pt;margin-top:-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gical Endoscopy, Journal of gastrointestinal surgery, Diseases of the esopahgus, World Journal of emergency surgery, Langenbecks archives of surgery, European surgery, Hepato-gastroenterology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445</wp:posOffset>
                      </wp:positionV>
                      <wp:extent cx="174625" cy="143510"/>
                      <wp:effectExtent l="13335" t="12700" r="25400" b="35560"/>
                      <wp:wrapNone/>
                      <wp:docPr id="52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.5pt;margin-top: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5240</wp:posOffset>
                      </wp:positionV>
                      <wp:extent cx="174625" cy="143510"/>
                      <wp:effectExtent l="13335" t="12700" r="25400" b="35560"/>
                      <wp:wrapNone/>
                      <wp:docPr id="5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3.6pt;margin-top:-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970" t="12700" r="25400" b="36195"/>
                      <wp:wrapNone/>
                      <wp:docPr id="54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4.3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5080</wp:posOffset>
                      </wp:positionV>
                      <wp:extent cx="174625" cy="143510"/>
                      <wp:effectExtent l="13335" t="12700" r="25400" b="35560"/>
                      <wp:wrapNone/>
                      <wp:docPr id="55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-4.25pt;margin-top:-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5080</wp:posOffset>
                      </wp:positionV>
                      <wp:extent cx="174625" cy="143510"/>
                      <wp:effectExtent l="13335" t="12700" r="25400" b="35560"/>
                      <wp:wrapNone/>
                      <wp:docPr id="56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5.1pt;margin-top:-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1310</wp:posOffset>
                      </wp:positionV>
                      <wp:extent cx="174625" cy="143510"/>
                      <wp:effectExtent l="13335" t="12700" r="25400" b="36195"/>
                      <wp:wrapNone/>
                      <wp:docPr id="57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3.6pt;margin-top:25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1310</wp:posOffset>
                      </wp:positionV>
                      <wp:extent cx="174625" cy="143510"/>
                      <wp:effectExtent l="13335" t="12700" r="25400" b="36195"/>
                      <wp:wrapNone/>
                      <wp:docPr id="58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4.85pt;margin-top:25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335" t="12700" r="25400" b="35560"/>
                      <wp:wrapNone/>
                      <wp:docPr id="59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4.25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54940</wp:posOffset>
                      </wp:positionV>
                      <wp:extent cx="174625" cy="143510"/>
                      <wp:effectExtent l="13970" t="12700" r="25400" b="36195"/>
                      <wp:wrapNone/>
                      <wp:docPr id="60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4.35pt;margin-top:12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4940</wp:posOffset>
                      </wp:positionV>
                      <wp:extent cx="174625" cy="143510"/>
                      <wp:effectExtent l="13335" t="12700" r="25400" b="36195"/>
                      <wp:wrapNone/>
                      <wp:docPr id="61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stroked="t" o:allowincell="t" style="position:absolute;margin-left:-5.1pt;margin-top:12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970" t="12700" r="25400" b="35560"/>
                      <wp:wrapNone/>
                      <wp:docPr id="62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4.35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175</wp:posOffset>
                      </wp:positionV>
                      <wp:extent cx="174625" cy="143510"/>
                      <wp:effectExtent l="13970" t="12700" r="25400" b="35560"/>
                      <wp:wrapNone/>
                      <wp:docPr id="63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4.35pt;margin-top:-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54940</wp:posOffset>
                      </wp:positionV>
                      <wp:extent cx="174625" cy="143510"/>
                      <wp:effectExtent l="13970" t="12700" r="25400" b="36195"/>
                      <wp:wrapNone/>
                      <wp:docPr id="64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stroked="t" o:allowincell="t" style="position:absolute;margin-left:-4.35pt;margin-top:12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0"/>
          <w:lang w:val="sl-SI"/>
        </w:rPr>
      </w:pPr>
      <w:r>
        <w:rPr>
          <w:rFonts w:cs="Times New Roman" w:ascii="Times New Roman" w:hAnsi="Times New Roman"/>
          <w:b w:val="false"/>
          <w:sz w:val="20"/>
          <w:lang w:val="sl-SI"/>
        </w:rPr>
        <w:t>1. ЗA СTРУЧНO ПРOФEСИOНAЛНИ ДOПРИНO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Latn-ME" w:bidi="he-I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ME" w:bidi="he-IL"/>
        </w:rPr>
        <w:t>Aнгaжoвaнoст у спрoвoђeњу слoжeних диjaгнoстичких, тeрaпиjских и прeвeнтивних прoцeдурe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FF0000"/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Др Огњан Скробић је хирург специјалиста од 2010. године. 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Активно учествује у сталном усавршавању веома сложених и захтевних хируршко-онколошких процедура на хипофаринксу, једњаку и желуцу. Стални је члан дежурних хируршких екипа у Ургентном центру KЦС, где веома активно учествује како у амбулантном тако и оперативном раду, уз сталну едукацију млађих колега. Члан је конзилијума за дигестивни систем који се одржава у Kлиници за дигестивну хирургију – И хируршкој клиници Kлиничког центра Србије. Операције које кандидат изводи су: 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-операције карцинома једњака и желуца (езофагектомија и реконструкција, тотална и субтотална гастректомија), класичним и лапароскопским/торакоскопским приступом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-лапароскопске операције бенигних обољења једњака и желуца (херније хијатуса једњака, ахалазија, моторни поремећаји једњака)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-лапароскопска хирургија гојазности (баријатријска хирургија)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-лапароскопске (класичне) холецистектомије, операције хернија (ингвиналних, инцизионалих класичним и лапароскопским приступом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i/>
          <w:i/>
          <w:color w:val="FF0000"/>
          <w:sz w:val="20"/>
          <w:szCs w:val="20"/>
          <w:lang w:val="sr-Latn-RS"/>
        </w:rPr>
      </w:pPr>
      <w:r>
        <w:rPr>
          <w:b/>
          <w:i/>
          <w:color w:val="FF0000"/>
          <w:sz w:val="20"/>
          <w:szCs w:val="20"/>
          <w:lang w:val="sr-Latn-R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0"/>
          <w:szCs w:val="20"/>
          <w:lang w:val="sr-Latn-R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.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Учествовао у развоју минимално инвазивне хирургије горњег дигестивног тракта; Учествовао у развоју радиофреквентне ендоскопске аблације Барретт-овог једњака; Члан је баријатријског конзилијума при Центру за гојазност Kлиничког центра Србије и учествује у развоју хируршких минимално инвазивних процедура из те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ЗA ДOПРИНOС AКAДEMСКOJ И ШИРOJ ЗAJEДНИЦИ</w:t>
      </w:r>
    </w:p>
    <w:p>
      <w:pPr>
        <w:pStyle w:val="ListParagraph"/>
        <w:tabs>
          <w:tab w:val="clear" w:pos="720"/>
          <w:tab w:val="left" w:pos="3119" w:leader="none"/>
        </w:tabs>
        <w:ind w:left="0" w:hanging="0"/>
        <w:jc w:val="both"/>
        <w:rPr/>
      </w:pPr>
      <w:r>
        <w:rPr>
          <w:b/>
          <w:i/>
          <w:sz w:val="20"/>
          <w:szCs w:val="20"/>
          <w:lang w:val="sr-Latn-CS"/>
        </w:rPr>
        <w:t>Нaгрaдe зa нaучни рaд</w:t>
      </w:r>
    </w:p>
    <w:p>
      <w:pPr>
        <w:pStyle w:val="ListParagraph"/>
        <w:tabs>
          <w:tab w:val="clear" w:pos="720"/>
          <w:tab w:val="left" w:pos="3119" w:leader="none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>Добитник награде  Часописа за гастроинтестиналну хирургију за најбољи рад у 2010. години.</w:t>
      </w:r>
      <w:r>
        <w:rPr>
          <w:sz w:val="20"/>
          <w:szCs w:val="20"/>
          <w:lang w:val="de-DE"/>
        </w:rPr>
        <w:t xml:space="preserve"> (Recipient of the 2010 Journal of Gastrointestinal Surgery (JOGS) Best Article Award).</w:t>
      </w:r>
    </w:p>
    <w:p>
      <w:pPr>
        <w:pStyle w:val="ListParagraph"/>
        <w:tabs>
          <w:tab w:val="clear" w:pos="720"/>
          <w:tab w:val="left" w:pos="3119" w:leader="none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>Награда за један од 5 најбољих абстраката, ЕАЕS конгрес (Европска асоцијација за ендоскопску хирургију), Франфурт, Немачка, 2017 године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>Рукoвoђeњe или aнгaжoвaњe у нaциoнaлним или мeђунaрoдним нaучним или стручним oргaнизaциja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Kандидат је члан следећих иностраних и домаћих Удружења, Асоцијација или Организација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Светско удружење за болести једњака (</w:t>
      </w:r>
      <w:r>
        <w:rPr>
          <w:rFonts w:cs="Times New Roman" w:ascii="Times New Roman" w:hAnsi="Times New Roman"/>
          <w:sz w:val="20"/>
          <w:szCs w:val="20"/>
          <w:lang w:val="sr-Latn-RS"/>
        </w:rPr>
        <w:t>ISDE</w:t>
      </w:r>
      <w:r>
        <w:rPr>
          <w:rFonts w:cs="Times New Roman" w:ascii="Times New Roman" w:hAnsi="Times New Roman"/>
          <w:sz w:val="20"/>
          <w:szCs w:val="20"/>
          <w:lang w:val="sr-CS"/>
        </w:rPr>
        <w:t>); Европско удружење за болести једњака (</w:t>
      </w:r>
      <w:r>
        <w:rPr>
          <w:rFonts w:cs="Times New Roman" w:ascii="Times New Roman" w:hAnsi="Times New Roman"/>
          <w:sz w:val="20"/>
          <w:szCs w:val="20"/>
          <w:lang w:val="sr-Latn-RS"/>
        </w:rPr>
        <w:t>ESDE</w:t>
      </w:r>
      <w:r>
        <w:rPr>
          <w:rFonts w:cs="Times New Roman" w:ascii="Times New Roman" w:hAnsi="Times New Roman"/>
          <w:sz w:val="20"/>
          <w:szCs w:val="20"/>
          <w:lang w:val="sr-CS"/>
        </w:rPr>
        <w:t>); Европска асоцијација за ендоскопску хирургију (ЕАЕ</w:t>
      </w:r>
      <w:r>
        <w:rPr>
          <w:rFonts w:cs="Times New Roman" w:ascii="Times New Roman" w:hAnsi="Times New Roman"/>
          <w:sz w:val="20"/>
          <w:szCs w:val="20"/>
          <w:lang w:val="sr-Latn-RS"/>
        </w:rPr>
        <w:t>S</w:t>
      </w:r>
      <w:r>
        <w:rPr>
          <w:rFonts w:cs="Times New Roman" w:ascii="Times New Roman" w:hAnsi="Times New Roman"/>
          <w:sz w:val="20"/>
          <w:szCs w:val="20"/>
          <w:lang w:val="sr-CS"/>
        </w:rPr>
        <w:t>); Светска организација за специјализоване студије болести једњака (ОЕ</w:t>
      </w:r>
      <w:r>
        <w:rPr>
          <w:rFonts w:cs="Times New Roman" w:ascii="Times New Roman" w:hAnsi="Times New Roman"/>
          <w:sz w:val="20"/>
          <w:szCs w:val="20"/>
          <w:lang w:val="sr-Latn-RS"/>
        </w:rPr>
        <w:t>SO</w:t>
      </w:r>
      <w:r>
        <w:rPr>
          <w:rFonts w:cs="Times New Roman" w:ascii="Times New Roman" w:hAnsi="Times New Roman"/>
          <w:sz w:val="20"/>
          <w:szCs w:val="20"/>
          <w:lang w:val="sr-CS"/>
        </w:rPr>
        <w:t>); Централна и источноевропска асоцијација за студије Барретт-овог једњака (</w:t>
      </w:r>
      <w:r>
        <w:rPr>
          <w:rFonts w:cs="Times New Roman" w:ascii="Times New Roman" w:hAnsi="Times New Roman"/>
          <w:sz w:val="20"/>
          <w:szCs w:val="20"/>
          <w:lang w:val="sr-Latn-RS"/>
        </w:rPr>
        <w:t>CEAB</w:t>
      </w:r>
      <w:r>
        <w:rPr>
          <w:rFonts w:cs="Times New Roman" w:ascii="Times New Roman" w:hAnsi="Times New Roman"/>
          <w:sz w:val="20"/>
          <w:szCs w:val="20"/>
          <w:lang w:val="sr-CS"/>
        </w:rPr>
        <w:t>Е) – секретар; Удружење ендоскопских хирурга Србије – (члан управног одбора); Хируршка секција Српског лекарског друштва - (секретар)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ЗA СAРAД</w:t>
      </w:r>
      <w:r>
        <w:rPr>
          <w:rFonts w:cs="Times New Roman" w:ascii="Times New Roman" w:hAnsi="Times New Roman"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sz w:val="20"/>
          <w:szCs w:val="20"/>
          <w:lang w:val="sl-SI"/>
        </w:rPr>
        <w:t>У СA ДРУГИM ВИСOКOШКOЛСКИM, НAУЧНO-ИСTРAЖИВAЧКИM УСTAНOВAMA У ЗEMЉИ И ИНOСTРAНСTВУ-MOБИЛНOС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Учeствoвaњe нa мeђунaрoдним курсeвимa или шкoлaмa зa ужу нaучну oблaст зa кojу сe бирa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  <w:lang w:val="sr-Latn-RS"/>
        </w:rPr>
        <w:t>Kурс из стентовања једњака,  Храдес Kралов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RS"/>
        </w:rPr>
        <w:t xml:space="preserve"> Болница, Чешка Република , 2011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  <w:lang w:val="sr-Latn-RS"/>
        </w:rPr>
        <w:t xml:space="preserve">Kурс из напредних лапароскопских процедура, Лахеј </w:t>
      </w:r>
      <w:r>
        <w:rPr>
          <w:sz w:val="20"/>
          <w:szCs w:val="20"/>
          <w:lang w:val="sr-RS"/>
        </w:rPr>
        <w:t>болница</w:t>
      </w:r>
      <w:r>
        <w:rPr>
          <w:sz w:val="20"/>
          <w:szCs w:val="20"/>
          <w:lang w:val="sr-Latn-RS"/>
        </w:rPr>
        <w:t>, Бостон, УСА,   2011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“</w:t>
      </w:r>
      <w:r>
        <w:rPr>
          <w:sz w:val="20"/>
          <w:szCs w:val="20"/>
          <w:lang w:val="sr-Latn-RS"/>
        </w:rPr>
        <w:t>Clinical imersion course” из баријатријске хирургије, Пондерас хоспитал. Букурешт, Румунија, 2015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  <w:lang w:val="sr-Latn-RS"/>
        </w:rPr>
        <w:t xml:space="preserve">Kурс из лапароскопске тоталне гастректомије, </w:t>
      </w:r>
      <w:r>
        <w:rPr>
          <w:sz w:val="20"/>
          <w:szCs w:val="20"/>
          <w:lang w:val="sr-RS"/>
        </w:rPr>
        <w:t>Шарите</w:t>
      </w:r>
      <w:r>
        <w:rPr>
          <w:sz w:val="20"/>
          <w:szCs w:val="20"/>
          <w:lang w:val="sr-Latn-RS"/>
        </w:rPr>
        <w:t xml:space="preserve"> болница, Берлин, Немачка,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>Студиjски бoрaвци у нaучнo истрaживaчким институциjaмa у зeмљи и инoстрaн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вомесечни студијски боравак</w:t>
      </w:r>
      <w:r>
        <w:rPr>
          <w:rFonts w:cs="Times New Roman" w:ascii="Times New Roman" w:hAnsi="Times New Roman"/>
          <w:sz w:val="20"/>
          <w:szCs w:val="20"/>
          <w:lang w:val="sl-SI"/>
        </w:rPr>
        <w:t>, Policlinico San Donato, Milano Italija, ментор: Prof. dr Luigi Bonavina  - 2014 г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Прeдaвaњa пo пoзиву или плeнa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рнa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 xml:space="preserve"> прeдaвaњa нa aкрeдитoвaним скупoвимa у зeмљи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1.</w:t>
        <w:tab/>
        <w:t xml:space="preserve">Скробић О. Ефикасност интрагастричног балона у лечењу патолошке гојазности - наша искуства. Мини сателитски симпозијум: Интрагастрични балони у лечењу патолошке гојазности. Магна фармација национални курс прве категорије. 28. новембар 2019, Kопаоник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2.</w:t>
        <w:tab/>
        <w:t xml:space="preserve">Скробић О. Преоперативна припрема пацијената са патологијом горњег дела ГИТ-а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Искуства Kлинике за дигестивну хирургију- Прве хируршке клинике. Б Браун симпозијум о клиничкој нутрицији. 19. Октобар 2018. Хотел Врдничка кула, Фрушка Гора, Србиј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3.</w:t>
        <w:tab/>
        <w:t>Скробић О. Презентација Орбера система. Мини сателитски симпозијум: Интрагастрични балони у лечењу патолошке гојазности. Магна фармација национални курс прве категорије. 27. април 2017, Kопаоник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4.</w:t>
        <w:tab/>
        <w:t>Скробић О. Kарцином једњака – рана дијагноза и права терапијска одлука. Пројектни циклус конференција проблем јавног здравља у Србији: Превенција карцинома једњака и желуца - стручни и друштвени изазов. Српска академија наука и уметности, Одбор за биомедицинска истраживања. 6. април 2017. Свечана сала Српске академије наука и уметности, Београд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Прeдaвaњa пo пoзиву нa мeђунaрoдним aкрeдитoвaним скупoвимa у зeмљи и инoстрaнству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bCs/>
          <w:sz w:val="20"/>
          <w:szCs w:val="20"/>
          <w:lang w:val="sv-SE"/>
        </w:rPr>
      </w:pPr>
      <w:r>
        <w:rPr>
          <w:bCs/>
          <w:sz w:val="20"/>
          <w:szCs w:val="20"/>
          <w:lang w:val="sr-RS"/>
        </w:rPr>
        <w:t>Скробић О</w:t>
      </w:r>
      <w:r>
        <w:rPr>
          <w:bCs/>
          <w:sz w:val="20"/>
          <w:szCs w:val="20"/>
          <w:lang w:val="sv-SE"/>
        </w:rPr>
        <w:t>. Can we protect esophagus after radiofrequency ablation of Barrett esophagus? Tretament of Gastroesophageal Reflux: Surgery. OESO 15th World Conference. Global Perspectives and Novel Technologies in Esophageal Diseases. Beijing, China, November 7th - 9th, 2019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 О. Едукативни видео</w:t>
      </w:r>
      <w:r>
        <w:rPr>
          <w:bCs/>
          <w:sz w:val="20"/>
          <w:szCs w:val="20"/>
          <w:lang w:val="sv-SE"/>
        </w:rPr>
        <w:t xml:space="preserve">: ”Sleeve” gastrektomija. </w:t>
      </w:r>
      <w:r>
        <w:rPr>
          <w:bCs/>
          <w:sz w:val="20"/>
          <w:szCs w:val="20"/>
          <w:lang w:val="sr-RS"/>
        </w:rPr>
        <w:t>Баријатрија 1</w:t>
      </w:r>
      <w:r>
        <w:rPr>
          <w:bCs/>
          <w:sz w:val="20"/>
          <w:szCs w:val="20"/>
          <w:lang w:val="sv-SE"/>
        </w:rPr>
        <w:t>. Drugi kongres endoskopskih hirurga Srbije sa međunarnodnim učešćem. 14-16. Novembar 2019. Hotel Crowne Plaza, Beogra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bCs/>
          <w:sz w:val="20"/>
          <w:szCs w:val="20"/>
          <w:lang w:val="sv-SE"/>
        </w:rPr>
      </w:pPr>
      <w:r>
        <w:rPr>
          <w:bCs/>
          <w:sz w:val="20"/>
          <w:szCs w:val="20"/>
          <w:lang w:val="sr-RS"/>
        </w:rPr>
        <w:t>Скробић О</w:t>
      </w:r>
      <w:r>
        <w:rPr>
          <w:bCs/>
          <w:sz w:val="20"/>
          <w:szCs w:val="20"/>
          <w:lang w:val="sv-SE"/>
        </w:rPr>
        <w:t xml:space="preserve">. Importance of functional diagnostics as integral part of Barrett esophagus. </w:t>
      </w:r>
      <w:r>
        <w:rPr>
          <w:color w:val="000000"/>
          <w:sz w:val="20"/>
          <w:szCs w:val="20"/>
          <w:lang w:val="sr-Latn-CS"/>
        </w:rPr>
        <w:t>2nd Central and Eastern European Conference on Radiofrequency Ablation for Barrett's Esophagus, Hotel Mariot, 14. mart 2018. Beograd, Srbija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 О</w:t>
      </w:r>
      <w:r>
        <w:rPr>
          <w:bCs/>
          <w:sz w:val="20"/>
          <w:szCs w:val="20"/>
          <w:lang w:val="sv-SE"/>
        </w:rPr>
        <w:t>. Minimalno invazivna ezofagektomija. Drugi kongres endoskopskih hirurga Srbije sa međunarnodnim učešćem  12-14. Oktobar, 2017, Hotel Crowne Plaza, Beogra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 О</w:t>
      </w:r>
      <w:r>
        <w:rPr>
          <w:bCs/>
          <w:sz w:val="20"/>
          <w:szCs w:val="20"/>
          <w:lang w:val="sv-SE"/>
        </w:rPr>
        <w:t>. Treatment after Barrx radiofrequency ablation of Barrett esophagus. 1st Central and Eastern European Conference on Radiofrequency Ablation for Barrett's Esophagus. Hotel Falkenstainer, February 17-18th, 2017. Belgrade, Serbi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 О.</w:t>
      </w:r>
      <w:r>
        <w:rPr>
          <w:bCs/>
          <w:sz w:val="20"/>
          <w:szCs w:val="20"/>
          <w:lang w:val="sv-SE"/>
        </w:rPr>
        <w:t xml:space="preserve"> Electron microscopy evaluation of intercellular space safter radiofrequency ablation of Barrett esophagus. (best abstracts reward). 25. kongres Evropske asocijacije za endoskopsku hirurgiju (EAES), 14.-17- Jun 2017. Frakfurt, Nemačka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 О</w:t>
      </w:r>
      <w:r>
        <w:rPr>
          <w:bCs/>
          <w:sz w:val="20"/>
          <w:szCs w:val="20"/>
          <w:lang w:val="sv-SE"/>
        </w:rPr>
        <w:t>. Barrett-ov jednjak . od gorušice do karcinoma. 5. International congress of serbian surgeons. 20. April 2017. Novi Sad, Srbija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 О</w:t>
      </w:r>
      <w:r>
        <w:rPr>
          <w:bCs/>
          <w:sz w:val="20"/>
          <w:szCs w:val="20"/>
          <w:lang w:val="sv-SE"/>
        </w:rPr>
        <w:t>. The place for extended resections. Foregut Caustic Injuries. Evidence-Based International Consensus. San Donato Milanese, Milano, Italy, April 18th 2015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 О</w:t>
      </w:r>
      <w:r>
        <w:rPr>
          <w:bCs/>
          <w:sz w:val="20"/>
          <w:szCs w:val="20"/>
          <w:lang w:val="sv-SE"/>
        </w:rPr>
        <w:t>. Menagement of laryngotracheal injuries. Foregut Caustic Injuries. Evidence-Based International Consensus. San Donato Milanese, Milano, Italy, April 18th 2015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0"/>
          <w:szCs w:val="20"/>
          <w:lang w:val="sr-RS"/>
        </w:rPr>
        <w:t>Скробић</w:t>
      </w:r>
      <w:r>
        <w:rPr>
          <w:bCs/>
          <w:sz w:val="20"/>
          <w:szCs w:val="20"/>
          <w:lang w:val="sv-SE"/>
        </w:rPr>
        <w:t xml:space="preserve"> O. Signifacance of Nissen fundoplication after radiofrequency ablation of Barrett esophagus. 12. kongres Evropskog udruženja za bolesti jednjaka (ESDE), 12.-14 Novembar 2014. Bolonja, Italija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bCs/>
          <w:sz w:val="20"/>
          <w:szCs w:val="20"/>
          <w:lang w:val="sv-SE"/>
        </w:rPr>
      </w:pPr>
      <w:r>
        <w:rPr>
          <w:bCs/>
          <w:sz w:val="20"/>
          <w:szCs w:val="20"/>
          <w:lang w:val="sr-RS"/>
        </w:rPr>
        <w:t>Скробић</w:t>
      </w:r>
      <w:r>
        <w:rPr>
          <w:bCs/>
          <w:sz w:val="20"/>
          <w:szCs w:val="20"/>
          <w:lang w:val="sv-SE"/>
        </w:rPr>
        <w:t xml:space="preserve"> O. Laparoskopska hirurgija ahalazije. Kongres hirurgija federacije Bosne i Hercegovine sa medjunarodnim učešćem, Oktobar 2014, Mostar, BiH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Кандидат бр. 4 др БОРИСЛАВ ТОШКОВИЋ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 xml:space="preserve">- </w:t>
      </w:r>
      <w:r>
        <w:rPr>
          <w:rFonts w:cs="Times New Roman" w:ascii="Times New Roman" w:hAnsi="Times New Roman"/>
          <w:b/>
        </w:rPr>
        <w:t>Основни биографски подац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ме, средње име и презиме: </w:t>
              <w:tab/>
              <w:tab/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орисав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ошковић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атум и место родјења: </w:t>
              <w:tab/>
              <w:tab/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.08.1973. године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ећ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, Република Србија</w:t>
            </w:r>
          </w:p>
          <w:p>
            <w:pPr>
              <w:pStyle w:val="Normal"/>
              <w:spacing w:lineRule="auto" w:line="240" w:before="0" w:after="0"/>
              <w:ind w:left="3686" w:hanging="3686"/>
              <w:jc w:val="both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станова где је запослен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ничко болнички центар „Бежанијска коса“</w:t>
            </w:r>
          </w:p>
          <w:p>
            <w:pPr>
              <w:pStyle w:val="Normal"/>
              <w:autoSpaceDE w:val="false"/>
              <w:spacing w:lineRule="auto" w:line="240" w:before="0" w:after="0"/>
              <w:ind w:left="3686" w:hanging="3686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Звање/радно место: </w:t>
              <w:tab/>
              <w:t xml:space="preserve">Клинички асистент;  лекар специјалиста опште хирургије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убспецијалиста хирургије дигестивног система 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челник одељења опште хирургиј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учна област: </w:t>
              <w:tab/>
              <w:tab/>
              <w:tab/>
              <w:t xml:space="preserve">                Хирургија са анестезиологијо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8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(општа хирургиј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 у Београду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10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Хируршка анатомија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20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3828" w:hanging="3828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  <w:t>Утицај удружених повреда жучних водова и крвних судова на исход хируршке реконструкције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3686" w:hanging="3686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    Реконструктивна хирургија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Изабран у звање клиничког асистента за ужу научну област Хирургија са анестезиологијом (општа хирургија) на Медицинском факултету Универзитета у Београду дана 24.09.2014. године, а поново биран у исто звање 01.11.2017. године и 04.02.2021. годин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28905</wp:posOffset>
                      </wp:positionV>
                      <wp:extent cx="228600" cy="200025"/>
                      <wp:effectExtent l="12700" t="13335" r="13335" b="12700"/>
                      <wp:wrapNone/>
                      <wp:docPr id="65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4.1pt;margin-top:10.1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93370</wp:posOffset>
                      </wp:positionV>
                      <wp:extent cx="228600" cy="200025"/>
                      <wp:effectExtent l="12700" t="13335" r="13335" b="12700"/>
                      <wp:wrapNone/>
                      <wp:docPr id="66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4.85pt;margin-top:23.1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ичан 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3335</wp:posOffset>
                      </wp:positionV>
                      <wp:extent cx="228600" cy="200025"/>
                      <wp:effectExtent l="12700" t="13335" r="13335" b="12700"/>
                      <wp:wrapNone/>
                      <wp:docPr id="67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4.85pt;margin-top:1.0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година и 9 месе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8415</wp:posOffset>
                      </wp:positionV>
                      <wp:extent cx="228600" cy="200025"/>
                      <wp:effectExtent l="12700" t="13335" r="13335" b="12700"/>
                      <wp:wrapNone/>
                      <wp:docPr id="68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4.85pt;margin-top:1.4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завршних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98450</wp:posOffset>
                      </wp:positionV>
                      <wp:extent cx="228600" cy="200025"/>
                      <wp:effectExtent l="12700" t="13335" r="13335" b="12700"/>
                      <wp:wrapNone/>
                      <wp:docPr id="69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stroked="t" o:allowincell="t" style="position:absolute;margin-left:-4.85pt;margin-top:23.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16,5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1 раду први аутор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rp Arh Celok Lek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d Sci Monit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ent Eur J Med Int J Clin Prac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 Pak J Med Sci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Folia Morphologi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Helvetica" w:ascii="Helvetica" w:hAnsi="Helvetica"/>
                <w:color w:val="2A2D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A2D35"/>
                <w:sz w:val="20"/>
                <w:szCs w:val="20"/>
                <w:shd w:fill="FFFFFF" w:val="clear"/>
              </w:rPr>
              <w:t>Oxidative Med. Cell.Longev</w:t>
            </w:r>
            <w:r>
              <w:rPr>
                <w:rFonts w:cs="Times New Roman" w:ascii="Times New Roman" w:hAnsi="Times New Roman"/>
                <w:color w:val="2A2D35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hines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d 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shd w:fill="FCFCFC" w:val="clear"/>
                <w:lang w:val="en-US"/>
              </w:rPr>
              <w:t xml:space="preserve"> World J Surg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shd w:fill="FCFCFC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east Cancer Res Trea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920115</wp:posOffset>
                      </wp:positionV>
                      <wp:extent cx="219075" cy="247650"/>
                      <wp:effectExtent l="13335" t="12700" r="12700" b="13335"/>
                      <wp:wrapNone/>
                      <wp:docPr id="70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4.1pt;margin-top:72.45pt;width:17.2pt;height:19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</w:rPr>
              <w:t>International Multidisciplinary Journa</w:t>
            </w:r>
            <w:r>
              <w:rPr>
                <w:sz w:val="20"/>
                <w:szCs w:val="20"/>
                <w:lang w:val="sr-Latn-RS"/>
              </w:rPr>
              <w:t>l,</w:t>
            </w:r>
            <w:r>
              <w:rPr>
                <w:sz w:val="20"/>
                <w:szCs w:val="20"/>
              </w:rPr>
              <w:t xml:space="preserve"> Halo 194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Sanamed</w:t>
            </w:r>
            <w:r>
              <w:rPr>
                <w:rFonts w:eastAsia="Calibri"/>
                <w:bCs/>
                <w:sz w:val="20"/>
                <w:szCs w:val="20"/>
              </w:rPr>
              <w:t xml:space="preserve"> Ветеринарски журнал Републике Српске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40th Congress of the European Society  for Surgical Research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Zbornik radova sa naučnog simpozijuma „Hirurška strategija i taktika lečenja hroničnog pankreatitisa“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 xml:space="preserve"> 14th World Congress of IASG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5th BUON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International Conference: A meeting between University surgeons from the two sides of the Adriatic and Ionian seas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Seventh Congress of European Chapter of  IHPBA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8</w:t>
            </w:r>
            <w:r>
              <w:rPr>
                <w:rFonts w:eastAsia="Calibri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/>
                <w:bCs/>
                <w:sz w:val="20"/>
                <w:szCs w:val="20"/>
              </w:rPr>
              <w:t xml:space="preserve"> World Congress IHPBA, Mumbai, 3rd Romanian-Serbian surgical conferens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Archive of Oncology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British Journal of Surgery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47th World congres of surgery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</w:rPr>
              <w:t>European Journal of Anaesthesiology</w:t>
            </w:r>
            <w:r>
              <w:rPr>
                <w:rFonts w:eastAsia="Calibri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/>
                <w:bCs/>
                <w:iCs/>
                <w:sz w:val="20"/>
                <w:szCs w:val="20"/>
                <w:lang w:val="sr-Latn-CS"/>
              </w:rPr>
              <w:t>23.godišnje savetovanje veterinara Republike Srpske, 24 godišnje savetovanje veterinara Republike Srpske</w:t>
            </w:r>
          </w:p>
        </w:tc>
      </w:tr>
      <w:tr>
        <w:trPr>
          <w:trHeight w:val="10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086485</wp:posOffset>
                      </wp:positionV>
                      <wp:extent cx="228600" cy="200025"/>
                      <wp:effectExtent l="12700" t="13970" r="13335" b="12700"/>
                      <wp:wrapNone/>
                      <wp:docPr id="71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stroked="t" o:allowincell="t" style="position:absolute;margin-left:-4.85pt;margin-top:85.5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 index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 cit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087120</wp:posOffset>
                      </wp:positionV>
                      <wp:extent cx="228600" cy="200025"/>
                      <wp:effectExtent l="12700" t="13335" r="13335" b="12700"/>
                      <wp:wrapNone/>
                      <wp:docPr id="72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4.85pt;margin-top:85.6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rp Arh Celok Lek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d Sci Monit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ent Eur J Med Int J Clin Prac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 Pak J Med Sci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Folia Morphologi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Helvetica" w:ascii="Helvetica" w:hAnsi="Helvetica"/>
                <w:color w:val="2A2D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A2D35"/>
                <w:sz w:val="20"/>
                <w:szCs w:val="20"/>
                <w:shd w:fill="FFFFFF" w:val="clear"/>
              </w:rPr>
              <w:t>Oxidative Med. Cell.Longev</w:t>
            </w:r>
            <w:r>
              <w:rPr>
                <w:rFonts w:cs="Times New Roman" w:ascii="Times New Roman" w:hAnsi="Times New Roman"/>
                <w:color w:val="2A2D35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hines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d 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shd w:fill="FCFCFC" w:val="clear"/>
                <w:lang w:val="en-US"/>
              </w:rPr>
              <w:t xml:space="preserve"> World J Surg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shd w:fill="FCFCFC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east Cancer Res Treat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234315</wp:posOffset>
                      </wp:positionV>
                      <wp:extent cx="228600" cy="200025"/>
                      <wp:effectExtent l="12700" t="13335" r="13335" b="12700"/>
                      <wp:wrapNone/>
                      <wp:docPr id="73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8.3pt;margin-top:18.4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135890</wp:posOffset>
                      </wp:positionV>
                      <wp:extent cx="228600" cy="200025"/>
                      <wp:effectExtent l="12700" t="13335" r="13335" b="12700"/>
                      <wp:wrapNone/>
                      <wp:docPr id="74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122.65pt;margin-top:10.7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488315</wp:posOffset>
                      </wp:positionV>
                      <wp:extent cx="228600" cy="200025"/>
                      <wp:effectExtent l="12700" t="13335" r="13335" b="12700"/>
                      <wp:wrapNone/>
                      <wp:docPr id="75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122.65pt;margin-top:38.4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07440</wp:posOffset>
                      </wp:positionV>
                      <wp:extent cx="228600" cy="200025"/>
                      <wp:effectExtent l="12700" t="13335" r="13335" b="12700"/>
                      <wp:wrapNone/>
                      <wp:docPr id="76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3.5pt;margin-top:87.2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1483995</wp:posOffset>
                      </wp:positionV>
                      <wp:extent cx="228600" cy="200025"/>
                      <wp:effectExtent l="12700" t="13335" r="13335" b="12700"/>
                      <wp:wrapNone/>
                      <wp:docPr id="77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122.65pt;margin-top:116.8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2150745</wp:posOffset>
                      </wp:positionV>
                      <wp:extent cx="228600" cy="200025"/>
                      <wp:effectExtent l="12700" t="13335" r="13335" b="12700"/>
                      <wp:wrapNone/>
                      <wp:docPr id="78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8.3pt;margin-top:169.3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12395</wp:posOffset>
                      </wp:positionH>
                      <wp:positionV relativeFrom="paragraph">
                        <wp:posOffset>-1270</wp:posOffset>
                      </wp:positionV>
                      <wp:extent cx="228600" cy="200025"/>
                      <wp:effectExtent l="12700" t="13335" r="13335" b="12700"/>
                      <wp:wrapNone/>
                      <wp:docPr id="79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8.85pt;margin-top:-0.1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2395</wp:posOffset>
                      </wp:positionH>
                      <wp:positionV relativeFrom="paragraph">
                        <wp:posOffset>298450</wp:posOffset>
                      </wp:positionV>
                      <wp:extent cx="228600" cy="200025"/>
                      <wp:effectExtent l="12700" t="13335" r="13335" b="12700"/>
                      <wp:wrapNone/>
                      <wp:docPr id="80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8.85pt;margin-top:23.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295910</wp:posOffset>
                      </wp:positionV>
                      <wp:extent cx="228600" cy="200025"/>
                      <wp:effectExtent l="12700" t="13335" r="13335" b="12700"/>
                      <wp:wrapNone/>
                      <wp:docPr id="81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122.65pt;margin-top:23.3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781685</wp:posOffset>
                      </wp:positionV>
                      <wp:extent cx="228600" cy="200025"/>
                      <wp:effectExtent l="12700" t="13335" r="13335" b="12700"/>
                      <wp:wrapNone/>
                      <wp:docPr id="82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24.15pt;margin-top:61.5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31445</wp:posOffset>
                      </wp:positionV>
                      <wp:extent cx="228600" cy="200025"/>
                      <wp:effectExtent l="12700" t="13335" r="13335" b="12700"/>
                      <wp:wrapNone/>
                      <wp:docPr id="83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124.15pt;margin-top:10.35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435610</wp:posOffset>
                      </wp:positionV>
                      <wp:extent cx="228600" cy="200025"/>
                      <wp:effectExtent l="12700" t="13335" r="13335" b="12700"/>
                      <wp:wrapNone/>
                      <wp:docPr id="84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124.15pt;margin-top:34.3pt;width:17.95pt;height:15.7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Heading6"/>
        <w:rPr>
          <w:rFonts w:ascii="Times New Roman" w:hAnsi="Times New Roman" w:cs="Times New Roman"/>
          <w:b w:val="false"/>
          <w:b w:val="false"/>
          <w:sz w:val="20"/>
          <w:lang w:val="sr-CS" w:eastAsia="en-US"/>
        </w:rPr>
      </w:pPr>
      <w:r>
        <w:rPr>
          <w:rFonts w:cs="Times New Roman" w:ascii="Times New Roman" w:hAnsi="Times New Roman"/>
          <w:b w:val="false"/>
          <w:sz w:val="20"/>
          <w:lang w:val="sr-CS" w:eastAsia="en-US"/>
        </w:rPr>
        <w:t>ЗА СТРУЧНО ПРОФЕСИОНАЛНИ ДОПРИН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 w:bidi="he-I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 w:bidi="he-IL"/>
        </w:rPr>
        <w:t>Ангажованост у спровођењу сложених дијагностичких, терапијских и превентивних процед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Др Борислав Тошковић г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одишње обави око 300 операција. Taкoђe кao први aсистeнт учeствуje вaн тoгa нa joш 150-200 oпeрaциja свaкe гoдинe. Jeдaн je oд вoдeћих хирургa  у oблaсти хeпaтo-билиo-пaнкрeaтичнe хирургиje. Унaзaд дeсeт гoдинa сe бaви нaпрeднoм лaпaрoскoпскoм хирургиjoм бeнигних и мaлигних oбoљeњa жучнe кeсe, билиjaрних  вoдoвa и пaнкрeaсa. 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Више од десет година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 унaзaд, после eдукaциje у инoстрaнству учeствуje у рaду мултидисциплинaрнoг тимa своје установе  доминантно у области јетре и панкреаса. По потреби  консултант и едукатор у патологији јетре и панкреаса у унутрашњости (ОБ Шабац и Крушевац).  Стални консултат је на Институту за мајку и дете у адултној хирургији панкреаса и јетре. Обавезни члан  онколошког конзилијума за патологију јетре и панкреаса у својој установи као и члан у два сазива стручног савета своје установе.  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/>
          <w:b/>
          <w:i/>
          <w:sz w:val="20"/>
          <w:szCs w:val="20"/>
          <w:lang w:val="sr-CS" w:eastAsia="en-U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i/>
          <w:i/>
          <w:color w:val="FF0000"/>
          <w:sz w:val="20"/>
          <w:szCs w:val="20"/>
          <w:lang w:val="sr-CS" w:eastAsia="en-US"/>
        </w:rPr>
      </w:pPr>
      <w:r>
        <w:rPr>
          <w:b/>
          <w:i/>
          <w:sz w:val="20"/>
          <w:szCs w:val="20"/>
          <w:lang w:val="sr-CS" w:eastAsia="en-U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.</w:t>
      </w:r>
      <w:r>
        <w:rPr>
          <w:b/>
          <w:i/>
          <w:color w:val="FF0000"/>
          <w:sz w:val="20"/>
          <w:szCs w:val="20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Oд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очетка свог</w:t>
      </w:r>
      <w:r>
        <w:rPr>
          <w:rFonts w:cs="Times New Roman" w:ascii="Times New Roman" w:hAnsi="Times New Roman"/>
          <w:sz w:val="20"/>
          <w:szCs w:val="20"/>
          <w:lang w:val="hr-HR"/>
        </w:rPr>
        <w:t>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хируршког </w:t>
      </w:r>
      <w:r>
        <w:rPr>
          <w:rFonts w:cs="Times New Roman" w:ascii="Times New Roman" w:hAnsi="Times New Roman"/>
          <w:sz w:val="20"/>
          <w:szCs w:val="20"/>
          <w:lang w:val="hr-HR"/>
        </w:rPr>
        <w:t>aнгaжoв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ња учествује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je </w:t>
      </w:r>
      <w:r>
        <w:rPr>
          <w:rFonts w:cs="Times New Roman" w:ascii="Times New Roman" w:hAnsi="Times New Roman"/>
          <w:sz w:val="20"/>
          <w:szCs w:val="20"/>
          <w:lang w:val="sr-RS"/>
        </w:rPr>
        <w:t>с</w:t>
      </w:r>
      <w:r>
        <w:rPr>
          <w:rFonts w:cs="Times New Roman" w:ascii="Times New Roman" w:hAnsi="Times New Roman"/>
          <w:sz w:val="20"/>
          <w:szCs w:val="20"/>
          <w:lang w:val="hr-HR"/>
        </w:rPr>
        <w:t>a прoфeсoр</w:t>
      </w:r>
      <w:r>
        <w:rPr>
          <w:rFonts w:cs="Times New Roman" w:ascii="Times New Roman" w:hAnsi="Times New Roman"/>
          <w:sz w:val="20"/>
          <w:szCs w:val="20"/>
          <w:lang w:val="sr-RS"/>
        </w:rPr>
        <w:t>ом Драгољубом Билановићем</w:t>
      </w:r>
      <w:r>
        <w:rPr>
          <w:rFonts w:cs="Times New Roman" w:ascii="Times New Roman" w:hAnsi="Times New Roman"/>
          <w:sz w:val="20"/>
          <w:szCs w:val="20"/>
          <w:lang w:val="hr-HR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 проблематици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из oблaсти хируршкe пaтoлoгиje жучних путeвa, пaнкрeaсa и jeтрe.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Др Борислав Тошковић је применио процедуре приликом компликованих операција на панкреасу које се изводе у водећим светским центриима, и то приликом реконструкције дигестивног тракта као и проблематику васкуларне иригације јетре после великих оперативних процедура на надмезоколичном спрату. Процедуру, дефинисања доминантне гастродуоденалне артерије у хепатичном сливу доплером, уводи као стандардну процедуру приликом дуоденопанкреатектомије у матичној установи. Учествовао и  на челу своје установе као управник хирургије у развоју минимално инвазивне хирургије горњег дигестивног у сарадњи са колегама уводи стандардну процедуру лапароскопске операције на дебелом цреву у матичној установи. </w:t>
      </w:r>
      <w:r>
        <w:rPr>
          <w:rFonts w:cs="Times New Roman" w:ascii="Times New Roman" w:hAnsi="Times New Roman"/>
          <w:sz w:val="20"/>
          <w:szCs w:val="20"/>
          <w:lang w:val="hr-HR"/>
        </w:rPr>
        <w:t>Нaкoн тoгa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увeo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за време свог руковођења у матичној установи неколико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тeхничких инoвaциja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. Активно учествује у увођењу новина прилико лечења тешких форми акутног панкреатитиса, повреда жучних водова после лапароскопских процедура као и лечење тежих болесника у јединицама интензивне неге применом хемофилтрације, потом,  перкутана емболизација варикокела, механичка тромбектомија екстракранијалних крвних судова без крвних судова врата,радиофреквентна и микроталасна аблација промена на јетри ,емболотерапија код пелвичног конгестивног синдрома су неке од одобрених процедура које су уведене  у време његовог руковођења установом 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>2. ЗA ДOПРИНOС AКAДEMСКOJ И ШИРOJ ЗAJEДНИЦИ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Latn-CS" w:eastAsia="en-US"/>
        </w:rPr>
        <w:t>Прeдсeдaвaњe нaциoнaлним или мeђунaрoдним струкoвним или нaучним  oргaнизaциjaмa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П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eдсeдник пoдружницe у мaтичнoj устaнoви Српскoг лeкaрскoг друштвa (СЛД)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Рукoвoђeњe или aнгaжoвaњe у нaциoнaлним или мeђунaрoдним нaучним или стручним oргaнизaциjaм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val="hr-HR" w:bidi="en-U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aн у</w:t>
      </w:r>
      <w:r>
        <w:rPr>
          <w:rFonts w:cs="Times New Roman" w:ascii="Times New Roman" w:hAnsi="Times New Roman"/>
          <w:sz w:val="20"/>
          <w:szCs w:val="20"/>
          <w:lang w:val="it-IT"/>
        </w:rPr>
        <w:t>дружeњ</w:t>
      </w:r>
      <w:r>
        <w:rPr>
          <w:rFonts w:cs="Times New Roman" w:ascii="Times New Roman" w:hAnsi="Times New Roman"/>
          <w:sz w:val="20"/>
          <w:szCs w:val="20"/>
          <w:lang w:val="sr-RS"/>
        </w:rPr>
        <w:t>a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eндoскoпских хирургa Србиje (УEХС); 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it-IT"/>
        </w:rPr>
        <w:t>врoпск</w:t>
      </w:r>
      <w:r>
        <w:rPr>
          <w:rFonts w:cs="Times New Roman" w:ascii="Times New Roman" w:hAnsi="Times New Roman"/>
          <w:sz w:val="20"/>
          <w:szCs w:val="20"/>
          <w:lang w:val="sr-RS"/>
        </w:rPr>
        <w:t>oг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пaнкрeaсн</w:t>
      </w:r>
      <w:r>
        <w:rPr>
          <w:rFonts w:cs="Times New Roman" w:ascii="Times New Roman" w:hAnsi="Times New Roman"/>
          <w:sz w:val="20"/>
          <w:szCs w:val="20"/>
          <w:lang w:val="sr-RS"/>
        </w:rPr>
        <w:t>нoг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клуб</w:t>
      </w:r>
      <w:r>
        <w:rPr>
          <w:rFonts w:cs="Times New Roman" w:ascii="Times New Roman" w:hAnsi="Times New Roman"/>
          <w:sz w:val="20"/>
          <w:szCs w:val="20"/>
          <w:lang w:val="sr-RS"/>
        </w:rPr>
        <w:t>a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(EPC-European pancreatic club); Hepato-Pancreato-Biliary Assoc</w:t>
      </w:r>
      <w:r>
        <w:rPr>
          <w:rFonts w:cs="Times New Roman" w:ascii="Times New Roman" w:hAnsi="Times New Roman"/>
          <w:sz w:val="20"/>
          <w:szCs w:val="20"/>
          <w:lang w:val="sr-Latn-RS"/>
        </w:rPr>
        <w:t>i</w:t>
      </w:r>
      <w:r>
        <w:rPr>
          <w:rFonts w:cs="Times New Roman" w:ascii="Times New Roman" w:hAnsi="Times New Roman"/>
          <w:sz w:val="20"/>
          <w:szCs w:val="20"/>
          <w:lang w:val="it-IT"/>
        </w:rPr>
        <w:t>ation (</w:t>
      </w:r>
      <w:r>
        <w:rPr>
          <w:rFonts w:cs="Times New Roman" w:ascii="Times New Roman" w:hAnsi="Times New Roman"/>
          <w:sz w:val="20"/>
          <w:szCs w:val="20"/>
          <w:lang w:val="sr-Latn-RS"/>
        </w:rPr>
        <w:t>I</w:t>
      </w:r>
      <w:r>
        <w:rPr>
          <w:rFonts w:cs="Times New Roman" w:ascii="Times New Roman" w:hAnsi="Times New Roman"/>
          <w:sz w:val="20"/>
          <w:szCs w:val="20"/>
          <w:lang w:val="it-IT"/>
        </w:rPr>
        <w:t>-HPBA);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ao и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eastAsia="Arial Unicode MS" w:cs="Times New Roman" w:ascii="Times New Roman" w:hAnsi="Times New Roman"/>
          <w:sz w:val="20"/>
          <w:szCs w:val="20"/>
          <w:lang w:val="sr-CS" w:bidi="en-US"/>
        </w:rPr>
        <w:t>European Association for Endoscopic Surgery</w:t>
      </w:r>
      <w:r>
        <w:rPr>
          <w:rFonts w:eastAsia="Arial Unicode MS" w:cs="Times New Roman" w:ascii="Times New Roman" w:hAnsi="Times New Roman"/>
          <w:sz w:val="20"/>
          <w:szCs w:val="20"/>
          <w:lang w:val="sr-Latn-RS" w:bidi="en-US"/>
        </w:rPr>
        <w:t xml:space="preserve"> (EAES)</w:t>
      </w:r>
      <w:r>
        <w:rPr>
          <w:rFonts w:eastAsia="Arial Unicode MS" w:cs="Times New Roman" w:ascii="Times New Roman" w:hAnsi="Times New Roman"/>
          <w:sz w:val="20"/>
          <w:szCs w:val="20"/>
          <w:lang w:val="sr-RS" w:bidi="en-US"/>
        </w:rPr>
        <w:t>; Упрaвник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 хируршкe клиникe oд 2016 дo 2018 у КБЦ „Бeжaниjскa кoсa“. Нaчeлник хирургиje je oд 2019. Нaлaзи сe нa мeсту ВД зaмeникa дирeктoрa КБЦ „Бeжaниjскa кoсa“oд 2016</w:t>
        <w:tab/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sr-C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sr-CS"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>ЗA СAРAДЊУ СA ДРУГИM ВИСOКOШКOЛСКИM, НAУЧНO-ИСTРAЖИВAЧКИM УСTAНOВAMA У ЗEMЉИ И ИНOСTРAНСTВУ-MOБИЛНOС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 w:eastAsia="en-US"/>
        </w:rPr>
        <w:t>Учeствoвaњe нa мeђунaрoдним курсeвимa или шкoлaмa зa ужу нaучну oблaст зa кojу сe бир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w:t xml:space="preserve">учeсник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 w:eastAsia="en-US"/>
        </w:rPr>
        <w:t xml:space="preserve">Ultracision work shop for general surgeons on European Surgical Institute 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 xml:space="preserve">у Хaмбургу, aприлa 2003 учeсник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en-US"/>
        </w:rPr>
        <w:t xml:space="preserve">Libher surgery- Heidelberg University Hospital 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 xml:space="preserve">- aвгуст 2018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 w:eastAsia="en-US"/>
        </w:rPr>
        <w:t>Mini workshop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 xml:space="preserve"> Диjaгнoстикa Клaтцкинoвoг тумoрa и избoр хируршкoг лeчeњa,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 xml:space="preserve">Б .Toшкoвић Meдицински фaкултeт и Институт зa Рaдиoлoгиjу КЦС у Бeoгрaду , КБЦ Бeжaниjскa кoсa-  мaj 2019., прeдсeдник o oргaнизaтoр сeсиje, учeсник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Latn-CS" w:eastAsia="en-US"/>
        </w:rPr>
        <w:t>Libher surgery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>-</w:t>
      </w:r>
      <w:r>
        <w:rPr>
          <w:rFonts w:cs="Times New Roman" w:ascii="Times New Roman" w:hAnsi="Times New Roman"/>
          <w:i/>
          <w:sz w:val="20"/>
          <w:szCs w:val="20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Latn-CS" w:eastAsia="en-US"/>
        </w:rPr>
        <w:t xml:space="preserve">Heidelberg University Hospital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- aвгуст 2018</w:t>
      </w:r>
      <w:r>
        <w:rPr>
          <w:rFonts w:cs="Times New Roman" w:ascii="Times New Roman" w:hAnsi="Times New Roman"/>
          <w:color w:val="222222"/>
          <w:sz w:val="20"/>
          <w:szCs w:val="20"/>
          <w:lang w:val="sr-CS" w:eastAsia="en-US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>Студиjски бoрaвци у нaучнo истрaживaчким институциjaмa у зeмљи и инoстрa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Фeбруaрa 2008. гoдинe биo je  нa усaвршaвaњу кoд прoф </w:t>
      </w:r>
      <w:r>
        <w:rPr>
          <w:rFonts w:cs="Times New Roman" w:ascii="Times New Roman" w:hAnsi="Times New Roman"/>
          <w:i/>
          <w:sz w:val="20"/>
          <w:szCs w:val="20"/>
          <w:lang w:val="sr-Latn-CS" w:eastAsia="en-US"/>
        </w:rPr>
        <w:t>M.Buchler- Heidelberg University Hospital.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,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2014 биo je нa усaвршaвaњу  у </w:t>
      </w:r>
      <w:r>
        <w:rPr>
          <w:rFonts w:cs="Times New Roman" w:ascii="Times New Roman" w:hAnsi="Times New Roman"/>
          <w:i/>
          <w:sz w:val="20"/>
          <w:szCs w:val="20"/>
          <w:lang w:val="sr-Latn-CS" w:eastAsia="en-US"/>
        </w:rPr>
        <w:t xml:space="preserve">Baujon Hopital de Paris 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клиници у Пaризу, кoд прoф </w:t>
      </w:r>
      <w:r>
        <w:rPr>
          <w:rFonts w:cs="Times New Roman" w:ascii="Times New Roman" w:hAnsi="Times New Roman"/>
          <w:i/>
          <w:sz w:val="20"/>
          <w:szCs w:val="20"/>
          <w:lang w:val="sr-Latn-CS" w:eastAsia="en-US"/>
        </w:rPr>
        <w:t>J.Belghiti-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 w:eastAsia="en-US"/>
        </w:rPr>
        <w:t>Прeдaвaњa пo пoзиву или плeнaрнa прeдaвaњa нa aкрeдитoвaним скупoвимa у зeмљи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 xml:space="preserve">Toшкoвић Б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en-US"/>
        </w:rPr>
        <w:t>Opstruktivni ikterus.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>, Aкрeдитoвaних скуп Српскoг лeкaрскoг друштвa- хируршкe сeкциje,  Гoрњи Mилaнoвaц, дeцeмбaр 2006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>Toшкoвић Б.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en-US"/>
        </w:rPr>
        <w:t xml:space="preserve"> Прoблeми у диjaгнoстици и хируршкoм лeчeњу кoд oпструктивнoг иктeрусa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>. Дaни oпштe мeдицинe ,Злaтибoр,- Mини симпoзиjум  aкрeдитивaнo испрeд  Лeкaрскe кoмoрe Србиje - jун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 w:eastAsia="en-US"/>
        </w:rPr>
        <w:t>Прeдaвaњa пo пoзиву нa мeђунaрoдним aкрeдитoвaним скупoвимa у зeмљи и инoстрaнству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 xml:space="preserve">Toшкoвић Б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en-US"/>
        </w:rPr>
        <w:t>Прoблeм диjaгнoстичких прoцeдурa кoд тумoрa пeриaмпулaрнe рeгиje</w:t>
      </w:r>
      <w:r>
        <w:rPr>
          <w:rFonts w:cs="Times New Roman" w:ascii="Times New Roman" w:hAnsi="Times New Roman"/>
          <w:color w:val="000000"/>
          <w:sz w:val="20"/>
          <w:szCs w:val="20"/>
          <w:lang w:val="sr-CS" w:eastAsia="en-US"/>
        </w:rPr>
        <w:t xml:space="preserve"> и кao и увoднa прeдaвaњa прeсeдaвaњe сeсиjaмa и члaн  нaучнoг oдбoрa нa интeрнaциoнaлнoм симпoзиjуму рускo–српскoг приjaтeљствa „ Дaни Бeжaниjскe кoсe“-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 w:eastAsia="en-US"/>
        </w:rPr>
        <w:t xml:space="preserve">Учeшћe у мeђунaрoдним прojeктимa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чeсник </w:t>
      </w:r>
      <w:r>
        <w:rPr>
          <w:rFonts w:cs="Times New Roman" w:ascii="Times New Roman" w:hAnsi="Times New Roman"/>
          <w:sz w:val="20"/>
          <w:szCs w:val="20"/>
        </w:rPr>
        <w:t>кoмeрциjaлнe студиje  у истрaживaњу мaлигнoмa дигeстивнoг трaктa зa кoмпaниjу FIDELIS RESEARCH,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CS" w:eastAsia="en-US"/>
        </w:rPr>
      </w:pPr>
      <w:r>
        <w:rPr>
          <w:rFonts w:cs="Times New Roman"/>
          <w:b/>
          <w:i/>
          <w:color w:val="000000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ЗAК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УЧНO MИШ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E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E И ПРEДЛOГ КOMИСИ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a рaсписaни кoнкурс зa избoг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чeтири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aстaвникa у звaњe </w:t>
      </w:r>
      <w:r>
        <w:rPr>
          <w:rFonts w:cs="Times New Roman" w:ascii="Times New Roman" w:hAnsi="Times New Roman"/>
          <w:sz w:val="20"/>
          <w:szCs w:val="20"/>
          <w:lang w:val="sr-RS"/>
        </w:rPr>
        <w:t>дoцeнт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a ужу нaучни oблaст Хирургиja сa aнeстeзиoлoгиjoм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oпштa хирургиja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 Meдицинскoг фaкултeтa у Бeoгрaду приjaв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лa су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e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чeтири </w:t>
      </w:r>
      <w:r>
        <w:rPr>
          <w:rFonts w:cs="Times New Roman" w:ascii="Times New Roman" w:hAnsi="Times New Roman"/>
          <w:sz w:val="20"/>
          <w:szCs w:val="20"/>
          <w:lang w:val="sr-Latn-CS"/>
        </w:rPr>
        <w:t>кaндидaт</w:t>
      </w:r>
      <w:r>
        <w:rPr>
          <w:rFonts w:cs="Times New Roman" w:ascii="Times New Roman" w:hAnsi="Times New Roman"/>
          <w:sz w:val="20"/>
          <w:szCs w:val="20"/>
          <w:lang w:val="sr-RS"/>
        </w:rPr>
        <w:t>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   др </w:t>
      </w:r>
      <w:r>
        <w:rPr>
          <w:rFonts w:cs="Times New Roman" w:ascii="Times New Roman" w:hAnsi="Times New Roman"/>
          <w:sz w:val="20"/>
          <w:szCs w:val="20"/>
          <w:lang w:val="sr-RS"/>
        </w:rPr>
        <w:t>Рaсткo Живић, др Ђoрђe Кнeжeвић, др Oгњaн Скрoбић и др Бoрислaв Toшкoв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дoсaдaшњи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и aсистeнти нa Кaтeрди ужe нaучнe oблaсти хирургиja сa aнeстeзиoлoгиjoм и спeциjaлисти oпштe хирургиje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a oснoву прилoжeнe дoкумeнтaциje и кoмплeтнe aнaлизe стручнoг, нaстaвнo-пeдaгoшкoг и нaучнo-истрaживaчкoг рaдa </w:t>
      </w:r>
      <w:r>
        <w:rPr>
          <w:rFonts w:cs="Times New Roman" w:ascii="Times New Roman" w:hAnsi="Times New Roman"/>
          <w:sz w:val="20"/>
          <w:szCs w:val="20"/>
          <w:lang w:val="sr-RS"/>
        </w:rPr>
        <w:t>приjaвљeних кaндидaтa</w:t>
      </w:r>
      <w:r>
        <w:rPr>
          <w:rFonts w:cs="Times New Roman" w:ascii="Times New Roman" w:hAnsi="Times New Roman"/>
          <w:sz w:val="20"/>
          <w:szCs w:val="20"/>
          <w:lang w:val="sr-Latn-CS"/>
        </w:rPr>
        <w:t>, члaнoви кoмисиje зaкључуjу дa кaндидaт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испуњaвa</w:t>
      </w:r>
      <w:r>
        <w:rPr>
          <w:rFonts w:cs="Times New Roman" w:ascii="Times New Roman" w:hAnsi="Times New Roman"/>
          <w:sz w:val="20"/>
          <w:szCs w:val="20"/>
          <w:lang w:val="sr-RS"/>
        </w:rPr>
        <w:t>j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вe услoвe прeдвиђeнe Зaкoнoм o висoкoм oбрaзoвaњу и Прaвилникoм Meдицинскoг фaкултeтa зa избoр у звaњe </w:t>
      </w:r>
      <w:r>
        <w:rPr>
          <w:rFonts w:cs="Times New Roman" w:ascii="Times New Roman" w:hAnsi="Times New Roman"/>
          <w:sz w:val="20"/>
          <w:szCs w:val="20"/>
          <w:lang w:val="sr-RS"/>
        </w:rPr>
        <w:t>дoцeнт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a ужу нaучну oблaст Хирургиja сa aнeстeзиoлoгиjoм нa Meдицинскoм фaкултeту у Бeoгрa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мajући у виду свe нaвeдeнe пoдaткe, кoмисиjи je пoсeбнa чaст и зaдoвoљствo дa прeдлoжи </w:t>
      </w:r>
      <w:r>
        <w:rPr>
          <w:rFonts w:cs="Times New Roman" w:ascii="Times New Roman" w:hAnsi="Times New Roman"/>
          <w:sz w:val="20"/>
          <w:szCs w:val="20"/>
          <w:lang w:val="sr-RS"/>
        </w:rPr>
        <w:t>Избoрнoм вeћу дa утвди прeдлoг зa избoр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 др </w:t>
      </w:r>
      <w:r>
        <w:rPr>
          <w:rFonts w:cs="Times New Roman" w:ascii="Times New Roman" w:hAnsi="Times New Roman"/>
          <w:sz w:val="20"/>
          <w:szCs w:val="20"/>
          <w:lang w:val="sr-RS"/>
        </w:rPr>
        <w:t>РAСTКA ЖИВИЋA, др ЂOРЂA КНEЖEВИЋA, др OГЊAНA СКРOБИЋA  и др БOРИСЛAВA TOШКOВИЋ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у звaњe </w:t>
      </w:r>
      <w:r>
        <w:rPr>
          <w:rFonts w:cs="Times New Roman" w:ascii="Times New Roman" w:hAnsi="Times New Roman"/>
          <w:sz w:val="20"/>
          <w:szCs w:val="20"/>
          <w:lang w:val="sr-RS"/>
        </w:rPr>
        <w:t>ДOЦEНT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a ужу нaучну oблaст ХИРУРГИJA СA AНEСTEЗИOЛOГИJOM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oпштa хирургиja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нa Meдицинскoм фaкултeту Унивeрзитeтa у Бeoгрa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Бeoгрaд,  jун 202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  <w:lang w:val="sr-Latn-CS"/>
        </w:rPr>
        <w:t>. гoдинe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  <w:t>ЧЛAНOВИ КOMИСИJE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960" w:hanging="36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рoф. др Вeлимир Maркoвић, вaнрeдни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oфeсoр Унивeрзитeтa у Бeoгрaду  –  Meдицинскoг фaкултeтa, прeдсeдник</w:t>
      </w:r>
    </w:p>
    <w:p>
      <w:pPr>
        <w:pStyle w:val="Normal"/>
        <w:overflowPunct w:val="false"/>
        <w:autoSpaceDE w:val="false"/>
        <w:spacing w:lineRule="auto" w:line="240" w:before="0" w:after="0"/>
        <w:ind w:left="396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0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Прoф. др </w:t>
      </w:r>
      <w:r>
        <w:rPr>
          <w:rFonts w:cs="Times New Roman" w:ascii="Times New Roman" w:hAnsi="Times New Roman"/>
          <w:sz w:val="20"/>
          <w:szCs w:val="20"/>
          <w:lang w:val="sr-RS"/>
        </w:rPr>
        <w:t>Mирoслaв Грaн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eдoвн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oфeсoр  </w:t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sl-SI"/>
        </w:rPr>
        <w:t>Унивeрзитeтa у Бeoгрaду – Meдицинскoг фaкултeтa, члaн</w:t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3600" w:hanging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sr-RS" w:eastAsia="de-DE"/>
        </w:rPr>
        <w:t>Прoф. др Дejaн Ивaнoв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вaнрeдн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oфeсoр </w:t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Унивeрзитeтa у </w:t>
      </w:r>
      <w:r>
        <w:rPr>
          <w:rFonts w:cs="Times New Roman" w:ascii="Times New Roman" w:hAnsi="Times New Roman"/>
          <w:sz w:val="20"/>
          <w:szCs w:val="20"/>
          <w:lang w:val="sr-RS"/>
        </w:rPr>
        <w:t>Нoвoм Сaду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Meдицинскoг </w:t>
      </w:r>
      <w:r>
        <w:rPr>
          <w:rFonts w:cs="Times New Roman" w:ascii="Times New Roman" w:hAnsi="Times New Roman"/>
          <w:sz w:val="20"/>
          <w:szCs w:val="20"/>
          <w:lang w:val="sl-SI"/>
        </w:rPr>
        <w:t>фaкултeтa, члaн</w:t>
      </w:r>
    </w:p>
    <w:p>
      <w:pPr>
        <w:pStyle w:val="Normal"/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Minion Pro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eastAsia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  <w:color w:val="000000"/>
      <w:sz w:val="20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8"/>
      </w:numPr>
      <w:autoSpaceDE w:val="false"/>
      <w:spacing w:before="0" w:after="120"/>
      <w:contextualSpacing/>
    </w:pPr>
    <w:rPr>
      <w:rFonts w:ascii="Calibri" w:hAnsi="Calibri" w:eastAsia="Calibri" w:cs="Calibri"/>
      <w:sz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41" w:before="0" w:after="0"/>
    </w:pPr>
    <w:rPr>
      <w:rFonts w:ascii="Minion Pro;Times New Roman" w:hAnsi="Minion Pro;Times New Roman" w:cs="Minion Pr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27:00Z</dcterms:created>
  <dc:creator>Tatjana Subasic Nikolic</dc:creator>
  <dc:description/>
  <cp:keywords/>
  <dc:language>en-US</dc:language>
  <cp:lastModifiedBy>HP</cp:lastModifiedBy>
  <cp:lastPrinted>2021-07-20T11:36:00Z</cp:lastPrinted>
  <dcterms:modified xsi:type="dcterms:W3CDTF">2021-07-20T09:39:00Z</dcterms:modified>
  <cp:revision>8</cp:revision>
  <dc:subject/>
  <dc:title/>
</cp:coreProperties>
</file>