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у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Татјана Пекмезовић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Љиљана Марковић-Денић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Биљана Мијовић, Медицински факултет у Фочи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Универзите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Источном Сарајев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 Асист. др Горица Мар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Експериментални мето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25. јун 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Татјана Пекмезовић, редовни професор</w:t>
        <w:tab/>
        <w:t>5 (пет)</w:t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Љиљана Марковић-Денић, редовни професор</w:t>
        <w:tab/>
        <w:t>5 (пет)</w:t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Биљана Мијовић, редовни професор</w:t>
        <w:tab/>
        <w:t>5 (пет)</w:t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>проф. др Татјана Пекмезовић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>проф. др Љиљана Марковић-Денић, Медицински факултет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right"/>
        <w:rPr/>
      </w:pPr>
      <w:r>
        <w:rPr>
          <w:sz w:val="22"/>
          <w:szCs w:val="22"/>
          <w:lang w:val="sr-RS"/>
        </w:rPr>
        <w:tab/>
        <w:tab/>
        <w:t>проф. др Биљана Мијовић, Медицински факултет у Фочи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Универзите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Источном Сарајев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48:00Z</dcterms:created>
  <dc:creator>Ivana</dc:creator>
  <dc:description/>
  <cp:keywords/>
  <dc:language>en-US</dc:language>
  <cp:lastModifiedBy>Korisnik</cp:lastModifiedBy>
  <cp:lastPrinted>2021-06-24T10:26:00Z</cp:lastPrinted>
  <dcterms:modified xsi:type="dcterms:W3CDTF">2021-06-25T12:20:00Z</dcterms:modified>
  <cp:revision>32</cp:revision>
  <dc:subject/>
  <dc:title/>
</cp:coreProperties>
</file>