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995"/>
        <w:gridCol w:w="1131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Mirjana Mitrov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ocent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interna medicina (hemat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.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.75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.75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1.  prof dr Nada Suvajdzi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>ć VUković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2.    Prof dr Andrija Bogdanović                                       3. Prof dr Predrag Đurđević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6:00Z</dcterms:created>
  <dc:creator>22561</dc:creator>
  <dc:description/>
  <cp:keywords/>
  <dc:language>en-US</dc:language>
  <cp:lastModifiedBy>HP</cp:lastModifiedBy>
  <cp:lastPrinted>2021-08-11T09:25:00Z</cp:lastPrinted>
  <dcterms:modified xsi:type="dcterms:W3CDTF">2021-08-20T11:27:00Z</dcterms:modified>
  <cp:revision>3</cp:revision>
  <dc:subject/>
  <dc:title>UNIVERZITET U BEOGRADU</dc:title>
</cp:coreProperties>
</file>