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 xml:space="preserve">IME KANDIDATA: Nebojša Zečević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ZVANJE: Docent                       UŽA N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it-IT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it-IT"/>
              </w:rPr>
              <w:t>Originalni radov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it-IT"/>
              </w:rPr>
              <w:t>in extenso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it-IT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,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,46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</w:rPr>
              <w:t>3,4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,47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7,93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Ostali radovi u časopisima indeksiranim u JCR (učešce u studijama bez imena autora ispod glavnog naslova rada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  <w:t xml:space="preserve">1.  Prof. dr Saša Kadija                                 2. Prof. dr Vladimir Pažin                                           3. Prof. dr Tihomir Vejnović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09:00Z</dcterms:created>
  <dc:creator>22561</dc:creator>
  <dc:description/>
  <cp:keywords/>
  <dc:language>en-US</dc:language>
  <cp:lastModifiedBy>enadot</cp:lastModifiedBy>
  <cp:lastPrinted>2021-08-21T10:04:00Z</cp:lastPrinted>
  <dcterms:modified xsi:type="dcterms:W3CDTF">2021-08-23T08:57:00Z</dcterms:modified>
  <cp:revision>10</cp:revision>
  <dc:subject/>
  <dc:title>UNIVERZITET U BEOGRADU</dc:title>
</cp:coreProperties>
</file>