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>длуком Сената Универзитета</w:t>
      </w:r>
      <w:r>
        <w:rPr>
          <w:sz w:val="22"/>
          <w:szCs w:val="22"/>
          <w:lang w:val="sr-CS"/>
        </w:rPr>
        <w:t xml:space="preserve"> у Београду</w:t>
      </w:r>
      <w:r>
        <w:rPr>
          <w:sz w:val="22"/>
          <w:szCs w:val="22"/>
          <w:lang w:val="sr-RS"/>
        </w:rPr>
        <w:t xml:space="preserve"> о извођењу приступног предавања на Универзитету у Београду бр.06-4289/3-16  од 14.09.2016.године</w:t>
      </w:r>
      <w:r>
        <w:rPr>
          <w:sz w:val="22"/>
          <w:szCs w:val="22"/>
          <w:lang w:val="sr-CS"/>
        </w:rPr>
        <w:t xml:space="preserve"> и Одлуком о измени и допини одлуке </w:t>
      </w:r>
      <w:r>
        <w:rPr>
          <w:sz w:val="22"/>
          <w:szCs w:val="22"/>
          <w:lang w:val="sr-RS"/>
        </w:rPr>
        <w:t>о извођењу приступног предавањ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Универзитету у Београду бр.06-</w:t>
      </w:r>
      <w:r>
        <w:rPr>
          <w:sz w:val="22"/>
          <w:szCs w:val="22"/>
          <w:lang w:val="sr-CS"/>
        </w:rPr>
        <w:t>2464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sr-RS"/>
        </w:rPr>
        <w:t>-1</w:t>
      </w: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sr-RS"/>
        </w:rPr>
        <w:t xml:space="preserve">  од </w:t>
      </w:r>
      <w:r>
        <w:rPr>
          <w:sz w:val="22"/>
          <w:szCs w:val="22"/>
          <w:lang w:val="sr-CS"/>
        </w:rPr>
        <w:t>21.06.2017.</w:t>
      </w:r>
      <w:r>
        <w:rPr>
          <w:sz w:val="22"/>
          <w:szCs w:val="22"/>
          <w:lang w:val="sr-RS"/>
        </w:rPr>
        <w:t>годин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Комисија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Зоран Џамић, редовни професор 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Александар Вуксановић, редовни професор 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Проф. др Саша Војинов, ванредни професор Медицинског факултета Универзитета у Новом С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андидат: Томислав Пејч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sz w:val="22"/>
          <w:szCs w:val="22"/>
          <w:lang w:val="sr-RS"/>
        </w:rPr>
        <w:t>„Акумулација андрогена у ткиву простате као фактор у развоју бенигне хиперплазије простате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01.07.2021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Проф. др Зоран Џамић, редовни професор, </w:t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Проф. др Александар Вуксановић, редовни професор, </w:t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Проф. др Саша Војинов, ванредни професор, </w:t>
        <w:tab/>
        <w:t>оцена: 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1. Проф. др Зоран Џамић, редовни професор Медицинског </w:t>
        <w:tab/>
        <w:tab/>
        <w:t>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2. Проф. др Александар Вуксановић, редовни професор </w:t>
        <w:tab/>
        <w:tab/>
        <w:t>Медицинског факултета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ab/>
        <w:tab/>
        <w:t xml:space="preserve">3. Проф. др Саша Војинов, ванредни професор </w:t>
        <w:tab/>
        <w:tab/>
        <w:tab/>
        <w:tab/>
        <w:t>Медицинског факултета Универзитета у Новом С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___________________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43:00Z</dcterms:created>
  <dc:creator>Ivana</dc:creator>
  <dc:description/>
  <cp:keywords/>
  <dc:language>en-US</dc:language>
  <cp:lastModifiedBy>HP</cp:lastModifiedBy>
  <cp:lastPrinted>2021-07-02T11:49:00Z</cp:lastPrinted>
  <dcterms:modified xsi:type="dcterms:W3CDTF">2021-07-02T09:51:00Z</dcterms:modified>
  <cp:revision>15</cp:revision>
  <dc:subject/>
  <dc:title/>
</cp:coreProperties>
</file>