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  <w:tab/>
        <w:tab/>
        <w:tab/>
        <w:t>Медицин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жа научна, o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>Хирургија са анестезиологијом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урологиј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Број кандидата који се бирају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Томислав Пејч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  <w:tab/>
        <w:tab/>
        <w:t xml:space="preserve">Томислав </w:t>
      </w:r>
      <w:r>
        <w:rPr>
          <w:rFonts w:cs="Times New Roman" w:ascii="Times New Roman" w:hAnsi="Times New Roman"/>
          <w:sz w:val="20"/>
          <w:szCs w:val="20"/>
          <w:lang w:val="sr-RS"/>
        </w:rPr>
        <w:t>П. Пеј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26.09.1962.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, Тузл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  <w:tab/>
        <w:tab/>
        <w:t xml:space="preserve">Медицински факултет Универзитета у Београду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Клиника за урологиј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Клинички центар Србије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Лекар специјалиста урологије, начелник одељења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>помоћник директора клин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>:</w:t>
        <w:tab/>
        <w:t>Хирургија са анестезиологијом (ур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198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200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>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>Београд, 2009. год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>„Процена ефекта лечења бенигне хиперплазије простат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 xml:space="preserve"> праћењем простата специфичног антигена у урину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  <w:t>Ур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1" w:hanging="51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На основу предлога Наставно-научног већа Медицинског факултета у Београду, Комисија за стицање научних звања Министарства просвете и науке Републике Србије је октобра 2010. године, др Томиславу пејчићу доделила научно звање: научни сарадник у области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медицинских наук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1" w:hanging="51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lang w:val="sr-CS"/>
        </w:rPr>
        <w:t>Избор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на Катедри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а анестезиологијом (у</w:t>
      </w:r>
      <w:r>
        <w:rPr>
          <w:rFonts w:cs="Times New Roman" w:ascii="Times New Roman" w:hAnsi="Times New Roman"/>
          <w:sz w:val="20"/>
          <w:szCs w:val="20"/>
          <w:lang w:val="sr-RS"/>
        </w:rPr>
        <w:t>рологиј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 на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</w:t>
      </w:r>
      <w:r>
        <w:rPr>
          <w:rFonts w:cs="Times New Roman" w:ascii="Times New Roman" w:hAnsi="Times New Roman"/>
          <w:sz w:val="20"/>
          <w:szCs w:val="20"/>
          <w:lang w:val="sr-CS"/>
        </w:rPr>
        <w:t>ом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акултет</w:t>
      </w:r>
      <w:r>
        <w:rPr>
          <w:rFonts w:cs="Times New Roman" w:ascii="Times New Roman" w:hAnsi="Times New Roman"/>
          <w:sz w:val="20"/>
          <w:szCs w:val="20"/>
          <w:lang w:val="sr-CS"/>
        </w:rPr>
        <w:t>у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ниверзитет</w:t>
      </w:r>
      <w:r>
        <w:rPr>
          <w:rFonts w:cs="Times New Roman" w:ascii="Times New Roman" w:hAnsi="Times New Roman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Београду: 15.10.201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1" w:hanging="51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sr-RS"/>
        </w:rPr>
        <w:t>Реи</w:t>
      </w:r>
      <w:r>
        <w:rPr>
          <w:rFonts w:cs="Times New Roman" w:ascii="Times New Roman" w:hAnsi="Times New Roman"/>
          <w:sz w:val="20"/>
          <w:szCs w:val="20"/>
          <w:lang w:val="sr-CS"/>
        </w:rPr>
        <w:t>збор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sz w:val="20"/>
          <w:szCs w:val="20"/>
          <w:lang w:val="sr-RS"/>
        </w:rPr>
        <w:t>: 02.11.201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1" w:hanging="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Поновни </w:t>
      </w:r>
      <w:r>
        <w:rPr>
          <w:rFonts w:cs="Times New Roman" w:ascii="Times New Roman" w:hAnsi="Times New Roman"/>
          <w:sz w:val="20"/>
          <w:szCs w:val="20"/>
          <w:lang w:val="sr-RS"/>
        </w:rPr>
        <w:t>реи</w:t>
      </w:r>
      <w:r>
        <w:rPr>
          <w:rFonts w:cs="Times New Roman" w:ascii="Times New Roman" w:hAnsi="Times New Roman"/>
          <w:sz w:val="20"/>
          <w:szCs w:val="20"/>
          <w:lang w:val="sr-CS"/>
        </w:rPr>
        <w:t>збор у звање клиничког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систент</w:t>
      </w:r>
      <w:r>
        <w:rPr>
          <w:rFonts w:cs="Times New Roman" w:ascii="Times New Roman" w:hAnsi="Times New Roman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sz w:val="20"/>
          <w:szCs w:val="20"/>
          <w:lang w:val="sr-RS"/>
        </w:rPr>
        <w:t>: 04.02.2021. годин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доцен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sr-Latn-CS"/>
                </w:rPr>
                <w:t>BJU Int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Int Urol Nephrol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Latn-CS"/>
              </w:rPr>
              <w:t>Diagn Interv Radiol</w:t>
            </w:r>
            <w:r>
              <w:rPr>
                <w:rStyle w:val="Src"/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  <w:r>
              <w:rPr>
                <w:rStyle w:val="Src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Src"/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Ren Fail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n J Uro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ojnosanit Pregl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Latn-CS"/>
                </w:rPr>
                <w:t>Srp Arh Celok Lek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Latn-CS"/>
              </w:rPr>
              <w:t>J BUON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nn It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RS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Chir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pen Med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r Surg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Taiwan J Obstet Gynecol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Iran J Radiol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rostate.</w:t>
              </w:r>
            </w:hyperlink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XV </w:t>
            </w:r>
            <w:r>
              <w:rPr>
                <w:rStyle w:val="Tlidtranslation"/>
                <w:rFonts w:cs="Times New Roman" w:ascii="Times New Roman" w:hAnsi="Times New Roman"/>
              </w:rPr>
              <w:t>Конгрес удружења уролога Југославије, Београд, 2000 .;</w:t>
            </w:r>
            <w:r>
              <w:rPr>
                <w:rStyle w:val="Tlidtranslation"/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</w:rPr>
              <w:t>Конгрес удружења уролога Србије и Црне Горе, Београд, 2007 .;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</w:rPr>
              <w:t>Десети годишњи састанак радиолога Србије и Црне Горе и Други конгрес радиолошких техничара и техничара нуклеарне медицине СЦГ. Зборник радова, Златибор 200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hanging="0"/>
              <w:rPr/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Др Томислав Пејчић тренутно руководи извођењем пројекта "Однос ткивне концентрације ДХТ иконцентрације ПСА у серуму и урину", у оквиру Медицинског факултета у Београду. Пројекат је одобрен на седници Етичког комитета Медицинског факултета у Београду одржаној 20. јуна 2012. године, на којем је председавао проф. др Синиша Павл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одлук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: 29/VI-7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25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ун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2012.).</w:t>
            </w:r>
          </w:p>
          <w:p>
            <w:pPr>
              <w:pStyle w:val="NoSpacing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Spacing"/>
              <w:ind w:left="0" w:hanging="0"/>
              <w:rPr>
                <w:rStyle w:val="Tlidtranslation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Др Пејчић је тренутно ангажован као спољни сарадник у пројекту "Корелација структуре и особине природних и синтетичких молекула и њихових комплекса са металима". (Министарство просвете, науке и технолошког развоја, Програм: основна истраживања, област: хемија) Евиденциони број: 172017. Носилац пројекта је проф. Др Живослав Тешић, Универзитет у Београду, Хемијски факултет.</w:t>
            </w:r>
          </w:p>
          <w:p>
            <w:pPr>
              <w:pStyle w:val="NoSpacing"/>
              <w:ind w:left="0" w:hanging="0"/>
              <w:rPr>
                <w:rStyle w:val="Tlidtranslation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Spacing"/>
              <w:ind w:left="0" w:hanging="0"/>
              <w:rPr>
                <w:rStyle w:val="Tlidtranslation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Осим тога, др Томислав Пејчић је руководилац у још четири истраживачке пројекте у којима сарађују лекари и фармацеути Клинике за урологију, Клинике за ендокринологију и Центра за медицинску биокемију Клиничког центра Србије.</w:t>
            </w:r>
          </w:p>
          <w:p>
            <w:pPr>
              <w:pStyle w:val="NoSpacing"/>
              <w:ind w:left="0" w:hanging="0"/>
              <w:rPr>
                <w:rStyle w:val="Tlidtranslation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Tlidtranslation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1. "Израда номограма за процену ризика за извођење радикалних хируршких процедура у урологији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2. "Уринарни ПСА: маркер касног хипогонадизма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3. "Значај релативног биопсијског волумена тумора у прогнози карцинома простате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 xml:space="preserve">4. "Значај уринарног ПСА у процени ефекта лијечења жена са синдром полицистичких </w:t>
            </w: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  <w:lang w:val="sr-RS"/>
              </w:rPr>
              <w:t>јајника</w:t>
            </w: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rStyle w:val="Tlidtranslation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Tlidtranslation"/>
                <w:rFonts w:cs="Times New Roman" w:ascii="Times New Roman" w:hAnsi="Times New Roman"/>
                <w:sz w:val="20"/>
                <w:szCs w:val="20"/>
              </w:rPr>
              <w:t>Простата специфични антиген у урину 2005; Простата 2014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умори урогениталних органа, 2005,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Уринарне деривације, 2009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Уринарна инконтиненција, 2009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Мушка сексуална функциј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поремећаји, 2012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оцен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ТРУЧНО-ПРОФЕСИОНАЛНИ ДОПРИНОС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Ангажованост у спровођењу сложених дијагностичких, терапијских и    превентивних процедур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р Пејчић је ангажован у спровођењу сложених дијагностичких, терапијских и превентивних  процедур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у оквиру хируршке и медикаментозне терапије уролошких обољења. Дао је изузетан допринос у дијагностици карцинома простате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Учествује у раду Уро-онколошких конзилијума у УКЦС-у и ИОРС-у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Број и сложеност дијагостичних, терапијских и превентивних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процедура, које је кандидат увео, или је учествовао у њиховом увођењу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ио је један од првих уролога који су увели трансректални ултразвук</w:t>
      </w:r>
      <w:r>
        <w:rPr>
          <w:rFonts w:cs="Times New Roman" w:ascii="Times New Roman" w:hAnsi="Times New Roman"/>
          <w:sz w:val="20"/>
          <w:szCs w:val="20"/>
        </w:rPr>
        <w:t>-(TRUS), TRUS-</w:t>
      </w:r>
      <w:r>
        <w:rPr>
          <w:rFonts w:cs="Times New Roman" w:ascii="Times New Roman" w:hAnsi="Times New Roman"/>
          <w:sz w:val="20"/>
          <w:szCs w:val="20"/>
          <w:lang w:val="sr-RS"/>
        </w:rPr>
        <w:t>биопсију простате и отворену радикалну простатектомију за карцином простате. Осим тога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р Пејчић је био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ангажован на увођењ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нових метод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као што су уретерореноскопија</w:t>
      </w:r>
      <w:r>
        <w:rPr>
          <w:rFonts w:cs="Times New Roman" w:ascii="Times New Roman" w:hAnsi="Times New Roman"/>
          <w:sz w:val="20"/>
          <w:szCs w:val="20"/>
        </w:rPr>
        <w:t xml:space="preserve">-URS, URS </w:t>
      </w:r>
      <w:r>
        <w:rPr>
          <w:rFonts w:cs="Times New Roman" w:ascii="Times New Roman" w:hAnsi="Times New Roman"/>
          <w:sz w:val="20"/>
          <w:szCs w:val="20"/>
          <w:lang w:val="sr-RS"/>
        </w:rPr>
        <w:t>са електрокоагулацијо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тумора уретер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иполарна трансуретралн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ресекција простате</w:t>
      </w:r>
      <w:r>
        <w:rPr>
          <w:rFonts w:cs="Times New Roman" w:ascii="Times New Roman" w:hAnsi="Times New Roman"/>
          <w:sz w:val="20"/>
          <w:szCs w:val="20"/>
        </w:rPr>
        <w:t xml:space="preserve"> (TURP)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итд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р Пејчић се бави истраживачким радом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>на пољу бенигне хиперплазије простате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>карцинома простате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>простата специфичног антигена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>и хормонски условљеним променама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>и болестима везаних за старење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>Осим тога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 xml:space="preserve">др Пејчић се бави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 xml:space="preserve">и ткивним хормонима простате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 xml:space="preserve">и њиховим утицајем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>на обољења простате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>где је постигао запажене резултате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>на међународном плану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Latn-CS"/>
        </w:rPr>
        <w:t xml:space="preserve">.   </w:t>
      </w:r>
    </w:p>
    <w:p>
      <w:pPr>
        <w:pStyle w:val="Normal"/>
        <w:spacing w:lineRule="auto" w:line="240" w:before="0" w:after="0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  <w:lang w:val="sr-RS"/>
        </w:rPr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</w:rPr>
        <w:t>Број одржаних програма континуиране медицинске едукације који нису оцењени оценом мањом од 3,75 од стране полазн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13. </w:t>
      </w:r>
      <w:r>
        <w:rPr>
          <w:rFonts w:cs="Times New Roman" w:ascii="Times New Roman" w:hAnsi="Times New Roman"/>
          <w:sz w:val="20"/>
          <w:szCs w:val="20"/>
          <w:lang w:val="sr-RS"/>
        </w:rPr>
        <w:t>год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тручни састанак под називом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val="sr-RS"/>
        </w:rPr>
        <w:t>Процена ризик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за извођење радикални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шких процедура у урологији</w:t>
      </w:r>
      <w:r>
        <w:rPr>
          <w:rFonts w:cs="Times New Roman" w:ascii="Times New Roman" w:hAnsi="Times New Roman"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val="sr-RS"/>
        </w:rPr>
        <w:t>КЛиника за урологиј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КЦС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 у оквир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Континуиране медицинске едукације</w:t>
      </w:r>
      <w:r>
        <w:rPr>
          <w:rFonts w:cs="Times New Roman" w:ascii="Times New Roman" w:hAnsi="Times New Roman"/>
          <w:sz w:val="20"/>
          <w:szCs w:val="20"/>
        </w:rPr>
        <w:t xml:space="preserve"> (KME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017.</w:t>
      </w:r>
      <w:r>
        <w:rPr>
          <w:rFonts w:cs="Times New Roman" w:ascii="Times New Roman" w:hAnsi="Times New Roman"/>
          <w:sz w:val="20"/>
          <w:szCs w:val="20"/>
          <w:lang w:val="sr-RS"/>
        </w:rPr>
        <w:t>год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импозијум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  <w:lang w:val="sr-RS"/>
        </w:rPr>
        <w:t>Андропауза и дефицит тестостерона</w:t>
      </w:r>
      <w:r>
        <w:rPr>
          <w:rFonts w:cs="Times New Roman" w:ascii="Times New Roman" w:hAnsi="Times New Roman"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и факулте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Универзитета у Београд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организатор симпозијума</w:t>
      </w:r>
      <w:r>
        <w:rPr>
          <w:rFonts w:cs="Times New Roman" w:ascii="Times New Roman" w:hAnsi="Times New Roman"/>
          <w:sz w:val="20"/>
          <w:szCs w:val="20"/>
        </w:rPr>
        <w:t xml:space="preserve">)  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ДОПРИНОС АКАДЕМСКОЈ И ШИРОЈ ЗАЈЕДНИЦИ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b/>
          <w:sz w:val="20"/>
          <w:szCs w:val="20"/>
          <w:lang w:eastAsia="sr-Latn-CS"/>
        </w:rPr>
        <w:t>Ч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 xml:space="preserve">ланство у стручним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ли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 xml:space="preserve"> научним асоцијацијама у које се члан бира или које имају ограничен број чланова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>.</w:t>
      </w:r>
    </w:p>
    <w:p>
      <w:pPr>
        <w:pStyle w:val="NoSpacing"/>
        <w:ind w:left="363" w:hanging="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Др Пејчић је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2013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забран за секретар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рпског уролошког друштв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СУД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val="sr-RS"/>
        </w:rPr>
        <w:t>и делегат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УД-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и светском удружењу уролог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(SIU)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р Пејчић је делегат Клинике за урологију Универзитетског клиничког центра Србије при Српском лекарском друштву и секретар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RS"/>
        </w:rPr>
        <w:t>дбора за туморе урогениталног тракта Српске академије наука и уметности. Од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1996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, члан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је Европског удружења уролог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а од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1990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, члан је Уролошке секциј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рпског лекарског друштв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>Члан је Удружења уролога Србиј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УУС</w:t>
      </w:r>
      <w:r>
        <w:rPr>
          <w:rFonts w:cs="Times New Roman" w:ascii="Times New Roman" w:hAnsi="Times New Roman"/>
          <w:sz w:val="20"/>
          <w:szCs w:val="20"/>
          <w:lang w:val="sr-Latn-CS"/>
        </w:rPr>
        <w:t>)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Spacing"/>
        <w:ind w:left="363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eastAsia="sr-Latn-CS"/>
        </w:rPr>
        <w:t xml:space="preserve">Руковође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ли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>а</w:t>
      </w:r>
      <w:r>
        <w:rPr>
          <w:rFonts w:cs="Times New Roman" w:ascii="Times New Roman" w:hAnsi="Times New Roman"/>
          <w:b/>
          <w:sz w:val="20"/>
          <w:szCs w:val="20"/>
          <w:lang w:val="sr-Latn-CS" w:eastAsia="sr-Latn-CS"/>
        </w:rPr>
        <w:t>нгажовање у националним или међународним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Latn-CS" w:eastAsia="sr-Latn-CS"/>
        </w:rPr>
        <w:t>институцијама од јавног значаја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>.</w:t>
      </w:r>
    </w:p>
    <w:p>
      <w:pPr>
        <w:pStyle w:val="NoSpacing"/>
        <w:ind w:left="363" w:hanging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Секретар ј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Одбора за туморе урогениталног трак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рпске академије наука и уметности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САНУ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Spacing"/>
        <w:ind w:left="363" w:hanging="0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АРАДЊА СА ДРУГИМ ВИСОКОШКОЛСКИМ, НАУЧНОИСТРАЖИВАЧКИМ УСТАНОВАМА, ОДНОСНО УСТАНОВАМА КУЛТУРЕ ИЛИ УМЕТНОСТИ У ЗЕМЉИ И</w:t>
      </w:r>
      <w:r>
        <w:rPr>
          <w:rFonts w:cs="Times New Roman" w:ascii="Times New Roman" w:hAnsi="Times New Roman"/>
          <w:b/>
          <w:sz w:val="20"/>
        </w:rPr>
        <w:t>ИНОСТРАНСТВУ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Др Томислав Пејчић је члан тима за одређивање стероида и метала у ткиву простате, заједно са колегама са Хемијског факултета Универзитета у Београду. 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eastAsia="sr-Latn-CS"/>
        </w:rPr>
        <w:t>Учествовање на међународним курсевима и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>ли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 xml:space="preserve"> школама за ужу научну област за коју се бира</w:t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</w:rPr>
        <w:t xml:space="preserve"> T</w:t>
      </w:r>
      <w:r>
        <w:rPr>
          <w:rFonts w:cs="Times New Roman" w:ascii="Times New Roman" w:hAnsi="Times New Roman"/>
          <w:sz w:val="20"/>
          <w:szCs w:val="20"/>
        </w:rPr>
        <w:t xml:space="preserve">. Surgical view on intcontinence in women. 2 nd International Symposium on Advances in PCOS and Women’s Health.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sz w:val="20"/>
          <w:szCs w:val="20"/>
        </w:rPr>
        <w:t xml:space="preserve"> 2016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год. </w:t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 T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Дијагностика карцинома простате у</w:t>
      </w:r>
      <w:r>
        <w:rPr>
          <w:rFonts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val="sr-RS"/>
        </w:rPr>
        <w:t>сивој зони</w:t>
      </w:r>
      <w:r>
        <w:rPr>
          <w:rFonts w:cs="Times New Roman" w:ascii="Times New Roman" w:hAnsi="Times New Roman"/>
          <w:sz w:val="20"/>
          <w:szCs w:val="20"/>
        </w:rPr>
        <w:t xml:space="preserve">“ </w:t>
      </w:r>
      <w:r>
        <w:rPr>
          <w:rFonts w:cs="Times New Roman" w:ascii="Times New Roman" w:hAnsi="Times New Roman"/>
          <w:sz w:val="20"/>
          <w:szCs w:val="20"/>
          <w:lang w:val="sr-RS"/>
        </w:rPr>
        <w:t>ПСА</w:t>
      </w:r>
      <w:r>
        <w:rPr>
          <w:rFonts w:cs="Times New Roman" w:ascii="Times New Roman" w:hAnsi="Times New Roman"/>
          <w:sz w:val="20"/>
          <w:szCs w:val="20"/>
        </w:rPr>
        <w:t xml:space="preserve">, XXIII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уролога Србиј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а међународним учешћем и</w:t>
      </w:r>
      <w:r>
        <w:rPr>
          <w:rFonts w:cs="Times New Roman" w:ascii="Times New Roman" w:hAnsi="Times New Roman"/>
          <w:sz w:val="20"/>
          <w:szCs w:val="20"/>
        </w:rPr>
        <w:t xml:space="preserve"> EAU-ESU Course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cs="Times New Roman" w:ascii="Times New Roman" w:hAnsi="Times New Roman"/>
          <w:sz w:val="20"/>
          <w:szCs w:val="20"/>
        </w:rPr>
        <w:t xml:space="preserve">, Crowne Plaza, </w:t>
      </w:r>
      <w:r>
        <w:rPr>
          <w:rFonts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sz w:val="20"/>
          <w:szCs w:val="20"/>
        </w:rPr>
        <w:t xml:space="preserve"> 2017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Spacing"/>
        <w:ind w:left="720" w:hanging="0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</w:rPr>
        <w:t xml:space="preserve"> 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тручни састанак са међународним учешћем и</w:t>
      </w:r>
      <w:r>
        <w:rPr>
          <w:rFonts w:cs="Times New Roman" w:ascii="Times New Roman" w:hAnsi="Times New Roman"/>
          <w:sz w:val="20"/>
          <w:szCs w:val="20"/>
        </w:rPr>
        <w:t xml:space="preserve"> e- learning: “Update on guidelines for the management of male LUTS”, </w:t>
      </w:r>
      <w:r>
        <w:rPr>
          <w:rFonts w:cs="Times New Roman" w:ascii="Times New Roman" w:hAnsi="Times New Roman"/>
          <w:sz w:val="20"/>
          <w:szCs w:val="20"/>
          <w:lang w:val="sr-RS"/>
        </w:rPr>
        <w:t>предавање</w:t>
      </w:r>
      <w:r>
        <w:rPr>
          <w:rFonts w:cs="Times New Roman" w:ascii="Times New Roman" w:hAnsi="Times New Roman"/>
          <w:sz w:val="20"/>
          <w:szCs w:val="20"/>
        </w:rPr>
        <w:t xml:space="preserve">:  Intraprostatic testosterone and dihydrotestosterone levels.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и факултет Универзитета у Београд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мај</w:t>
      </w:r>
      <w:r>
        <w:rPr>
          <w:rFonts w:cs="Times New Roman" w:ascii="Times New Roman" w:hAnsi="Times New Roman"/>
          <w:sz w:val="20"/>
          <w:szCs w:val="20"/>
        </w:rPr>
        <w:t xml:space="preserve"> 2017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год. </w:t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sr-Latn-CS"/>
        </w:rPr>
        <w:t xml:space="preserve">Студијски боравци у </w:t>
      </w:r>
      <w:r>
        <w:rPr>
          <w:rStyle w:val="Bodytext22"/>
          <w:rFonts w:cs="Times New Roman" w:ascii="Times New Roman" w:hAnsi="Times New Roman"/>
          <w:b/>
          <w:sz w:val="20"/>
          <w:szCs w:val="20"/>
          <w:lang w:val="sr-RS"/>
        </w:rPr>
        <w:t>научноистраживачким институцијама у земљи или иностранству</w:t>
      </w:r>
      <w:r>
        <w:rPr>
          <w:rStyle w:val="Bodytext22"/>
          <w:rFonts w:cs="Times New Roman" w:ascii="Times New Roman" w:hAnsi="Times New Roman"/>
          <w:b/>
          <w:sz w:val="20"/>
          <w:szCs w:val="20"/>
        </w:rPr>
        <w:t xml:space="preserve">. </w:t>
      </w:r>
    </w:p>
    <w:p>
      <w:pPr>
        <w:pStyle w:val="Normal"/>
        <w:ind w:left="363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 организацији Европске уролошке асоцијације</w:t>
      </w:r>
      <w:r>
        <w:rPr>
          <w:rFonts w:cs="Times New Roman" w:ascii="Times New Roman" w:hAnsi="Times New Roman"/>
          <w:lang w:val="de-DE"/>
        </w:rPr>
        <w:t xml:space="preserve"> (EAU) </w:t>
      </w:r>
      <w:r>
        <w:rPr>
          <w:rFonts w:cs="Times New Roman" w:ascii="Times New Roman" w:hAnsi="Times New Roman"/>
          <w:lang w:val="sr-RS"/>
        </w:rPr>
        <w:t>и Светског удружења уролога</w:t>
      </w:r>
      <w:r>
        <w:rPr>
          <w:rFonts w:cs="Times New Roman" w:ascii="Times New Roman" w:hAnsi="Times New Roman"/>
          <w:lang w:val="de-DE"/>
        </w:rPr>
        <w:t xml:space="preserve"> (SIU), </w:t>
      </w:r>
      <w:r>
        <w:rPr>
          <w:rFonts w:cs="Times New Roman" w:ascii="Times New Roman" w:hAnsi="Times New Roman"/>
          <w:lang w:val="sr-RS"/>
        </w:rPr>
        <w:t>похађао је бројне курсеве</w: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sr-RS"/>
        </w:rPr>
        <w:t>семинаре и конгресе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sr-RS"/>
        </w:rPr>
        <w:t>у земљи и иностранству чија је тема била актуелна уролошка проблематик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sr-Latn-CS"/>
        </w:rPr>
        <w:t>Предавања по позиву и</w:t>
      </w:r>
      <w:r>
        <w:rPr>
          <w:rFonts w:cs="Times New Roman" w:ascii="Times New Roman" w:hAnsi="Times New Roman"/>
          <w:b/>
          <w:sz w:val="20"/>
          <w:szCs w:val="20"/>
          <w:lang w:val="sr-RS" w:eastAsia="sr-Latn-CS"/>
        </w:rPr>
        <w:t>ли</w:t>
      </w:r>
      <w:r>
        <w:rPr>
          <w:rFonts w:cs="Times New Roman" w:ascii="Times New Roman" w:hAnsi="Times New Roman"/>
          <w:b/>
          <w:sz w:val="20"/>
          <w:szCs w:val="20"/>
          <w:lang w:eastAsia="sr-Latn-CS"/>
        </w:rPr>
        <w:t xml:space="preserve"> пленарна предавања на акредитованим скуповима у </w:t>
      </w:r>
      <w:r>
        <w:rPr>
          <w:rStyle w:val="Bodytext22"/>
          <w:rFonts w:cs="Times New Roman" w:ascii="Times New Roman" w:hAnsi="Times New Roman"/>
          <w:b/>
          <w:sz w:val="20"/>
          <w:szCs w:val="20"/>
          <w:lang w:val="sr-RS"/>
        </w:rPr>
        <w:t>земљи</w:t>
      </w:r>
      <w:r>
        <w:rPr>
          <w:rStyle w:val="Bodytext22"/>
          <w:rFonts w:cs="Times New Roman" w:ascii="Times New Roman" w:hAnsi="Times New Roman"/>
          <w:b/>
          <w:sz w:val="20"/>
          <w:szCs w:val="20"/>
        </w:rPr>
        <w:t xml:space="preserve">.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bCs/>
          <w:sz w:val="20"/>
          <w:szCs w:val="20"/>
          <w:lang w:val="sr-Latn-CS"/>
        </w:rPr>
        <w:t xml:space="preserve"> T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Деструкција ткива око тумора као главни извор повишених вредности Простата специфичног антигена код локализованог карцинома простате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Симпозијум о болестима простате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Интерсекцијски састанак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Уролошке секције СЛД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и Уролошке секције Црне Горе, Будва, јун 2002. год. 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 xml:space="preserve">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val="sr-Latn-CS"/>
        </w:rPr>
        <w:t xml:space="preserve"> T.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PSA </w:t>
      </w:r>
      <w:r>
        <w:rPr>
          <w:rFonts w:cs="Times New Roman" w:ascii="Times New Roman" w:hAnsi="Times New Roman"/>
          <w:sz w:val="20"/>
          <w:szCs w:val="20"/>
          <w:lang w:val="sr-RS"/>
        </w:rPr>
        <w:t>у урину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sr-RS"/>
        </w:rPr>
        <w:t>Да ли је клиничка примена могућ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?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астанак Секције уролога Српског лекарског друштва и Удружења уролога Србије,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Ваљево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>септембар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 xml:space="preserve"> 2007.</w:t>
      </w:r>
      <w:r>
        <w:rPr>
          <w:rFonts w:cs="Times New Roman" w:ascii="Times New Roman" w:hAnsi="Times New Roman"/>
          <w:bCs/>
          <w:iCs/>
          <w:sz w:val="20"/>
          <w:szCs w:val="20"/>
          <w:lang w:val="sr-RS"/>
        </w:rPr>
        <w:t xml:space="preserve"> год.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bCs/>
          <w:sz w:val="20"/>
          <w:szCs w:val="20"/>
          <w:lang w:val="sr-Latn-CS"/>
        </w:rPr>
        <w:t xml:space="preserve"> T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Ендоскопски третман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мултиплих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тумора уретера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код болесника старог 80 година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 xml:space="preserve">.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Састанак Удружења уролога Србије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Панчево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новембар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 xml:space="preserve"> 2011.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год.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T.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Значај уринарног 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 xml:space="preserve">PSA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у дијагностици и праћењу резултата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лечења карцинома простате</w:t>
      </w:r>
      <w:r>
        <w:rPr>
          <w:rFonts w:cs="Times New Roman" w:ascii="Times New Roman" w:hAnsi="Times New Roman"/>
          <w:bCs/>
          <w:sz w:val="20"/>
          <w:szCs w:val="20"/>
          <w:lang w:val="sr-Latn-CS"/>
        </w:rPr>
        <w:t>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импозијум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sr-RS"/>
        </w:rPr>
        <w:t>Новине у дијагностици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и лечењу карцинома простат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нтернационални конгрес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иватне лекарске пракс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рбије, Београд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октобар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2011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val="sr-Latn-CS"/>
        </w:rPr>
        <w:t xml:space="preserve"> T</w:t>
      </w:r>
      <w:r>
        <w:rPr>
          <w:rFonts w:cs="Times New Roman" w:ascii="Times New Roman" w:hAnsi="Times New Roman"/>
          <w:bCs/>
          <w:iCs/>
          <w:sz w:val="20"/>
          <w:szCs w:val="20"/>
          <w:lang w:val="sr-Latn-CS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Latn-CS"/>
        </w:rPr>
        <w:t>Рецидиви тумора у илеалним кондуитима и необешкама. Научни скуп: Карцином мокраћне бешике и уринарне деривације, у организацији Српске академије наука и уметности и Уролошке секције Србије, Београд, октобар 2007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bCs/>
          <w:iCs/>
          <w:sz w:val="20"/>
          <w:szCs w:val="20"/>
          <w:lang w:val="sr-Latn-CS"/>
        </w:rPr>
        <w:t xml:space="preserve"> T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.</w:t>
      </w:r>
      <w:r>
        <w:rPr>
          <w:rStyle w:val="StrongEmphasis"/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  <w:lang w:val="sr-RS"/>
        </w:rPr>
        <w:t>Б</w:t>
      </w:r>
      <w:r>
        <w:rPr>
          <w:rFonts w:cs="Times New Roman" w:ascii="Times New Roman" w:hAnsi="Times New Roman"/>
          <w:sz w:val="20"/>
          <w:szCs w:val="20"/>
          <w:lang w:val="sr-Latn-CS"/>
        </w:rPr>
        <w:t>олести простат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  <w:lang w:val="sr-Latn-CS"/>
        </w:rPr>
        <w:t>. Циклус предавања: "Клинички центар Србије - Три деценије у служби здравља", Коларчев народни универзитет, април 2013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 T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Тумори пијелона и уретера. Научни скуп: "Урогенитални тумори - одабрана поглавља"</w:t>
        <w:br/>
        <w:t>32. Смедеревски лекарски дани, март 2014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</w:rPr>
        <w:t xml:space="preserve"> 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Минимално инвазивно лечење БХП - актуелни статус. Научни скуп: Ендоскопија и лапароскопија у урологији, Ниш, октобар 2014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</w:rPr>
        <w:t xml:space="preserve"> 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Latn-CS"/>
        </w:rPr>
        <w:t>Реконструктивне операције предње уретре. Школа оперативне урологије. Пирот, септембар 2014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</w:rPr>
        <w:t xml:space="preserve"> 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ПСА и његови деривати у детекцији </w:t>
      </w:r>
      <w:r>
        <w:rPr>
          <w:rFonts w:cs="Times New Roman" w:ascii="Times New Roman" w:hAnsi="Times New Roman"/>
          <w:sz w:val="20"/>
          <w:szCs w:val="20"/>
          <w:lang w:val="sr-Latn-RS"/>
        </w:rPr>
        <w:t>Ca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ростате. Симпозијум: Новине у дијагностици и лечењу карцинома простате. Бања Ковиљача, октобар 2015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</w:rPr>
        <w:t xml:space="preserve"> 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Радикална простатектомија - када и код кога? Карцином простат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  <w:lang w:val="sr-Latn-CS"/>
        </w:rPr>
        <w:t>: УМОС- ова школа онкологије. Београд,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децембар 2015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</w:rPr>
        <w:t xml:space="preserve"> T</w:t>
      </w:r>
      <w:r>
        <w:rPr>
          <w:rFonts w:cs="Times New Roman" w:ascii="Times New Roman" w:hAnsi="Times New Roman"/>
          <w:sz w:val="20"/>
          <w:szCs w:val="20"/>
        </w:rPr>
        <w:t xml:space="preserve">. Surgical view on intcontinence in women. 2 nd International Symposium on Advances in PCOS and Women’s Health.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sz w:val="20"/>
          <w:szCs w:val="20"/>
        </w:rPr>
        <w:t xml:space="preserve"> 2016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год. 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</w:rPr>
        <w:t xml:space="preserve"> 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Тестостерон и дихидротестостерон у биопсијском материјалу транзиторне зоне простате. Школа оперативне урологије. Пирот, септембар 2016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</w:rPr>
        <w:t xml:space="preserve"> T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Комбинована терапија бенигне хиперплазије простате. Едукативна радионица. Копаоник, март 2017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 T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Дијагностика карцинома простате у</w:t>
      </w:r>
      <w:r>
        <w:rPr>
          <w:rFonts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val="sr-RS"/>
        </w:rPr>
        <w:t>сивој зони</w:t>
      </w:r>
      <w:r>
        <w:rPr>
          <w:rFonts w:cs="Times New Roman" w:ascii="Times New Roman" w:hAnsi="Times New Roman"/>
          <w:sz w:val="20"/>
          <w:szCs w:val="20"/>
        </w:rPr>
        <w:t xml:space="preserve">“ </w:t>
      </w:r>
      <w:r>
        <w:rPr>
          <w:rFonts w:cs="Times New Roman" w:ascii="Times New Roman" w:hAnsi="Times New Roman"/>
          <w:sz w:val="20"/>
          <w:szCs w:val="20"/>
          <w:lang w:val="sr-RS"/>
        </w:rPr>
        <w:t>ПСА</w:t>
      </w:r>
      <w:r>
        <w:rPr>
          <w:rFonts w:cs="Times New Roman" w:ascii="Times New Roman" w:hAnsi="Times New Roman"/>
          <w:sz w:val="20"/>
          <w:szCs w:val="20"/>
        </w:rPr>
        <w:t xml:space="preserve">, XXIII </w:t>
      </w:r>
      <w:r>
        <w:rPr>
          <w:rFonts w:cs="Times New Roman" w:ascii="Times New Roman" w:hAnsi="Times New Roman"/>
          <w:sz w:val="20"/>
          <w:szCs w:val="20"/>
          <w:lang w:val="sr-RS"/>
        </w:rPr>
        <w:t>Конгрес уролога Србиј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а међународним учешћем и</w:t>
      </w:r>
      <w:r>
        <w:rPr>
          <w:rFonts w:cs="Times New Roman" w:ascii="Times New Roman" w:hAnsi="Times New Roman"/>
          <w:sz w:val="20"/>
          <w:szCs w:val="20"/>
        </w:rPr>
        <w:t xml:space="preserve"> EAU-ESU Course, 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</w:t>
      </w:r>
      <w:r>
        <w:rPr>
          <w:rFonts w:cs="Times New Roman" w:ascii="Times New Roman" w:hAnsi="Times New Roman"/>
          <w:sz w:val="20"/>
          <w:szCs w:val="20"/>
        </w:rPr>
        <w:t xml:space="preserve">, Crowne Plaza, </w:t>
      </w:r>
      <w:r>
        <w:rPr>
          <w:rFonts w:cs="Times New Roman" w:ascii="Times New Roman" w:hAnsi="Times New Roman"/>
          <w:sz w:val="20"/>
          <w:szCs w:val="20"/>
          <w:lang w:val="sr-RS"/>
        </w:rPr>
        <w:t>април</w:t>
      </w:r>
      <w:r>
        <w:rPr>
          <w:rFonts w:cs="Times New Roman" w:ascii="Times New Roman" w:hAnsi="Times New Roman"/>
          <w:sz w:val="20"/>
          <w:szCs w:val="20"/>
        </w:rPr>
        <w:t xml:space="preserve"> 2017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7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</w:rPr>
        <w:t xml:space="preserve"> 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Национални семинар прве категорије: "Хируршки третман горњег уринарних путева, стрес инконтиненције и еректилна дисфункција-избор материјала", предавање: Историја примене вестацких материјала у хируршком лијечењу инцонтиненције и стреса инконтиненције, Копаоник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април 2017. год. 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</w:rPr>
        <w:t xml:space="preserve"> 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Стручни састанак са међународним учешћем и</w:t>
      </w:r>
      <w:r>
        <w:rPr>
          <w:rFonts w:cs="Times New Roman" w:ascii="Times New Roman" w:hAnsi="Times New Roman"/>
          <w:sz w:val="20"/>
          <w:szCs w:val="20"/>
        </w:rPr>
        <w:t xml:space="preserve"> e- learning: “Update on guidelines for the management of male LUTS”, </w:t>
      </w:r>
      <w:r>
        <w:rPr>
          <w:rFonts w:cs="Times New Roman" w:ascii="Times New Roman" w:hAnsi="Times New Roman"/>
          <w:sz w:val="20"/>
          <w:szCs w:val="20"/>
          <w:lang w:val="sr-RS"/>
        </w:rPr>
        <w:t>предавање</w:t>
      </w:r>
      <w:r>
        <w:rPr>
          <w:rFonts w:cs="Times New Roman" w:ascii="Times New Roman" w:hAnsi="Times New Roman"/>
          <w:sz w:val="20"/>
          <w:szCs w:val="20"/>
        </w:rPr>
        <w:t xml:space="preserve">:  Intraprostatic testosterone and dihydrotestosterone levels. </w:t>
      </w:r>
      <w:r>
        <w:rPr>
          <w:rFonts w:cs="Times New Roman" w:ascii="Times New Roman" w:hAnsi="Times New Roman"/>
          <w:sz w:val="20"/>
          <w:szCs w:val="20"/>
          <w:lang w:val="sr-RS"/>
        </w:rPr>
        <w:t>Медицински факултет Универзитета у Београд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мај</w:t>
      </w:r>
      <w:r>
        <w:rPr>
          <w:rFonts w:cs="Times New Roman" w:ascii="Times New Roman" w:hAnsi="Times New Roman"/>
          <w:sz w:val="20"/>
          <w:szCs w:val="20"/>
        </w:rPr>
        <w:t xml:space="preserve"> 2017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год. 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</w:rPr>
        <w:t xml:space="preserve"> 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Андрогени дефицит и андропауза. Симпозијум "Андропауза и дефицит тестостерона". Медицински факултет у Београду, јун 2017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Spacing"/>
        <w:numPr>
          <w:ilvl w:val="0"/>
          <w:numId w:val="2"/>
        </w:numPr>
        <w:jc w:val="left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Пејчић</w:t>
      </w:r>
      <w:r>
        <w:rPr>
          <w:rFonts w:cs="Times New Roman" w:ascii="Times New Roman" w:hAnsi="Times New Roman"/>
          <w:b/>
          <w:sz w:val="20"/>
          <w:szCs w:val="20"/>
        </w:rPr>
        <w:t xml:space="preserve"> T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>Андропауза и бенигна хиперплазија простате. Симпозијум "Андропауза и дефицит тестостерона". Медицински факултет у Београду, јун 2017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. </w:t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Spacing"/>
        <w:ind w:left="720" w:hanging="0"/>
        <w:jc w:val="lef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sr-Latn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 расписани конкурс за избор наставника у звање </w:t>
      </w:r>
      <w:r>
        <w:rPr>
          <w:rFonts w:cs="Times New Roman" w:ascii="Times New Roman" w:hAnsi="Times New Roman"/>
          <w:sz w:val="20"/>
          <w:szCs w:val="20"/>
          <w:lang w:val="sr-Latn-RS"/>
        </w:rPr>
        <w:t>1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Latn-RS"/>
        </w:rPr>
        <w:t>једног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val="sr-Latn-RS"/>
        </w:rPr>
        <w:t>доцент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за ужу научну област ХИРУРГИЈА СА АНЕСТЕЗИОЛОГИЈОМ (урологија), који је објављен у листу „Послови“ Националне службе за запошљавање Републике Србије, дана 19.05.2021. године, јавио се један  кандидат др Томислав Пејчић, досадашњи клинички асистенти на Катедри за хирургију са анестезиологијом-урологија Медицинског факултета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 основу извршене анализе достављене документације пријављеног кандидата, као и процене стручних, научних и педагошких активности, комисија сматра да др Томислав Пејчић  испуњава  све услове 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доцен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Комисија са задовољством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едлаже Изборном већу Медицинског факултета у Београду да утврди предлог за избор др Томислава Пејчића у звање доцента за ужу научну област Хирургија са анестезиологијом (урологија) на Медицинском факултету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Место и датум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</w:t>
      </w:r>
      <w:r>
        <w:rPr>
          <w:rFonts w:cs="Times New Roman" w:ascii="Times New Roman" w:hAnsi="Times New Roman"/>
          <w:sz w:val="20"/>
          <w:szCs w:val="20"/>
          <w:lang w:val="sr-Latn-RS"/>
        </w:rPr>
        <w:t>0</w:t>
      </w:r>
      <w:r>
        <w:rPr>
          <w:rFonts w:cs="Times New Roman" w:ascii="Times New Roman" w:hAnsi="Times New Roman"/>
          <w:sz w:val="20"/>
          <w:szCs w:val="20"/>
          <w:lang w:val="sr-RS"/>
        </w:rPr>
        <w:t>2.07.2021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1. </w:t>
      </w:r>
      <w:r>
        <w:rPr>
          <w:rFonts w:cs="Times New Roman" w:ascii="Times New Roman" w:hAnsi="Times New Roman"/>
          <w:sz w:val="20"/>
          <w:szCs w:val="20"/>
          <w:lang w:val="sr-RS"/>
        </w:rPr>
        <w:t>Проф. др Зоран Џамић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2. </w:t>
      </w:r>
      <w:r>
        <w:rPr>
          <w:rFonts w:cs="Times New Roman" w:ascii="Times New Roman" w:hAnsi="Times New Roman"/>
          <w:sz w:val="20"/>
          <w:szCs w:val="20"/>
          <w:lang w:val="sr-RS"/>
        </w:rPr>
        <w:t>Проф. др Александар Вуксановић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3. </w:t>
      </w:r>
      <w:r>
        <w:rPr>
          <w:rFonts w:cs="Times New Roman" w:ascii="Times New Roman" w:hAnsi="Times New Roman"/>
          <w:sz w:val="20"/>
          <w:szCs w:val="20"/>
          <w:lang w:val="sr-RS"/>
        </w:rPr>
        <w:t>Проф. др Саша Војин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ind w:left="5760" w:firstLine="72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8468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468" w:leader="none"/>
        </w:tabs>
        <w:spacing w:before="0" w:after="16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2"/>
      <w:szCs w:val="22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lidtranslation">
    <w:name w:val="tlid-translation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character" w:styleId="Ti">
    <w:name w:val="ti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NoSpacing">
    <w:name w:val="No Spacing"/>
    <w:qFormat/>
    <w:pPr>
      <w:widowControl/>
      <w:bidi w:val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L_get(this, &apos;jour&apos;, &apos;BJU Int.&apos;);" TargetMode="External"/><Relationship Id="rId3" Type="http://schemas.openxmlformats.org/officeDocument/2006/relationships/hyperlink" Target="http://www.ncbi.nlm.nih.gov/pubmed/23350251" TargetMode="External"/><Relationship Id="rId4" Type="http://schemas.openxmlformats.org/officeDocument/2006/relationships/hyperlink" Target="http://www.ncbi.nlm.nih.gov/pubmed/25599711" TargetMode="External"/><Relationship Id="rId5" Type="http://schemas.openxmlformats.org/officeDocument/2006/relationships/hyperlink" Target="http://www.ncbi.nlm.nih.gov/pubmed/26701001" TargetMode="External"/><Relationship Id="rId6" Type="http://schemas.openxmlformats.org/officeDocument/2006/relationships/hyperlink" Target="http://www.ncbi.nlm.nih.gov/pubmed/?term=Follow-up+imaging+of+inflammatory+myofibroblastic+tumor+of+uterus+and+its+spontaneous+regression.+Iranian+Journal+of+Radiology" TargetMode="External"/><Relationship Id="rId7" Type="http://schemas.openxmlformats.org/officeDocument/2006/relationships/hyperlink" Target="https://www.ncbi.nlm.nih.gov/pubmed/2859407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45:00Z</dcterms:created>
  <dc:creator>Tatjana Subasic Nikolic</dc:creator>
  <dc:description/>
  <cp:keywords/>
  <dc:language>en-US</dc:language>
  <cp:lastModifiedBy>HP</cp:lastModifiedBy>
  <cp:lastPrinted>2018-05-29T12:28:00Z</cp:lastPrinted>
  <dcterms:modified xsi:type="dcterms:W3CDTF">2021-07-02T10:11:00Z</dcterms:modified>
  <cp:revision>140</cp:revision>
  <dc:subject/>
  <dc:title/>
</cp:coreProperties>
</file>