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94"/>
        <w:gridCol w:w="794"/>
        <w:gridCol w:w="789"/>
        <w:gridCol w:w="741"/>
        <w:gridCol w:w="709"/>
        <w:gridCol w:w="709"/>
        <w:gridCol w:w="708"/>
        <w:gridCol w:w="709"/>
        <w:gridCol w:w="1134"/>
        <w:gridCol w:w="992"/>
        <w:gridCol w:w="851"/>
        <w:gridCol w:w="1275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lang w:val="sr-Latn-CS"/>
              </w:rPr>
              <w:t>IME KANDIDATA: dr Sergej Prijić                       ZVANJE: docent         UŽA NAUČNA OBLAST: pedijatrija</w:t>
            </w:r>
          </w:p>
        </w:tc>
      </w:tr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PUBLIKACIJA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  <w:t>Saradni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Nosilac rada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Kumulativni I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val="sr-Latn-CS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Ukupno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Latn-CS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/>
              </w:rPr>
              <w:t>Posle izbo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/>
              </w:rPr>
              <w:t>Posle izb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Latn-CS"/>
              </w:rPr>
              <w:t>Pre    izb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/>
              </w:rPr>
              <w:t>Posl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/>
              </w:rPr>
              <w:t>Broj rado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/>
              </w:rPr>
              <w:t>kumulativni IF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sr-Latn-CS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sr-Latn-CS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0,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3,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2,17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0,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,7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>3. Radovi u časopisima indeksiranim u SCIENCE CITATION INDEX Expanded (SCIe), bez I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  <w:t>4. Radovi u časopisima indeksiranim u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  <w:t>5. Ceo rad u časopisima koji nisu indeksirani u  gore navedenim bazama podatak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  <w:t>6. Ceo rad u zborniku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  <w:t>7. Ceo rad u zborniku sa nacional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RADOVI (1–7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lang w:val="sr-Latn-CS"/>
              </w:rPr>
              <w:t>65,88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  <w:t>8. Izvod sa međunarodnog skup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  <w:t xml:space="preserve">9. Izvod sa nacionalnog skupa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IZVODI (8–9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  <w:t xml:space="preserve">10. Udžbenici, praktikum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  <w:t>11. Poglavlja u udžbenicima, praktikumi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  <w:t>12. Monografije, knjig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  <w:t>13. Poglavlja u monografijama, knjigam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OSTALO (10-13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772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lang w:val="de-DE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>1. Prof. dr Predrag Minić                                               2. Prof. dr Nada Krstovski                                                                 3. Prof. dr Slobodan Obrad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r-Latn-CS" w:eastAsia="ja-JP"/>
        </w:rPr>
      </w:pPr>
      <w:r>
        <w:rPr>
          <w:rFonts w:eastAsia="MS Gothic;ＭＳ ゴシック"/>
          <w:lang w:val="sr-Latn-C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1:28:00Z</dcterms:created>
  <dc:creator>22561</dc:creator>
  <dc:description/>
  <cp:keywords/>
  <dc:language>en-US</dc:language>
  <cp:lastModifiedBy>Sovtic</cp:lastModifiedBy>
  <cp:lastPrinted>2021-06-20T14:36:00Z</cp:lastPrinted>
  <dcterms:modified xsi:type="dcterms:W3CDTF">2021-06-20T12:39:00Z</dcterms:modified>
  <cp:revision>7</cp:revision>
  <dc:subject/>
  <dc:title>UNIVERZITET U BEOGRADU</dc:title>
</cp:coreProperties>
</file>