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Образац 4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ОЦЕНТ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Назив факултета: </w:t>
        <w:tab/>
        <w:tab/>
        <w:tab/>
        <w:t xml:space="preserve">Медицински факултет Универзитета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жа научна, oдносно уметничка област:  Медицинска и клиничка биохе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  <w:tab/>
        <w:tab/>
        <w:t>један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  <w:tab/>
        <w:tab/>
        <w:t>један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  <w:tab/>
        <w:tab/>
        <w:tab/>
        <w:tab/>
        <w:tab/>
        <w:t>Доц. др Жељка Стано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  <w:tab/>
        <w:tab/>
        <w:t xml:space="preserve"> Жељка, Савка, Стано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Датум и место рођења: </w:t>
        <w:tab/>
        <w:tab/>
        <w:tab/>
        <w:t>10.10.1979. Београд, Ср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станова где је запослен: </w:t>
        <w:tab/>
        <w:tab/>
        <w:t>Медицински факултет Универзитета у Београду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Инстит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за медицинску и клиничку биохем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Звање/радно место: </w:t>
        <w:tab/>
        <w:tab/>
        <w:tab/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- Научна, односно уметничка област: </w:t>
        <w:tab/>
        <w:t>Медиц</w:t>
      </w:r>
      <w:r>
        <w:rPr>
          <w:rFonts w:cs="Times New Roman" w:ascii="Times New Roman" w:hAnsi="Times New Roman"/>
          <w:sz w:val="20"/>
          <w:szCs w:val="20"/>
          <w:lang w:val="sr-RS"/>
        </w:rPr>
        <w:t>инска биохем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сто и година завршетка: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ab/>
      </w:r>
      <w:r>
        <w:rPr>
          <w:rFonts w:cs="Times New Roman" w:ascii="Times New Roman" w:hAnsi="Times New Roman"/>
          <w:sz w:val="20"/>
          <w:szCs w:val="20"/>
        </w:rPr>
        <w:t>Београд, 2005. године, просечна оцена 9,00/1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- Назив установе: </w:t>
        <w:tab/>
        <w:tab/>
        <w:tab/>
        <w:t>Медицин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сто и година завршетка: </w:t>
        <w:tab/>
        <w:tab/>
        <w:t>Београд, 200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 Имун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зив установе: 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сто и година одбране: </w:t>
        <w:tab/>
        <w:tab/>
        <w:t>Београд, 201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/>
        <w:t xml:space="preserve"> </w:t>
        <w:tab/>
      </w:r>
      <w:r>
        <w:rPr>
          <w:rFonts w:cs="Times New Roman" w:ascii="Times New Roman" w:hAnsi="Times New Roman"/>
          <w:sz w:val="20"/>
          <w:szCs w:val="20"/>
        </w:rPr>
        <w:t>"Утицај глукокортикоида на експресију и продукцију  IFN-γ и IL-17 у експерименталном аутоимунском енцефаломијелитису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 молекуларн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</w:t>
      </w:r>
      <w:r>
        <w:rPr>
          <w:rFonts w:cs="Times New Roman" w:ascii="Times New Roman" w:hAnsi="Times New Roman"/>
          <w:sz w:val="20"/>
          <w:szCs w:val="20"/>
        </w:rPr>
        <w:t>Сарадник у настави 04.05.2009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Асистент 01.04.2011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-Поновни избор у звање асистента: 29.05.201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Доцент: 29.09.2016. год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3) Испуњени услови за избор у звање__________ ДОЦЕНТА 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77"/>
        <w:gridCol w:w="1255"/>
        <w:gridCol w:w="185"/>
        <w:gridCol w:w="3343"/>
        <w:gridCol w:w="3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35</wp:posOffset>
                      </wp:positionV>
                      <wp:extent cx="198120" cy="16764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pt;margin-top:0pt;width:15.55pt;height:13.1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/16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 2019/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цена  4,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-6350</wp:posOffset>
                      </wp:positionV>
                      <wp:extent cx="198120" cy="16764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-0.5pt;width:15.55pt;height:13.1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 годин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7620</wp:posOffset>
                      </wp:positionV>
                      <wp:extent cx="198120" cy="167640"/>
                      <wp:effectExtent l="3175" t="3175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25pt;margin-top:0.6pt;width:15.55pt;height:13.1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дипломска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 последипломска ра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4445</wp:posOffset>
                      </wp:positionV>
                      <wp:extent cx="198120" cy="167640"/>
                      <wp:effectExtent l="3175" t="3175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25pt;margin-top:-0.35pt;width:15.55pt;height:13.1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дипломска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 последипломска ра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докторске дисертац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635</wp:posOffset>
                      </wp:positionV>
                      <wp:extent cx="198120" cy="167640"/>
                      <wp:effectExtent l="3175" t="3175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8pt;margin-top:-0.05pt;width:15.55pt;height:13.1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1 докторска дисертација (пријављен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ести часописе, скупове, књиге и друго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4605</wp:posOffset>
                      </wp:positionV>
                      <wp:extent cx="198120" cy="167640"/>
                      <wp:effectExtent l="3175" t="3175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8pt;margin-top:1.15pt;width:15.55pt;height:13.1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ра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Ф 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 3 рада први ау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Neurosci Let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BMC Immunol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Neuroinflammation, Clin Nutr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l. Immunol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phron Clin Pract.,Immunobiology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Neurochem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uroscience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Neurochem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uropharmacology., Planta Med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ch Physiol Biochem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Investig Med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 Vasc Surg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sa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-1270</wp:posOffset>
                      </wp:positionV>
                      <wp:extent cx="198120" cy="167640"/>
                      <wp:effectExtent l="3175" t="3175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8pt;margin-top:-0.1pt;width:15.55pt;height:13.1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саопште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3  са међународних научних скупова, 28 саопштења са домаћих  научних скупова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FENS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celona, Spain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2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 th ECNP Congres Praque, Czech Republi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,. FENS 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tured regional meetin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ssaloniki, Greece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th ECNP Congress, Vienna, Austri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NS Featured regional meeting, Belgrade Serbia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635</wp:posOffset>
                      </wp:positionV>
                      <wp:extent cx="198120" cy="167640"/>
                      <wp:effectExtent l="3175" t="3175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7pt;margin-top:0.05pt;width:15.55pt;height:13.1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991485</wp:posOffset>
                      </wp:positionV>
                      <wp:extent cx="198120" cy="167640"/>
                      <wp:effectExtent l="3175" t="3175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7pt;margin-top:235.55pt;width:15.55pt;height:13.1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Механизми урођене и стечене имуности у аутоимунским болестима и инфекцији“ (2005. – 2010)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Молекуларни механизми регулације ћелијске смрти у физиолошким и патолошким условима (2009-2010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ација сигналних путева који контролишу интрацелуларни енергетски баланс у терапији тумора и неуро-имуно-ендокриних поремећаја (2011-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нерисање и карактеризација нанофотонских функционалних структура у биомедицини и информатици (2011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нторска подршка Ромима стипендистима који се школују за здравствене професије (2011-2015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главље у практикуму 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јем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аутор 1 поглавља у књиз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chemistry Laboratory Practice: workbook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дицински факултет Универзитета у Београду,  2018, ISBN 978-86-7117-556-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Улога контроле локалне синтезе протеина у перцепцији бола" 2020, 978-86-7117-598-2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 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70510</wp:posOffset>
                      </wp:positionH>
                      <wp:positionV relativeFrom="paragraph">
                        <wp:posOffset>140970</wp:posOffset>
                      </wp:positionV>
                      <wp:extent cx="198120" cy="167640"/>
                      <wp:effectExtent l="3175" t="3175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1.3pt;margin-top:11.1pt;width:15.55pt;height:13.1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ндек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наставничко звањ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/>
        <w:t>ИЗБОРНИ 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812165</wp:posOffset>
                      </wp:positionV>
                      <wp:extent cx="198120" cy="167640"/>
                      <wp:effectExtent l="6985" t="6350" r="6985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.85pt;margin-top:63.95pt;width:15.55pt;height:1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9860</wp:posOffset>
                      </wp:positionV>
                      <wp:extent cx="198120" cy="167640"/>
                      <wp:effectExtent l="635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1.8pt;width:15.55pt;height:1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14325</wp:posOffset>
                      </wp:positionV>
                      <wp:extent cx="198120" cy="167640"/>
                      <wp:effectExtent l="6350" t="6350" r="698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85pt;margin-top:24.75pt;width:15.55pt;height:1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6350</wp:posOffset>
                      </wp:positionV>
                      <wp:extent cx="140335" cy="167640"/>
                      <wp:effectExtent l="6985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-0.5pt;width:11pt;height:1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88925</wp:posOffset>
                      </wp:positionV>
                      <wp:extent cx="140335" cy="167640"/>
                      <wp:effectExtent l="6985" t="6350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22.75pt;width:11pt;height:1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11150</wp:posOffset>
                      </wp:positionV>
                      <wp:extent cx="140335" cy="167640"/>
                      <wp:effectExtent l="6985" t="6350" r="635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24.5pt;width:11pt;height:13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чно-професионални допринос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.3</w:t>
      </w:r>
      <w:r>
        <w:rPr>
          <w:rFonts w:cs="Times New Roman" w:ascii="Times New Roman" w:hAnsi="Times New Roman"/>
          <w:sz w:val="20"/>
          <w:szCs w:val="20"/>
        </w:rPr>
        <w:t xml:space="preserve"> Др Жељка Станојевић је била члан организационог одбора и предавач на два курса континуиране медицинске едукације (који нису оцењени оценом мањом од 3,75 од стране полазника) у организацији Медицинског факултета Универзитета у Београду, и то: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) КМЕ „Клиничко-биохемијски показатељи инфламације”; назив предавања „Принципи узимања узорка и извори преаналитичке варијабилности при одређивању маркера инфламације“, новембар 2011. год. </w:t>
      </w:r>
    </w:p>
    <w:p>
      <w:pPr>
        <w:pStyle w:val="List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КМЕ „Савремени приступ лабораторијској дијагностици деменција”; назив предавања „Основни принципи проточне цитофлориметрије и примена у лабораторијској пракси - базични модул“, април 2017. год.</w:t>
      </w:r>
    </w:p>
    <w:p>
      <w:pPr>
        <w:pStyle w:val="List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Члан организационог одбора Првог конгреса клиничких биохемичара и специјалиста лабораторијске медицине Србије са међународним учешћем, 27-29. новембар 2019, Београд, Србија.</w:t>
      </w:r>
    </w:p>
    <w:p>
      <w:pPr>
        <w:pStyle w:val="List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принос академској и широј заједници</w:t>
      </w:r>
    </w:p>
    <w:p>
      <w:pPr>
        <w:pStyle w:val="List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. 4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Уређивање часописа или монографија признатих од стране ресорног министарства за науку.</w:t>
      </w:r>
    </w:p>
    <w:p>
      <w:pPr>
        <w:pStyle w:val="List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 2020 године др Станојевић је члан уређивачког одбора часописа "Медицински подладак", стручно-научног часописа за студенте и младе истраживаче</w:t>
      </w:r>
    </w:p>
    <w:p>
      <w:pPr>
        <w:pStyle w:val="List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.6</w:t>
      </w:r>
      <w:r>
        <w:rPr>
          <w:rFonts w:cs="Times New Roman" w:ascii="Times New Roman" w:hAnsi="Times New Roman"/>
          <w:sz w:val="20"/>
          <w:szCs w:val="20"/>
        </w:rPr>
        <w:t xml:space="preserve"> Руковођење или ангажовање у националним или међународним научним или стручним организацијама</w:t>
      </w:r>
    </w:p>
    <w:p>
      <w:pPr>
        <w:pStyle w:val="List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 Жељка Станојевић је члан неколико стручних и научних националних и међународних друштава: Друштво зa нeурoнaукe Србиje (ДНС) и Federation of European Neuroscience Societies (FENS) и Удружeње зa клиничкo-лaбoрaтoриjску диjaгнoстику и истрaживaњa Србиje – (ЛAБДИС)</w:t>
      </w:r>
    </w:p>
    <w:p>
      <w:pPr>
        <w:pStyle w:val="List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ље, била је члан организационог одбора "Првог конгреса клиничких биохемичара и специјалиста лабораторијске медицине Србије са међународним учешћем" где је учествовала у радионици под називом: "Савремене молекуларно-биолошке технике у лабораторијској дијагностици", Београд, новембар 2019. године.</w:t>
      </w:r>
    </w:p>
    <w:p>
      <w:pPr>
        <w:pStyle w:val="List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ла је и члан научног одбора:</w:t>
      </w:r>
    </w:p>
    <w:p>
      <w:pPr>
        <w:pStyle w:val="List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”The Fourth Global Students’ Conference of Biomedical Sciences”, 19th-21st October 2017, Belgrade, Serbia</w:t>
      </w:r>
    </w:p>
    <w:p>
      <w:pPr>
        <w:pStyle w:val="ListParagraph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“The Fifth Global Students’ Conference of Biomedical Sciences”, 18th -20th October 2018, Belgrade, Serbia</w:t>
      </w:r>
    </w:p>
    <w:p>
      <w:pPr>
        <w:pStyle w:val="Normal"/>
        <w:ind w:left="540" w:hanging="1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За сарадњу са другим високошколским, научно-истраживачким  установама у земљи и иностранству – мобилност: </w:t>
      </w:r>
    </w:p>
    <w:p>
      <w:pPr>
        <w:pStyle w:val="Normal"/>
        <w:ind w:left="540" w:hanging="18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д. 2  Постдокторско усавршавање у иностранству;</w:t>
      </w:r>
    </w:p>
    <w:p>
      <w:pPr>
        <w:pStyle w:val="Normal"/>
        <w:ind w:left="540" w:hanging="18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а) </w:t>
      </w:r>
      <w:r>
        <w:rPr>
          <w:rFonts w:cs="Times New Roman" w:ascii="Times New Roman" w:hAnsi="Times New Roman"/>
          <w:sz w:val="20"/>
          <w:szCs w:val="20"/>
        </w:rPr>
        <w:t>У периоду септембар - децембар 2012 године је боравила три месеца у Лабораторији за биосинтезу и неуралне структуре Института ZMNH (Zentrum fur Moleculare Neurobiologie Hamburg) као стипендиста програма Немачке агенције за академску размену (Deutscхe Akademiscхe Austaucхdienst - DAAD). Циљ овог боравка је била анализа релативне густине астроцита, олигодендроцита и ћелија глије у хипокампусу мишева са генетски модификованом експресијом L1 молекула. За потребе овог рада, овладала је техником рада у посебном програму Neurolucida на флуоресцентном микроскопу као и на конфокалном микроскопу.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 2014 години боравила је месец дана у у Лабораторији за биосинтезу и неуралне структуре Института ZMNH (Zentrum fur Moleculare Neurobiologie Hamburg) у циљу завршетка започетих пројеката током 2012. године у склопу DAAD стипендије.</w:t>
      </w:r>
    </w:p>
    <w:p>
      <w:pPr>
        <w:pStyle w:val="Normal"/>
        <w:ind w:left="54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. 4 Предавања по позиву на акредитованим скуповима у земљи: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Одржала је једно  предавање на акредитованим скуповима у земљи:"Савремене молекуларно-биолошке технике у лабораторијској дијагностици" у организацији секције за клиничку биохемију Српског лекарског друштва, Новембар 2019 године</w:t>
      </w:r>
    </w:p>
    <w:p>
      <w:pPr>
        <w:pStyle w:val="Normal"/>
        <w:ind w:left="360" w:hanging="0"/>
        <w:jc w:val="both"/>
        <w:rPr>
          <w:rStyle w:val="Bodytext22"/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Ад. 5 </w:t>
      </w:r>
      <w:r>
        <w:rPr>
          <w:rStyle w:val="Bodytext22"/>
          <w:rFonts w:cs="Times New Roman" w:ascii="Times New Roman" w:hAnsi="Times New Roman"/>
          <w:b/>
          <w:sz w:val="20"/>
          <w:szCs w:val="20"/>
        </w:rPr>
        <w:t>Учешће у међународним пројектима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Од 2019 године др Станојевић је учесник NIH /Fogarty пројекта "Establishing a Masters Program in Research Ethics at the University of Belgrade School of Medicine"који се организован од стране Icahn School of Medicine -Mount Sinai (New York) у сарадњи са Медицинским факултетом Универзитета у Београду (Србија)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ind w:left="540"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расписани конкурс који је објављен објављен 12.05.2021.године на интернет страници Националне службе за запошљавање, за избор наставника у  поновно звање доцента за ужу научну област Mедицинска и клиничка биохемија на Mедицинском факултету у Београду, јавио се један кандидат: др Жељка Станојевић, досадашњи доцент на Катедри за медицинску и клиничку биохемију Медицинског факултета Универзитета у Београ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мисија у састав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20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др.Александра Исаковић, редовни професор, Mедицински факултет Универзитета у Београду, предсе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>др Соња Мисирлић Денчић, ванредни  професор, M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Проф. др Кармен Станков, редовни професор Медицински факултет, Универзитет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ређена на седници Изборног већа Mедицинског факултета у Београду одржаној 21.04.2021. год. прегледала је приложену документацију и донела следећи закључа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р Жељка Станојевић се у току свог досадашњег педагошког и научно истраживачког рада показала као веома савестан и способан педагог и посвећен и инвентиван истраживач, са налазима који су привукли пажњу релевантне научне јавности и са очитим капацитетом да се бави најизазовнијим аспектима молекуларне медицине. Број публикованих радова – 16 у врхунским светским часописима, који су до сада цитирани 198 пута, 190 пута без аутоцитата (h-индекс 9) указују на истраживача који својим радом може да битно допринесе научном угледу Mедицинског факулте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садашња педагошка активност кандидата, савесно и одговорно обављање свих обавеза у настави, коректан и предусретљив однос према студентима и развоју научног подмлатка Mедицинког факултета кроз њену директну сарадњу са центром за стручни и научно-истрађивачки рад студената медицине (ЦСНИРС) у потпуности квалификују др Жељку Станојевић за звање које се на овом конкурсу бир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основу детаљне анализе целокупног рада др Жељке Станојевић, доктора медицинских наука, специјалисте Клиничке биохемије и досадашњег доцента за ужу научну област Mедицинска и клиничка биохемија Комисија констатује да др Жељка Станојевић испуњава све захтеве које за поновни  избор у звање доцента постављају Закон о универзитету и Статут Mедицинског факултета Универзитета у Београду и са великим задовољством предлаже Изборном већу факултета да утврди предлог за њен </w:t>
      </w:r>
      <w:r>
        <w:rPr>
          <w:rFonts w:cs="Times New Roman" w:ascii="Times New Roman" w:hAnsi="Times New Roman"/>
          <w:b/>
          <w:sz w:val="20"/>
          <w:szCs w:val="20"/>
        </w:rPr>
        <w:t>поновни избор у звање доц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sr-Latn-CS"/>
        </w:rPr>
        <w:t xml:space="preserve">у Београду, </w:t>
      </w:r>
      <w:r>
        <w:rPr>
          <w:rFonts w:cs="Times New Roman" w:ascii="Times New Roman" w:hAnsi="Times New Roman"/>
          <w:bCs/>
          <w:lang w:val="sr-CS"/>
        </w:rPr>
        <w:t>14.06.2021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ЧЛАНОВИ КОMИСИЈЕ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349" w:hanging="374"/>
        <w:rPr/>
      </w:pPr>
      <w:r>
        <w:rPr>
          <w:rFonts w:cs="Times New Roman" w:ascii="Times New Roman" w:hAnsi="Times New Roman"/>
          <w:lang w:val="sr-Latn-CS"/>
        </w:rPr>
        <w:t xml:space="preserve">Проф. др </w:t>
      </w:r>
      <w:r>
        <w:rPr>
          <w:rFonts w:cs="Times New Roman" w:ascii="Times New Roman" w:hAnsi="Times New Roman"/>
          <w:lang w:val="sr-CS"/>
        </w:rPr>
        <w:t xml:space="preserve">Александра Исаковић, </w:t>
      </w:r>
      <w:r>
        <w:rPr>
          <w:rFonts w:cs="Times New Roman" w:ascii="Times New Roman" w:hAnsi="Times New Roman"/>
          <w:lang w:val="sr-Latn-CS"/>
        </w:rPr>
        <w:t>председник</w:t>
      </w:r>
    </w:p>
    <w:p>
      <w:pPr>
        <w:pStyle w:val="Normal"/>
        <w:spacing w:lineRule="auto" w:line="360"/>
        <w:ind w:left="4349" w:hanging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349" w:hanging="374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Проф. др </w:t>
      </w:r>
      <w:r>
        <w:rPr>
          <w:rFonts w:cs="Times New Roman" w:ascii="Times New Roman" w:hAnsi="Times New Roman"/>
          <w:lang w:val="sr-CS"/>
        </w:rPr>
        <w:t>Соња Мисирлић Денчић</w:t>
      </w:r>
    </w:p>
    <w:p>
      <w:pPr>
        <w:pStyle w:val="ListParagrap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ListParagrap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349" w:hanging="374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Проф. др Кармен Станк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0"/>
        </w:tabs>
        <w:ind w:left="4350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43:00Z</dcterms:created>
  <dc:creator>Tatjana Subasic Nikolic</dc:creator>
  <dc:description/>
  <dc:language>en-US</dc:language>
  <cp:lastModifiedBy>Korisnik</cp:lastModifiedBy>
  <cp:lastPrinted>2021-07-01T13:41:00Z</cp:lastPrinted>
  <dcterms:modified xsi:type="dcterms:W3CDTF">2021-07-01T11:45:00Z</dcterms:modified>
  <cp:revision>3</cp:revision>
  <dc:subject/>
  <dc:title/>
</cp:coreProperties>
</file>