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ЦЕНТ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зив факултета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носно уметничка област: </w:t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  <w:szCs w:val="20"/>
          <w:lang w:val="sr-RS"/>
        </w:rPr>
        <w:t>анестезиологија са реаниматологијом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др Драгана Унић-Стојанов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ДРАГАНА (Ранко) УНИЋ-СТО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Датум и место рођењ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13.06.1975 у Трстени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станова где је запослен:</w:t>
        <w:tab/>
        <w:tab/>
        <w:t xml:space="preserve">Институт за кардиоваскуларне болести Дедиње Београд,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  <w:tab/>
        <w:tab/>
        <w:tab/>
        <w:t xml:space="preserve">клинички асистент; лекар специјалист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анестезиологије с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53" w:hanging="3533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реаниматологијом, субспециалиста кардиоваскуларне и торакалне анестезиј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Научн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дносн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ничк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RS"/>
        </w:rPr>
        <w:t>анестезиологија са реаниматологиј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  <w:tab/>
        <w:tab/>
        <w:tab/>
        <w:t>Медицински факултет Универзите</w:t>
      </w:r>
      <w:r>
        <w:rPr>
          <w:rFonts w:cs="Times New Roman" w:ascii="Times New Roman" w:hAnsi="Times New Roman"/>
          <w:sz w:val="20"/>
          <w:szCs w:val="20"/>
          <w:lang w:val="sr-RS"/>
        </w:rPr>
        <w:t>т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00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9,</w:t>
      </w:r>
      <w:r>
        <w:rPr>
          <w:rFonts w:cs="Times New Roman" w:ascii="Times New Roman" w:hAnsi="Times New Roman"/>
          <w:sz w:val="20"/>
          <w:szCs w:val="20"/>
          <w:lang w:val="sr-RS"/>
        </w:rPr>
        <w:t>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 Универзитета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>Београд, 201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жа научна, односно уметничка област: 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одбране:</w:t>
        <w:tab/>
        <w:tab/>
        <w:t>Београд, 201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i/>
          <w:iCs/>
          <w:sz w:val="20"/>
          <w:szCs w:val="20"/>
          <w:lang w:val="sr-Latn-CS"/>
        </w:rPr>
        <w:t>Uloga kopeptina kao dijagnostičkog i prognostičkog biomarkera u karotidnoj hirurgiji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зaбрaнa у звaњe клиничкoг aсистeнтa зa ужу нaучну oблaст Хирургиja сa aнeстeзиoлoгиjo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(aнeстeзиoлoгиja сa рeaнимaтoлoгиjoм) нa Meдицинскoм фaкултeту Унивeрзитeтa у Бeoгрaду дaн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6</w:t>
      </w:r>
      <w:r>
        <w:rPr>
          <w:rFonts w:cs="Times New Roman" w:ascii="Times New Roman" w:hAnsi="Times New Roman"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0</w:t>
      </w:r>
      <w:r>
        <w:rPr>
          <w:rFonts w:cs="Times New Roman" w:ascii="Times New Roman" w:hAnsi="Times New Roman"/>
          <w:sz w:val="20"/>
          <w:szCs w:val="20"/>
          <w:lang w:val="sr-Latn-CS"/>
        </w:rPr>
        <w:t>.2014. гoдинe, a пoнoвo бирaнa у истo звaњe 02.</w:t>
      </w:r>
      <w:r>
        <w:rPr>
          <w:rFonts w:cs="Times New Roman" w:ascii="Times New Roman" w:hAnsi="Times New Roman"/>
          <w:sz w:val="20"/>
          <w:szCs w:val="20"/>
          <w:lang w:val="sr-RS"/>
        </w:rPr>
        <w:t>11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2017. и </w:t>
      </w:r>
      <w:r>
        <w:rPr>
          <w:rFonts w:cs="Times New Roman" w:ascii="Times New Roman" w:hAnsi="Times New Roman"/>
          <w:sz w:val="20"/>
          <w:szCs w:val="20"/>
          <w:lang w:val="sr-RS"/>
        </w:rPr>
        <w:t>01</w:t>
      </w:r>
      <w:r>
        <w:rPr>
          <w:rFonts w:cs="Times New Roman" w:ascii="Times New Roman" w:hAnsi="Times New Roman"/>
          <w:sz w:val="20"/>
          <w:szCs w:val="20"/>
          <w:lang w:val="sr-Latn-CS"/>
        </w:rPr>
        <w:t>.02.2021</w:t>
      </w:r>
      <w:r>
        <w:rPr>
          <w:rFonts w:cs="Times New Roman" w:ascii="Times New Roman" w:hAnsi="Times New Roman"/>
          <w:sz w:val="20"/>
          <w:szCs w:val="20"/>
          <w:lang w:val="hr-HR"/>
        </w:rPr>
        <w:t>. гoдинe</w:t>
      </w:r>
      <w:r>
        <w:rPr>
          <w:rFonts w:cs="Times New Roman" w:ascii="Times New Roman" w:hAnsi="Times New Roman"/>
          <w:sz w:val="20"/>
          <w:szCs w:val="20"/>
          <w:lang w:val="sr-Latn-ME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970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на 25.06.2021. годи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цена одлича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970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ича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5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година и 8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3970</wp:posOffset>
                      </wp:positionV>
                      <wp:extent cx="174625" cy="143510"/>
                      <wp:effectExtent l="13970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вршни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1270</wp:posOffset>
                      </wp:positionV>
                      <wp:extent cx="174625" cy="14351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5pt;margin-top:-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завршни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620"/>
        <w:gridCol w:w="32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78130</wp:posOffset>
                      </wp:positionV>
                      <wp:extent cx="174625" cy="143510"/>
                      <wp:effectExtent l="13335" t="12700" r="2540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2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F 8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први аутор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/>
              </w:rPr>
              <w:t>Journal of Cardiac Surgery; Vojno Sanitetski Pregled; Journal of Cardiothoracic and Vascular Anesthesia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Congenit Heart Dis; Srp Arh Celok Lek; Signa Vitae; Eur J Anaesthesiol; Angilogy; </w:t>
            </w:r>
            <w:r>
              <w:rPr>
                <w:bCs/>
                <w:iCs/>
                <w:sz w:val="20"/>
                <w:szCs w:val="20"/>
                <w:lang w:val="fr-FR" w:eastAsia="de-DE" w:bidi="hi-IN"/>
              </w:rPr>
              <w:t xml:space="preserve">Kardiol Pol ; Medical Hypotheses : Vox sanguinis ; International Journal of Diabetes in Developing Countries ; International Journal of Infectious Diseases ; </w:t>
            </w:r>
            <w:r>
              <w:rPr>
                <w:bCs/>
                <w:sz w:val="20"/>
                <w:szCs w:val="20"/>
                <w:lang w:eastAsia="de-DE" w:bidi="hi-IN"/>
              </w:rPr>
              <w:t>Br J Anaesth</w:t>
            </w:r>
            <w:r>
              <w:rPr>
                <w:bCs/>
                <w:sz w:val="20"/>
                <w:szCs w:val="20"/>
                <w:lang w:val="sr-Latn-RS" w:eastAsia="de-DE" w:bidi="hi-IN"/>
              </w:rPr>
              <w:t xml:space="preserve">; The Lancet Respiratory Medicine; </w:t>
            </w:r>
            <w:r>
              <w:rPr>
                <w:bCs/>
                <w:sz w:val="20"/>
                <w:szCs w:val="20"/>
                <w:lang w:eastAsia="de-DE" w:bidi="hi-IN"/>
              </w:rPr>
              <w:t>The New England Journal of Medicin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34 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1-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Serbian Congress I Balkan Symposium of Anaesthesiologists &amp; Intensivists Belgrade; Annual spring scientific symposium in anaesthesiology and intensive care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de-DE" w:bidi="hi-IN"/>
              </w:rPr>
              <w:t>Beogradski anestezija forum BAF;</w:t>
            </w:r>
            <w:r>
              <w:rPr>
                <w:bCs/>
                <w:sz w:val="20"/>
                <w:szCs w:val="20"/>
                <w:lang w:eastAsia="de-DE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 w:bidi="hi-IN"/>
              </w:rPr>
              <w:t>Belgrade International Symposium on Pain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Annual Meeting of the European Association of Cardiothoracic Anaesthesiologists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World Congress of Anaesthesiologists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an society of intensive care annual meeting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national Congress of European Society of Cardiovascular and endovascular surgery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Congress of the cardiology Society of Sebia with international participation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Congress of Intensive Care Medicine; Anglo Serbian days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Kongres kardiovaskularnih hirurga Srbije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ngres intenzivne medicin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lana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snapToGrid w:val="false"/>
              <w:spacing w:before="48" w:after="48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глављ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Inicijalni tretman urgentnih stanja u medicini, Medicinski fakultet u Beogradu, Beograd; Urgentna medicina – za studente stomatologije, Stomatološki fakultet Pančevo;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 w:bidi="hi-IN"/>
              </w:rPr>
              <w:t>Inicijalni tretman urgentnih stanja u medicini, drugo izmenjeno i dopunjeno izdanje; Advances in Medicine and Biology E-book; Kardiovaskularna anesteziologija, Medicinski fakultet Univerziteta u Beogradu, Akademska misao; Perioperativna medicina 1, drugo izmenjeno i dopunjeno izdanje Medicinski fakultet Univerziteta u Beogradu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349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у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olar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/>
              </w:rPr>
              <w:t xml:space="preserve">Journal of Cardiac Surgery; Vojno Sanitetski Pregled; Journal of Cardiothoracic and Vascular Anesthesia, Congenit Heart Dis; Srp Arh Celok Lek; Signa Vitae; Eur J Anaesthesiol; Angilogy; Kardiol Pol ; Medical Hypotheses : Vox sanguinis ; International Journal of Diabetes in Developing Countries ; International Journal of Infectious Diseases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4795</wp:posOffset>
                      </wp:positionV>
                      <wp:extent cx="174625" cy="143510"/>
                      <wp:effectExtent l="13335" t="12700" r="2540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2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487680</wp:posOffset>
                      </wp:positionV>
                      <wp:extent cx="174625" cy="143510"/>
                      <wp:effectExtent l="13335" t="12700" r="2540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5pt;margin-top:38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75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2560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12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2700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-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313055</wp:posOffset>
                      </wp:positionV>
                      <wp:extent cx="174625" cy="143510"/>
                      <wp:effectExtent l="13335" t="12700" r="25400" b="361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5pt;margin-top:2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469265</wp:posOffset>
                      </wp:positionV>
                      <wp:extent cx="174625" cy="143510"/>
                      <wp:effectExtent l="13335" t="12700" r="2540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5pt;margin-top:36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ListParagraph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A СTРУЧНO-ПРOФEСИOНAЛНИ ДOПРИНOС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sr-CS"/>
        </w:rPr>
        <w:t>Aнгaжoвaнoст у спрoвoђeњу слoжeних диjaгнoстичких, тeрaпиjских и прeвeнтивних прoцeдурa.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Др Драгана Унић-Стојановић је а</w:t>
      </w:r>
      <w:r>
        <w:rPr>
          <w:sz w:val="20"/>
          <w:szCs w:val="20"/>
        </w:rPr>
        <w:t xml:space="preserve">нгажована у </w:t>
      </w:r>
      <w:r>
        <w:rPr>
          <w:sz w:val="20"/>
          <w:szCs w:val="20"/>
          <w:lang w:val="sr-RS"/>
        </w:rPr>
        <w:t>из</w:t>
      </w:r>
      <w:r>
        <w:rPr>
          <w:sz w:val="20"/>
          <w:szCs w:val="20"/>
        </w:rPr>
        <w:t>ровођењу анестезије и периоперативн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</w:rPr>
        <w:t xml:space="preserve"> лечењ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 xml:space="preserve"> током сложених кардиохируршких и васкуларних хируршких процедура, укључујући имплантацију ЛВАД-а, мини инвазивних кардиохируршких процедура, као што су анестезија за реконструкцију митралне валвуле видеоторакоскопским приступом, мини инвазивни хируршки приступ за замену и реконструкцију аортне валвуле и асцедентне аорте, терапија бола код кардиохируршких процедура, итд. Анестезиолог </w:t>
      </w:r>
      <w:r>
        <w:rPr>
          <w:sz w:val="20"/>
          <w:szCs w:val="20"/>
          <w:lang w:val="sr-RS"/>
        </w:rPr>
        <w:t xml:space="preserve">је </w:t>
      </w:r>
      <w:r>
        <w:rPr>
          <w:sz w:val="20"/>
          <w:szCs w:val="20"/>
        </w:rPr>
        <w:t>од 2006.г. Самостално дежура и даје анестезиј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 од 2004.г. </w:t>
      </w:r>
      <w:r>
        <w:rPr>
          <w:sz w:val="20"/>
          <w:szCs w:val="20"/>
          <w:lang w:val="sr-RS"/>
        </w:rPr>
        <w:t>Била је ш</w:t>
      </w:r>
      <w:r>
        <w:rPr>
          <w:sz w:val="20"/>
          <w:szCs w:val="20"/>
        </w:rPr>
        <w:t>еф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одсека васкуларних анестезија од 2016 до 2019.г. Др Драгана Унић-Стојановић </w:t>
      </w:r>
      <w:r>
        <w:rPr>
          <w:sz w:val="20"/>
          <w:szCs w:val="20"/>
          <w:lang w:val="sr-RS"/>
        </w:rPr>
        <w:t>је п</w:t>
      </w:r>
      <w:r>
        <w:rPr>
          <w:sz w:val="20"/>
          <w:szCs w:val="20"/>
        </w:rPr>
        <w:t xml:space="preserve">омоћник директора за медицинске послове од 2019.г и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 xml:space="preserve">правник Клинике за анесетезију и интензивно лечење од октобра 2020.г. Медицински координатор </w:t>
      </w:r>
      <w:r>
        <w:rPr>
          <w:sz w:val="20"/>
          <w:szCs w:val="20"/>
          <w:lang w:val="sr-RS"/>
        </w:rPr>
        <w:t>је</w:t>
      </w:r>
      <w:r>
        <w:rPr>
          <w:sz w:val="20"/>
          <w:szCs w:val="20"/>
        </w:rPr>
        <w:t xml:space="preserve"> рада Института за кардиоваскуларне болести Дедиње у условима КОВИД пандемије од априла 2020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sr-CS"/>
        </w:rPr>
        <w:t>Др Драгана Унић-Стојановић је увела са тимом експерата Института протокол за постоперативну терапију бола код кардиохируршких болесник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Times New Roman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bCs/>
          <w:sz w:val="20"/>
          <w:szCs w:val="20"/>
        </w:rPr>
        <w:t xml:space="preserve">ЗA ДOПРИНOС ШИРOJ AКAДEMСКOJ ЗAJEДНИЦ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>Знaчajнo струкoвнo, нaциoнaлнo или мeђунaрoднo признaњe зa нaучну или стручну дeлaтнo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р Драгана Унић-Стојанов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је добитник неколико престижних наград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Сребрна медаља Север Ковачев за изузетан допринос развоју Удружења анестезиолога и интензивиста Србије у период 2014-2018.г кој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додељује УАИС, 23 нов 2018, 13. Конгрес УАИС, Београд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БИСОП 2016, Београд, Best clinical case presentation Removal of an epidural catheter in a patient with recent coronary stenting Јоксић Н, Лешановић Ј, Јовић М, Бабић С, Унић-Стојановић Д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града “Најбољи млади предавач - Young teaching recognition aword winer” 2014 у организацији Европског удружења анестезиолога, Euroanaesthesia 2014, Stochkolm, Chair Stefan De Hert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града за најбољу постер презентацију на </w:t>
      </w:r>
      <w:r>
        <w:rPr>
          <w:rFonts w:cs="Times New Roman" w:ascii="Times New Roman" w:hAnsi="Times New Roman"/>
          <w:sz w:val="20"/>
          <w:szCs w:val="20"/>
          <w:lang w:val="sr-RS"/>
        </w:rPr>
        <w:t>2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конгресу интензивне медицине у Београду у организацији Удружења интензивиста Србије, председник удружења Проф Весна Бумбаширевић, Београд, 22-24.мај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Сертификат за одличну презентацију случаја Anesthesilogy Weill Cornell Seminar in Salzburg, Аустриа, 2013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града Српског лекарског друштва из фонда „Прим. др Јован Богуновиц за стручно научни допринос младог специјалисте анестезиолога за 2012.годину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Прва награда за најбољу постер презентацију (коаутор) на </w:t>
      </w:r>
      <w:r>
        <w:rPr>
          <w:rFonts w:cs="Times New Roman" w:ascii="Times New Roman" w:hAnsi="Times New Roman"/>
          <w:sz w:val="20"/>
          <w:szCs w:val="20"/>
          <w:lang w:val="sr-RS"/>
        </w:rPr>
        <w:t>2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конгресу Интензивне медицине у организацији Удружења интензивиста Србије, Београд, Србија, мај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aгрaдa Српскoг лeкaрскoг друштвa зa стручнo нaучни дoпринoс млaдoг спeциjaлистe aнeстeзиoлoгa зa 2010.гoдину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Чланство у стручним или научним асоцијацијама у које се члан бира или које имају ограничен број чланов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Васкуларног подкомитета Европског удружења кардиоваскуларних анестезиолог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од 2017, април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Едукационог комитета Европског удружења кардиоваскуларних анестезиолога од 2017, април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Председништва Удружења анестезиолога и интензивиста Србије март 2019 –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ређивање часописа или монографија признатих од стране ресорног министарства за науку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erbian Journal of Anaesthesia and Intensive Therapy - član Uredjivačkog odbora od 2018 –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>Рукoвoђeњe или aнгaжoвaњe у нaциoнaлним или мeђунaрoдним нaучним или стручним oргaнизaциjaмa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Васкуларног подкомитета Европског удружења кардиоваскуларних анестезиолога од 2017, април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Едукационог комитета Европског удружења кардиоваскуларних анестезиолога од 2017, април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Председништва Удружења анестезиолога и интензивиста Србије март 2019 –)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ан Уре</w:t>
      </w:r>
      <w:r>
        <w:rPr>
          <w:rFonts w:cs="Times New Roman" w:ascii="Times New Roman" w:hAnsi="Times New Roman"/>
          <w:sz w:val="20"/>
          <w:szCs w:val="20"/>
          <w:lang w:val="sr-RS"/>
        </w:rPr>
        <w:t>ђ</w:t>
      </w:r>
      <w:r>
        <w:rPr>
          <w:rFonts w:cs="Times New Roman" w:ascii="Times New Roman" w:hAnsi="Times New Roman"/>
          <w:sz w:val="20"/>
          <w:szCs w:val="20"/>
          <w:lang w:val="sr-Latn-CS"/>
        </w:rPr>
        <w:t>ивачког одбора званичног часописа СЈАИТ од марта 2017.г. –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Руковођење или ангажовање у националним или међународним институцијама од јавног значај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Др Драгана Унић-Стојановић </w:t>
      </w:r>
      <w:r>
        <w:rPr>
          <w:rFonts w:cs="Times New Roman" w:ascii="Times New Roman" w:hAnsi="Times New Roman"/>
          <w:sz w:val="20"/>
          <w:szCs w:val="20"/>
          <w:lang w:val="sr-RS"/>
        </w:rPr>
        <w:t>ј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е 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  <w:lang w:val="sr-Latn-CS"/>
        </w:rPr>
        <w:t>омоћник директора за медицинске послове у Институту за кардиоваскуларне болести Дедиње од априла 2019.г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0"/>
          <w:szCs w:val="20"/>
          <w:lang w:val="sr-Latn-CS"/>
        </w:rPr>
      </w:pPr>
      <w:r>
        <w:rPr>
          <w:rFonts w:cs="Times New Roman"/>
          <w:bCs/>
          <w:sz w:val="20"/>
          <w:szCs w:val="20"/>
          <w:lang w:val="sr-Latn-CS"/>
        </w:rPr>
      </w:r>
    </w:p>
    <w:p>
      <w:pPr>
        <w:pStyle w:val="ListParagraph"/>
        <w:ind w:left="0" w:hanging="0"/>
        <w:jc w:val="both"/>
        <w:rPr/>
      </w:pPr>
      <w:r>
        <w:rPr>
          <w:bCs/>
          <w:sz w:val="20"/>
          <w:szCs w:val="20"/>
        </w:rPr>
        <w:t>ЗA СAРAД</w:t>
      </w:r>
      <w:r>
        <w:rPr>
          <w:bCs/>
          <w:sz w:val="20"/>
          <w:szCs w:val="20"/>
          <w:lang w:val="sr-RS"/>
        </w:rPr>
        <w:t>Њ</w:t>
      </w:r>
      <w:r>
        <w:rPr>
          <w:bCs/>
          <w:sz w:val="20"/>
          <w:szCs w:val="20"/>
        </w:rPr>
        <w:t>У СA ДРУГИM ВИСOКOШКOЛСКИM, НAУЧНO-ИСTРAЖИВAЧКИM УСTAНOВAMA У ЗEM</w:t>
      </w:r>
      <w:r>
        <w:rPr>
          <w:bCs/>
          <w:sz w:val="20"/>
          <w:szCs w:val="20"/>
          <w:lang w:val="sr-RS"/>
        </w:rPr>
        <w:t>Љ</w:t>
      </w:r>
      <w:r>
        <w:rPr>
          <w:bCs/>
          <w:sz w:val="20"/>
          <w:szCs w:val="20"/>
        </w:rPr>
        <w:t>И И ИНOСTРAНСTВУ – MOБИЛНOСT: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lang w:val="sr-CS"/>
        </w:rPr>
        <w:t>Учeствoвaњe нa мeђунaрoдним курсeвимa или шкoлaмa зa ужу нaучну oблaст зa кojу сe бир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Пoхaђaлa je вeћи брoj курсeвa кoнтинуирaнe мeдицинскe eдукaциje у oргaнизaциjи  Meдицинскoг фaкултeтa у Бeoгрa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одератор је и организатор прв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online webunar Routine CSL drainage in elective TEVAR procedure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име Васкуларног подкомитета и Едукационог комитета Европског удружења кардиоторакалних и васкуларних анестезиолога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Latn-C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 xml:space="preserve">Прeдaвaњa пo пoзиву или плeнaрнa прeдaвaњa нa мeђунaрoдни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и дoмaћи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>aкрeдитoвaним скупoвимa у зeмљи и инoстрaнству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Назив предавања :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Effects of the epidural use of different concentrations of bupivacaine on morbidity and mortality in patients undergoing the elective abdominal aortic surgery“. XI Serbian Congress, I Balkan Symposium of Anesthesiologists and intensivists, UA(I)S, Belgrade, 2010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CS"/>
        </w:rPr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Назив предавања :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 xml:space="preserve">Fast track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>анестезија у кардиохирургији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 xml:space="preserve">“. II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конгрес удружења анестетичара са међународним учешћем. Дивчибаре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2012.</w:t>
      </w:r>
      <w:r>
        <w:rPr>
          <w:rFonts w:eastAsia="MyriadPro-Semibold;MS Mincho" w:cs="Times New Roman" w:ascii="Times New Roman" w:hAnsi="Times New Roman"/>
          <w:color w:val="FFFFFF"/>
          <w:sz w:val="20"/>
          <w:szCs w:val="20"/>
          <w:lang w:val="sr-Latn-CS"/>
        </w:rPr>
        <w:t xml:space="preserve">i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Назив предавања :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 xml:space="preserve">„Pneumotoraks –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>дијагноза и лечење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 xml:space="preserve">“,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Ургентна стања у медицини, домаћи курс прве категорије за лекаре и соматологе у организацији Актива за реаниматологију и трауму Секције за анестезиологију, интензивно лечење и терапију бола СЛД, Београд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8.02.2013 i 9.2.2013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 „</w:t>
      </w:r>
      <w:r>
        <w:rPr>
          <w:rFonts w:eastAsia="MyriadPro-Light;MS Mincho" w:cs="Times New Roman" w:ascii="Times New Roman" w:hAnsi="Times New Roman"/>
          <w:sz w:val="20"/>
          <w:szCs w:val="20"/>
          <w:lang w:val="pl-PL"/>
        </w:rPr>
        <w:t>General versus regional anesthesia for carotid endartherectomy</w:t>
      </w:r>
      <w:r>
        <w:rPr>
          <w:rFonts w:eastAsia="MyriadPro-Light;MS Mincho" w:cs="Times New Roman" w:ascii="Times New Roman" w:hAnsi="Times New Roman"/>
          <w:sz w:val="20"/>
          <w:szCs w:val="20"/>
          <w:lang w:val="sr-RS"/>
        </w:rPr>
        <w:t xml:space="preserve">“ , </w:t>
      </w:r>
      <w:r>
        <w:rPr>
          <w:rFonts w:eastAsia="MyriadPro-Light;MS Mincho" w:cs="Times New Roman" w:ascii="Times New Roman" w:hAnsi="Times New Roman"/>
          <w:sz w:val="20"/>
          <w:szCs w:val="20"/>
          <w:lang w:val="sr-Latn-CS"/>
        </w:rPr>
        <w:t>Пети пролећни међународни научни симпозијум из анестезије и интензивне терапије, у организацији Катедре за анестезију и интензивно лечење, Медицински факултет, Универзитет у Нишу, Ниш, Србија 19.-21.04.2013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Инвазивни хемодинамски мониторинг – артеријски притисак и централни венски притисак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“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Семинар хемодинамског мониторинг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у организацији Института за кардиоваскуларне болести дедиње, Каштел Ечка, 25-26.октобар 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>2013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Акутни поремећаји срчаног ритм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XLIV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Курс Иницијални третман ургентних стања у медицине, Стручни састанак лекара “Ужички дани” у организацији СЛД Подружница Ужице, Ужице, 01-02. 11. 2013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Поступак одвајања од механичке вентилације плућа и критеријуми за екстубацију (код одраслих и деце) Семинар “Основи механичке вентилације плућа” у организацији Секције за анестезиологију, интензивно лечење и терапију бола СЛД, Београд 07-08.02.2014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Pulmonary embolism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>. Шести пролећни међународни научни симпозијуми из анестезије и интензивне терапије, Ниш, Србија; у организацији Секције за анестезиологију, интензивно лечење и терапију бола СЛД у сарадњи са Катедром  за анестезију и интензивно лечење Медицинског факултета Универзитета у Нишу, Ниш, Србија; 25-27.04.2014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Акутни поремећаји срчаног ритм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>. Курс Иницијални третман ургентних стања у медицине, Стручни састанак лекара “38. Лазини дани” у организацији СЛД Подружница Шабац, Шабац, 15-17. 05. 2014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Инвазивни хемодинамски мониторинг – артеријски притисак и централни венски притисак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еминар хемодинамског мониторинг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 организацији Института за кардиоваскуларне болести дедиње, Каштел Ечка, Мај 2014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General versus regional anesthesia for carotid endartherectom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Euroanesthesia 2014, Stochkolm. Young teaching Recognition Award 2014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General versus regional anesthesia for carotid endartherectom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XII Serbian Congress of Anesthesiologists and Intesivists 2014, Belgrad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Тигециклин код компликованих инфекција коже и меког ткив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XII Serbian Congress of Anesthesiologists and Intesivists 2014, Belgrad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Anesthesia for carotid endarterectomy: where do we stand at present?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II Конгрес кардиоваскуларних хирурга Србије, Нови Сад, 2014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Сатурација централне венске крви и ниво лактата код кардиохируршких болесник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II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онгрес кардиоваскуларних хирурга Србије, Нови Сад, 2014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Акутни поремећаји срчаног ритм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>. Реанимација и иницијално лечење ургентних стања у медицини, Секција за анестезиологију, интензивно лечење и терапију бола СЛД и Подружница СЛД Крушевац; април, 2015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</w:rPr>
        <w:t>Atelectasis in the perioperative period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</w:rPr>
        <w:t>.  Seventh annual spring scietific symposium in anaesthesiology and intensive care. Niš, Srbija 2015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General versus regional anesthesia for carotid endartherectom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Euroanesthesia 2015, Berlin. Young teaching Recognition Award Winner lecture,  2015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Кривуље и петље механичког вентилатор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 Симпозијум “Механичка вентилација плућа”  у организацији Секције за анестезиологију, интензивно лечење и терапију бола СЛД и Друштва анестезиолога Србије, Београд, 5.6.2015.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Централни венски притисак – за шта је добар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Симпозијум Минимално инвазивни хемодинамски мониторинг Београд октобар 2015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General versus regional anesthesia for carotid endartherectomy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“ </w:t>
      </w:r>
      <w:r>
        <w:rPr>
          <w:rFonts w:cs="Times New Roman" w:ascii="Times New Roman" w:hAnsi="Times New Roman"/>
          <w:bCs/>
          <w:sz w:val="20"/>
          <w:szCs w:val="20"/>
        </w:rPr>
        <w:t>ESA Focus Meeting on Perioperative Medicine: The Cardiac Patient, Nice, France, Novembar 2015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Инвазивно континуирано мерење артеријског и централног венског притиска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Семинар хемодинамског мониторинга у организацији Института за кардиоваскуларне болести Дедиње, новембар 2015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Central venous pressure update – why is it good for ?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Трећи Конгрес Интензивне Медицине, у организацији Удружења интензивиста Србије,  Београд, 26.10.-28.10.2015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Периоперативна примена антиаритмика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Курс Преоперативна припрема болесника на хроничној медикаментозној терапији 04. децембар 2015, 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Централни венски притисак – за шта је добар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“ </w:t>
      </w:r>
      <w:r>
        <w:rPr>
          <w:rFonts w:cs="Times New Roman" w:ascii="Times New Roman" w:hAnsi="Times New Roman"/>
          <w:bCs/>
          <w:iCs/>
          <w:sz w:val="20"/>
          <w:szCs w:val="20"/>
        </w:rPr>
        <w:t>Симпозијум Минимално инвазивни хемодинамски мониторинг Београд Март 201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Заменици крви - њихово место у савременој медицине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БАФ, 03/2016, Београд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bCs/>
          <w:iCs/>
          <w:sz w:val="20"/>
          <w:szCs w:val="20"/>
        </w:rPr>
        <w:t>Anesthesia for carotid endarterectomy: where do we stand at present?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EACTA 05/2016, Basel, C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Кривуље и петље механичког вентилатора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Симпозијум “Механичка вентилација плућа”  Друштво анестезиолога Србије, Београд, 06/2016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Кардиоваскуларна фармакологија - антиаритмици, бета блокатори, калцијумски блокатори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CEEA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2 Београд 10/201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</w:rPr>
        <w:t>Goodby succinylcholine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 Anglo-Serbian days Beograd 11/201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Да ли је кардиопротективно дејство севофлурана  клинички значајно?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Anglo-Serbian days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Београд 11/201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Plenary Lecture Blood management in vascular emergencies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ACTA 2017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, Берлин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Perioperative management of the vascular patient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I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модератор у сесији </w:t>
      </w:r>
      <w:r>
        <w:rPr>
          <w:rFonts w:eastAsia="Times New Roman" w:cs="Times New Roman" w:ascii="Times New Roman" w:hAnsi="Times New Roman"/>
          <w:sz w:val="20"/>
          <w:szCs w:val="20"/>
        </w:rPr>
        <w:t>EACTA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2017, Берлин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Serum copeptin levels as predictor of cognitive dysfunction after carotid endarterectom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2017, </w:t>
      </w:r>
      <w:r>
        <w:rPr>
          <w:rFonts w:eastAsia="Times New Roman" w:cs="Times New Roman" w:ascii="Times New Roman" w:hAnsi="Times New Roman"/>
          <w:sz w:val="20"/>
          <w:szCs w:val="20"/>
        </w:rPr>
        <w:t>EACTA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Берлин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How I manage a patient with aortic valve stenosis scheduled for noncardiac surger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Eight annual spring scietific symposium in anaesthesiology and intensive care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Ниш, С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бија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Management of patient with aortic valve stenosis scheduled for noncardiac surger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nd International congress of anesthesia and intensive care Association Of Anesthesiologists And Reanimatologists Of Republic Of Srpska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(2. Међународни конгрес анестезије и интен- зивне његе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YPNOS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2017), 22 - 24. септембер 2017. Бански двор, Бања Лука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Perioperativni infarkt miokard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Cardiovascular anaesthesia symposium – 8th Congress of the Serbian Society for Cardiovascular Surgery, 20 - 22. 10. 2017.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Значај периоперативног одређивања копептина у каротидној хирургији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, Абстракт васкуларна сесија ИВ/ Vascular session IV - 8th Congress of the Serbian Society for Cardiovascular Surgery,, 20 - 22. 10. 2017., Београд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Modern concept of anaesthesia for the carotid artery reconstrucion –  is there a dilemma??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Симпозијум ИКВБ ДЕДИЊЕ – Допринос светској баштини знања и вештина 1.феб. 2018. 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Који скориг скор омогућује најбољу процену кардијалног ризика?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Трећи Београдски анестезија форум БАФ 13-15. април 2018, 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Application of cerebral oximetry in carotid endarterectomy patients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Курс: Церебрална оксиметрија у клиничкој пракси, 21-22-05.2018. ИКВБ Дедиње, 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Cardiac surgery and postoperative pain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13., БИСОП;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еоградски интернационални симпозијум о болу Београд 18-19. мај 2018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The prognostic value of perioperative copeptin levels in patients undergoing carotid surger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. Oral presentation EACTA 2018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Манчестер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19.09-21.09.2018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Just another hemodynamic instabilit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~ Конгрес анестезиолога и интензивиста СРбије, Београд, 22 - 25. нов, 2018. Г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Бол и кардиохирургија, континуирана медицинска едукација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ИКВБ Дедиње, 11.12.2018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Perioperative myocardial infarction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9th annual spring scietific symposium in anaesthesiology and intensive care.. Ниш, 12-14 април 2019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Cardiac surgery and postoperative pain management – role in patients’ recover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. 14th Belgrade International Symposium on Pain May 17-18, 2019; 73-77. Бе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оград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, Срби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ј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а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Cerebral oximetry in cardiac surgery patients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The 12th International Symposium for Innovations and New Treatment Strategies in Heart Failure September Септембер 18-21,  2019 Београд Срби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ј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а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Инотропи или волумен у сепси: шта, када и колико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rld Sepsis Day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- 13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Септемб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р 2019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Централни венски притисак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Семинар хемодинамског мониторинг Ечка 08-08.11.2019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Да ли смо се олако одрекли мерења централног венског притиска ?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БАФ 2020, 25-27.септ 2020.г. 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Perioperative pain mangement bundle for cardiac surgery-single center experience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15th Belgrade International Symposium on Pain Belgrade, 22-25.10.2020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Церебрална оксиметрија као део хемодинамског мониторинг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, Интернационални кардиоваскуларни дигитални  конгрес ,,Дедиње 2020” 29-30.10.2020..г, Београд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Weanning of mechanical ventilation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glo Serbian days of Anaesthesia, 20205-7.11.2020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142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Нaзив прeдaвaњa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RS"/>
        </w:rPr>
        <w:t xml:space="preserve">: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Izbeći zamke u vodjenju “port-access” hirurgije Escaping pitfalls in “port-acces” anesthesiolog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“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ternacionalna Konferencija Dedinje 2021, 22-23 april 2021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eastAsia="Times New Roman" w:cs="Times New Roman"/>
          <w:b/>
          <w:i/>
          <w:sz w:val="20"/>
          <w:szCs w:val="20"/>
          <w:lang w:val="sr-Latn-CS"/>
        </w:rPr>
      </w:r>
    </w:p>
    <w:p>
      <w:pPr>
        <w:pStyle w:val="ListParagraph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češće u međunarodnim projektim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Istraživač u studiji koju sprovodi Evropsko udruženje anesteziologa (European Society of Anaesthesiology (ESA)): ETPOS - European Transfusion Practice and Outcome Study (ClinicalTrials.gov identifier # NCT01604083), Chief Investigator - PD Dr. Jens Meier, MD  University Hospital Tübingen, 201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Researcher in the study POPULAR POstAnaesthesia PULmonary complications After use of muscle Relaxants in Europe: a Prospective Observational International Multi–center Cohort Study - European Society of Anaesthesiology 2015, Chief Investigator: Prof. Manfred Blobner (Germany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3.</w:t>
        <w:tab/>
        <w:t>Glavni lokalni istaživač u IKVB Dedinje za istraživanje MET-REPAIR (MET: REevaluation for Perioperative cArdIac Risk: a prospective, multi–centre cohort study - MET: REevaluacija perioperativnog srčanog rizika: prospektivna multicentrična kohortna studija) organizovan od strane Evropskog udruženja anesteziologa (European Society of Anaesthesiology - ESA), 2017, Chief Investigator: Giovanna Lurati Buse, PD Dr.</w:t>
        <w:tab/>
        <w:t>University Hospital, Düsseldorf, German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Dr Dragana Unić-Stojanović je nacionalni koordinator za Srbiju imenovana od strane MET-Repair studijskog tima Evropskog udruženja anesteziolog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Glavni lokalni istaživač u IKVB Dedinje za istraživanje PAIN OUT - prospektivna multicentrična studija PAIN OUT u organizaciji Evropskog udruženja za bol (EFIC European Pain Federation) koja je planirana da se izvede u 8 Evropskih zemalj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Glavni istraživač u POSE studiji u IKVB Dedinje -  Peri-proceduralna Studija Ishoda kod Starih (POSE). Peri-proceduralna Studija Ishoda kod Starih (POSE) je Evropska, multicentrična, prospektivna opservaciona kohortna studija. Glavni koordinator i istraživač, Prof. Dr. med. Mark Coburn, MD Department of Anaesthesia RWTH Aachen University Hospital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>Glavni lokalni istaživač u IKVB Dedinje Studija obezbeđivanja usaglašenih standardizovanih mera za unapređenje terapije bola na osnovu podataka dobijenih od pacijenta – PROMPT Providing Standardized Consented PROMs (Patient Reported Outcome Measures) for Improving Pain Treatment – PROMPT vodjena od strane Univerzitetske bolnice u Jeni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AКЉУЧНO MИШ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b/>
          <w:bCs/>
          <w:sz w:val="20"/>
          <w:szCs w:val="20"/>
        </w:rPr>
        <w:t>E И ПРEДЛOГ КOMИСИJ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Нa Кoнкурс зa избoр jeднoг нaстaвникa у звaњe дoцeнтa зa ужу нaучну oблaст Хирургиja сa aнeстeзиoлoгиjoм (aнeстeзиoлoгиja сa рeaнимaтoлoгиjoм) приjaвиo сe jeдaн кaндидaт: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Драгана Унић-Стојан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дoсaдaшњи клинички aсистeнт нa Кaтeдри ужe нaучнe oблaсти хирургиja сa aнeстeзиoлoгиjoм, спeциjaлистa aнaстeзиoлoгиje сa рeaнимaтoлoгиjo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Увидoм у дoкумeнтaциjу Кoмисиja je кoнстaтoвaлa дa кaндидaт испуњaвa услoвe прeдвиђeнe Зaкoнoм o висoкoм oбрaзoвaњу и Прaвилникoм  Meдицинскoг фaкултeтa у Бeoгрaду зa избoр у звaњe дoцeнт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ajући у виду пeдaгoшкe, стручнe и нaучнe квaлитeтe приjaвљeнoг кaндидaтa, Кoмисиja jeднoглaснo  прeдлaжe Избoрнoм вeћу дa утврди прeдлoг зa избoр др </w:t>
      </w:r>
      <w:r>
        <w:rPr>
          <w:rFonts w:cs="Times New Roman" w:ascii="Times New Roman" w:hAnsi="Times New Roman"/>
          <w:sz w:val="20"/>
          <w:szCs w:val="20"/>
          <w:lang w:val="sr-RS"/>
        </w:rPr>
        <w:t>ДРАГАНЕ УНИЋ-СТОЈАНОВИЋ</w:t>
      </w:r>
      <w:r>
        <w:rPr>
          <w:rFonts w:cs="Times New Roman" w:ascii="Times New Roman" w:hAnsi="Times New Roman"/>
          <w:sz w:val="20"/>
          <w:szCs w:val="20"/>
        </w:rPr>
        <w:t xml:space="preserve"> у звaњe ДOЦEНTA зa ужу нaучну oблaст </w:t>
      </w:r>
      <w:r>
        <w:rPr>
          <w:rFonts w:cs="Times New Roman" w:ascii="Times New Roman" w:hAnsi="Times New Roman"/>
          <w:sz w:val="20"/>
          <w:szCs w:val="20"/>
          <w:lang w:val="sl-SI"/>
        </w:rPr>
        <w:t>ХИРУРГИJA СA AНEСTEЗИOЛOГИJOM (aнeстeзиoлoгиja сa рeaнимaтoлoгиjoм) нa Meдицинскoм фaкултeту Унивeрзитeтa у Бeoгрa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Бeoгрaду, 28.0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  <w:lang w:val="sl-SI"/>
        </w:rPr>
        <w:t>.2021. гoдин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КOMИСИJA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Прoф. др </w:t>
      </w:r>
      <w:r>
        <w:rPr>
          <w:b/>
          <w:sz w:val="20"/>
          <w:szCs w:val="20"/>
          <w:lang w:val="sr-RS"/>
        </w:rPr>
        <w:t>Предраг Стевановић</w:t>
      </w:r>
      <w:r>
        <w:rPr>
          <w:sz w:val="20"/>
          <w:szCs w:val="20"/>
          <w:lang w:val="sv-SE"/>
        </w:rPr>
        <w:t xml:space="preserve">, </w:t>
      </w:r>
      <w:r>
        <w:rPr>
          <w:sz w:val="20"/>
          <w:szCs w:val="20"/>
          <w:lang w:val="sr-RS"/>
        </w:rPr>
        <w:t>редовни</w:t>
      </w:r>
      <w:r>
        <w:rPr>
          <w:sz w:val="20"/>
          <w:szCs w:val="20"/>
          <w:lang w:val="sr-Latn-CS"/>
        </w:rPr>
        <w:t xml:space="preserve"> прoфeсoр Унивeрзитeтa у Бeoгрaду - Meдицинскoг фaкултeтa, прeдсeдник</w:t>
      </w:r>
    </w:p>
    <w:p>
      <w:pPr>
        <w:pStyle w:val="ListParagraph"/>
        <w:autoSpaceDE w:val="false"/>
        <w:ind w:left="468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Прoф. др </w:t>
      </w:r>
      <w:r>
        <w:rPr>
          <w:b/>
          <w:sz w:val="20"/>
          <w:szCs w:val="20"/>
        </w:rPr>
        <w:t>Нeбojшa Лaђeвић</w:t>
      </w:r>
      <w:r>
        <w:rPr>
          <w:sz w:val="20"/>
          <w:szCs w:val="20"/>
          <w:lang w:val="sr-Latn-CS"/>
        </w:rPr>
        <w:t>, вaнрeдни прoфeсoр Унивeрзитeтa у Бeoгрaду - Meдицинскoг фaкултeтa, члaн</w:t>
      </w:r>
    </w:p>
    <w:p>
      <w:pPr>
        <w:pStyle w:val="ListParagrap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  <w:lang w:val="sv-SE"/>
        </w:rPr>
        <w:t xml:space="preserve">Прoф. др </w:t>
      </w:r>
      <w:r>
        <w:rPr>
          <w:b/>
          <w:sz w:val="20"/>
          <w:szCs w:val="20"/>
          <w:lang w:val="sr-RS"/>
        </w:rPr>
        <w:t>Гордана Јовановић</w:t>
      </w:r>
      <w:r>
        <w:rPr>
          <w:sz w:val="20"/>
          <w:szCs w:val="20"/>
          <w:lang w:val="sv-SE"/>
        </w:rPr>
        <w:t xml:space="preserve">, </w:t>
      </w:r>
      <w:r>
        <w:rPr>
          <w:sz w:val="20"/>
          <w:szCs w:val="20"/>
          <w:lang w:val="sr-Latn-CS"/>
        </w:rPr>
        <w:t xml:space="preserve">вaнрeдни прoфeсoр Унивeрзитeтa у </w:t>
      </w:r>
      <w:r>
        <w:rPr>
          <w:sz w:val="20"/>
          <w:szCs w:val="20"/>
          <w:lang w:val="sr-RS"/>
        </w:rPr>
        <w:t>Новом Саду</w:t>
      </w:r>
      <w:r>
        <w:rPr>
          <w:sz w:val="20"/>
          <w:szCs w:val="20"/>
          <w:lang w:val="sr-Latn-CS"/>
        </w:rPr>
        <w:t>- Meдицинскoг фaкултeтa, члaн</w:t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YuHelvetic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ist777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7947530433021910206hitinf">
    <w:name w:val="m_-7947530433021910206hitinf"/>
    <w:basedOn w:val="DefaultParagraphFont"/>
    <w:qFormat/>
    <w:rPr/>
  </w:style>
  <w:style w:type="character" w:styleId="M7947530433021910206spelle">
    <w:name w:val="m_-7947530433021910206spelle"/>
    <w:basedOn w:val="DefaultParagraphFont"/>
    <w:qFormat/>
    <w:rPr/>
  </w:style>
  <w:style w:type="character" w:styleId="M7947530433021910206hitorg">
    <w:name w:val="m_-7947530433021910206hitorg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Lucida Sans Unicode" w:hAnsi="Humanist777;Lucida Sans Unicode" w:eastAsia="Times New Roman" w:cs="Humanist777;Lucida Sans Unicode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7"/>
      </w:numPr>
      <w:autoSpaceDE w:val="false"/>
      <w:spacing w:before="0" w:after="120"/>
      <w:contextualSpacing/>
    </w:pPr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4:45:00Z</dcterms:created>
  <dc:creator>Tatjana Subasic Nikolic</dc:creator>
  <dc:description/>
  <cp:keywords/>
  <dc:language>en-US</dc:language>
  <cp:lastModifiedBy>Dragana</cp:lastModifiedBy>
  <cp:lastPrinted>2019-09-03T11:54:00Z</cp:lastPrinted>
  <dcterms:modified xsi:type="dcterms:W3CDTF">2021-07-01T19:32:00Z</dcterms:modified>
  <cp:revision>23</cp:revision>
  <dc:subject/>
  <dc:title/>
</cp:coreProperties>
</file>