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ац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bCs/>
          <w:iCs/>
          <w:sz w:val="20"/>
          <w:szCs w:val="20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>. др Данијела Ђо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Данијела Д. Ђо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>30.01.01973.године;  Круш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  <w:tab/>
        <w:tab/>
        <w:t>Анатом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</w:t>
        <w:tab/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199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</w:t>
        <w:tab/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Београд, 2003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>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</w:t>
        <w:tab/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Београд, 2009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Варијације спољашње морфологије и унутрашње структуре проксималног окрајка фемура зависно од старости и пола индивиду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>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99 - 2004: Асистент приправник за предмет Анатомија Медицински факултет, Беогр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4 -2010: Асистент за предмет Анатомија Медицин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0 - 2016: Доцент за предмет Анатомија Медицин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6 до сада: ва</w:t>
      </w:r>
      <w:r>
        <w:rPr>
          <w:rFonts w:cs="Times New Roman" w:ascii="Times New Roman" w:hAnsi="Times New Roman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sz w:val="20"/>
          <w:szCs w:val="20"/>
        </w:rPr>
        <w:t>редни професор за предмет Анатомија Медицински факултет, Београ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ВАНРЕДНИ ПРОФЕСОР (поновни избор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97815</wp:posOffset>
                      </wp:positionV>
                      <wp:extent cx="191135" cy="1949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23.4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40</wp:posOffset>
                      </wp:positionV>
                      <wp:extent cx="191135" cy="1949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0.2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8430</wp:posOffset>
                      </wp:positionV>
                      <wp:extent cx="191135" cy="1949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10.9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70</wp:posOffset>
                      </wp:positionV>
                      <wp:extent cx="191135" cy="1949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0.1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67360</wp:posOffset>
                      </wp:positionV>
                      <wp:extent cx="191135" cy="1949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36.8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дипломски ра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ве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335</wp:posOffset>
                      </wp:positionV>
                      <wp:extent cx="191135" cy="1949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1.0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на докторска дисертациј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специјалистички акаде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8890</wp:posOffset>
                      </wp:positionV>
                      <wp:extent cx="191135" cy="19494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0.7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тор у две докторске дисертације и јед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гистарск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715</wp:posOffset>
                      </wp:positionV>
                      <wp:extent cx="191135" cy="19494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0.4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894205</wp:posOffset>
                      </wp:positionV>
                      <wp:extent cx="191135" cy="19494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149.1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пет први ауто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преосталим сарадник)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2"/>
              <w:shd w:fill="FFFFFF" w:val="clear"/>
              <w:spacing w:before="0" w:after="0"/>
              <w:jc w:val="both"/>
              <w:rPr>
                <w:rStyle w:val="Sr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Women and Health</w:t>
            </w:r>
            <w:r>
              <w:rPr>
                <w:rStyle w:val="Jrnl"/>
                <w:sz w:val="20"/>
                <w:szCs w:val="20"/>
                <w:shd w:fill="FFFFFF" w:val="clear"/>
              </w:rPr>
              <w:t>; Biomaterials;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Jrnl"/>
                <w:sz w:val="20"/>
                <w:szCs w:val="20"/>
                <w:shd w:fill="FFFFFF" w:val="clear"/>
              </w:rPr>
              <w:t>Osteoporos Int</w:t>
            </w:r>
            <w:r>
              <w:rPr>
                <w:sz w:val="20"/>
                <w:szCs w:val="20"/>
                <w:shd w:fill="FFFFFF" w:val="clear"/>
              </w:rPr>
              <w:t xml:space="preserve">; </w:t>
            </w:r>
            <w:r>
              <w:rPr>
                <w:rStyle w:val="Jrnl"/>
                <w:sz w:val="20"/>
                <w:szCs w:val="20"/>
                <w:shd w:fill="FFFFFF" w:val="clear"/>
              </w:rPr>
              <w:t xml:space="preserve">Srp Arh Celok Lek; Korean J Parasitol; Int Orthop; J Forensic Sci; </w:t>
            </w:r>
            <w:r>
              <w:rPr>
                <w:sz w:val="20"/>
                <w:szCs w:val="20"/>
                <w:shd w:fill="FFFFFF" w:val="clear"/>
              </w:rPr>
              <w:t>A</w:t>
            </w:r>
            <w:r>
              <w:rPr>
                <w:rStyle w:val="Jrnl"/>
                <w:sz w:val="20"/>
                <w:szCs w:val="20"/>
                <w:shd w:fill="FFFFFF" w:val="clear"/>
              </w:rPr>
              <w:t xml:space="preserve">CS Nano; Microsc Microanal; </w:t>
            </w:r>
            <w:r>
              <w:rPr>
                <w:sz w:val="20"/>
                <w:szCs w:val="20"/>
              </w:rPr>
              <w:t xml:space="preserve">J Adolesc Health; Int J Legal Med; </w:t>
            </w:r>
            <w:r>
              <w:rPr>
                <w:rStyle w:val="Jrnl"/>
                <w:sz w:val="20"/>
                <w:szCs w:val="20"/>
              </w:rPr>
              <w:t xml:space="preserve">Atherosclerosis; Med Sci Law; Forensic Sci Med Pathol; </w:t>
            </w:r>
            <w:r>
              <w:rPr>
                <w:sz w:val="20"/>
                <w:szCs w:val="20"/>
              </w:rPr>
              <w:t xml:space="preserve">Bone; </w:t>
            </w:r>
            <w:r>
              <w:rPr>
                <w:rStyle w:val="Jrnl"/>
                <w:sz w:val="20"/>
                <w:szCs w:val="20"/>
              </w:rPr>
              <w:t xml:space="preserve">Am J Forensic Med Pathol; </w:t>
            </w:r>
            <w:r>
              <w:rPr>
                <w:sz w:val="20"/>
                <w:szCs w:val="20"/>
              </w:rPr>
              <w:t xml:space="preserve">Acta Biomater; </w:t>
            </w:r>
            <w:r>
              <w:rPr>
                <w:rStyle w:val="Jrnl"/>
                <w:sz w:val="20"/>
                <w:szCs w:val="20"/>
              </w:rPr>
              <w:t xml:space="preserve">J Bone Miner Metab; Aging Cell; Injury; Calcif Tissue Int;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Forensic Sci Int;</w:t>
              </w:r>
            </w:hyperlink>
            <w:r>
              <w:rPr>
                <w:rStyle w:val="Ti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e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thics; Am J Phys Anthropol</w:t>
            </w:r>
          </w:p>
          <w:p>
            <w:pPr>
              <w:pStyle w:val="Normal"/>
              <w:spacing w:before="0" w:after="0"/>
              <w:rPr>
                <w:rStyle w:val="Src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S 2015 Annual Meeting, 4th Asia-Pacific Osteoporosis Meeting, Hong Kong 20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uropean Calcified Tissue Society Conference ECTS 20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-3175</wp:posOffset>
                      </wp:positionV>
                      <wp:extent cx="191135" cy="1949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25pt;margin-top:-0.2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пројекат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Сарадник на пројекту 1999 – 2000: Програм за подстицање антрополошког приступа у медицини (Фонд за отворено друштво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Сарадник на пројекту 2001 – 2003: Палеопатолошки профил средњевековних скелетних популација на тлу Србије (Министарство за науку Републике Србије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ник на пројекту 2006 – 2010: Варијације спољашње морфологије, густине и унутрашње архитектуре костију у односу на пол, старост и механички стрес  код савремених и археолошких популација  (Министарство за науку Републике Србиј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Сарадник на пројекту 2011 – до сада: Фунционални, функционализовани и усавршени нано материјали (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45005 Министарство за науку Републике Срб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2700</wp:posOffset>
                      </wp:positionV>
                      <wp:extent cx="191135" cy="1485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8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25pt;margin-top:1pt;width:15pt;height:1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129280</wp:posOffset>
                      </wp:positionV>
                      <wp:extent cx="191135" cy="1949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25pt;margin-top:246.4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три од избора у наставно звање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ктични атлас централног нервног система. Qуарк, Батајница. 2001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на свеска за вежбе и семинаре из анатом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местар. Медицински факултет Универзитета у Београду. ЦИБИД, Београд. 2010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на свеска за вежбе и семинаре из анатом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местар. Медицински факултет Универзитета у Београду. ЦИБИД, Београд. 2010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атомија главе и врата. Медицински факултет Универзитета у Београду. 2020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иручник за вежбе из анатом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местар. Медицински факултет Универзитета у Београду. ЦИБИД, Београд. 2020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иручник за вежбе из анатом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993515</wp:posOffset>
                      </wp:positionH>
                      <wp:positionV relativeFrom="paragraph">
                        <wp:posOffset>146050</wp:posOffset>
                      </wp:positionV>
                      <wp:extent cx="229235" cy="1949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14.45pt;margin-top:11.5pt;width:18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местар. Медицински факултет Универзитета у Београду. ЦИБИД, Београд. 202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 ра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41.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пет  носилац рада, у једном први аутор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Exp Gerontol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crosc Res Tech; HOMO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Life Sci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Mater Sci Mater M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Style w:val="Docsumjournalcitation"/>
                <w:rFonts w:cs="Times New Roman" w:ascii="Times New Roman" w:hAnsi="Times New Roman"/>
                <w:sz w:val="20"/>
                <w:szCs w:val="20"/>
              </w:rPr>
              <w:t>J An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;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Osteoporos In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;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 Forensic Sci Med Pathol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9525</wp:posOffset>
                      </wp:positionV>
                      <wp:extent cx="229235" cy="1949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75pt;width:18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р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6th International Meeting on Forensic Medicine Alpe - Adria - Pannonia in Pula, Croati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</wp:posOffset>
                      </wp:positionV>
                      <wp:extent cx="229235" cy="19494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05pt;width:18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Oko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-index: 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0</wp:posOffset>
                      </wp:positionV>
                      <wp:extent cx="229235" cy="1949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5pt;width:18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117.53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2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Exp Gerontol; </w:t>
            </w:r>
            <w:r>
              <w:rPr>
                <w:sz w:val="20"/>
                <w:szCs w:val="20"/>
              </w:rPr>
              <w:t xml:space="preserve">Microsc Res Tech; HOMO; </w:t>
            </w:r>
            <w:r>
              <w:rPr>
                <w:rStyle w:val="Jrnl"/>
                <w:sz w:val="20"/>
                <w:szCs w:val="20"/>
              </w:rPr>
              <w:t>Life Sci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Jrnl"/>
                <w:sz w:val="20"/>
                <w:szCs w:val="20"/>
              </w:rPr>
              <w:t>J Mater Sci Mater Med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Docsumjournalcitation"/>
                <w:sz w:val="20"/>
                <w:szCs w:val="20"/>
              </w:rPr>
              <w:t>J Anat</w:t>
            </w:r>
            <w:r>
              <w:rPr>
                <w:color w:val="000000"/>
                <w:sz w:val="20"/>
                <w:szCs w:val="20"/>
                <w:shd w:fill="FFFFFF" w:val="clear"/>
              </w:rPr>
              <w:t>;</w:t>
            </w:r>
            <w:r>
              <w:rPr>
                <w:rStyle w:val="Jrnl"/>
                <w:sz w:val="20"/>
                <w:szCs w:val="20"/>
                <w:shd w:fill="FFFFFF" w:val="clear"/>
              </w:rPr>
              <w:t xml:space="preserve"> Osteoporos Int</w:t>
            </w:r>
            <w:r>
              <w:rPr>
                <w:sz w:val="20"/>
                <w:szCs w:val="20"/>
                <w:shd w:fill="FFFFFF" w:val="clear"/>
              </w:rPr>
              <w:t>;</w:t>
            </w:r>
            <w:r>
              <w:rPr>
                <w:rStyle w:val="Jrnl"/>
                <w:sz w:val="20"/>
                <w:szCs w:val="20"/>
              </w:rPr>
              <w:t xml:space="preserve"> Forensic Sci Med Pathol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Women and Health</w:t>
            </w:r>
            <w:r>
              <w:rPr>
                <w:rStyle w:val="Jrnl"/>
                <w:sz w:val="20"/>
                <w:szCs w:val="20"/>
                <w:shd w:fill="FFFFFF" w:val="clear"/>
              </w:rPr>
              <w:t>; Biomaterials;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Jrnl"/>
                <w:sz w:val="20"/>
                <w:szCs w:val="20"/>
                <w:shd w:fill="FFFFFF" w:val="clear"/>
              </w:rPr>
              <w:t>Osteoporos Int</w:t>
            </w:r>
            <w:r>
              <w:rPr>
                <w:sz w:val="20"/>
                <w:szCs w:val="20"/>
                <w:shd w:fill="FFFFFF" w:val="clear"/>
              </w:rPr>
              <w:t xml:space="preserve">; </w:t>
            </w:r>
            <w:r>
              <w:rPr>
                <w:rStyle w:val="Jrnl"/>
                <w:sz w:val="20"/>
                <w:szCs w:val="20"/>
                <w:shd w:fill="FFFFFF" w:val="clear"/>
              </w:rPr>
              <w:t xml:space="preserve">Srp Arh Celok Lek; Korean J Parasitol; Int Orthop; J Forensic Sci; </w:t>
            </w:r>
            <w:r>
              <w:rPr>
                <w:sz w:val="20"/>
                <w:szCs w:val="20"/>
                <w:shd w:fill="FFFFFF" w:val="clear"/>
              </w:rPr>
              <w:t>A</w:t>
            </w:r>
            <w:r>
              <w:rPr>
                <w:rStyle w:val="Jrnl"/>
                <w:sz w:val="20"/>
                <w:szCs w:val="20"/>
                <w:shd w:fill="FFFFFF" w:val="clear"/>
              </w:rPr>
              <w:t xml:space="preserve">CS Nano; Microsc Microanal; </w:t>
            </w:r>
            <w:r>
              <w:rPr>
                <w:sz w:val="20"/>
                <w:szCs w:val="20"/>
              </w:rPr>
              <w:t xml:space="preserve">J Adolesc Health; Int J Legal Med; </w:t>
            </w:r>
            <w:r>
              <w:rPr>
                <w:rStyle w:val="Jrnl"/>
                <w:sz w:val="20"/>
                <w:szCs w:val="20"/>
              </w:rPr>
              <w:t xml:space="preserve">Atherosclerosis; Med Sci Law; Forensic Sci Med Pathol; </w:t>
            </w:r>
            <w:r>
              <w:rPr>
                <w:sz w:val="20"/>
                <w:szCs w:val="20"/>
              </w:rPr>
              <w:t xml:space="preserve">Bone; </w:t>
            </w:r>
            <w:r>
              <w:rPr>
                <w:rStyle w:val="Jrnl"/>
                <w:sz w:val="20"/>
                <w:szCs w:val="20"/>
              </w:rPr>
              <w:t xml:space="preserve">Am J Forensic Med Pathol; </w:t>
            </w:r>
            <w:r>
              <w:rPr>
                <w:sz w:val="20"/>
                <w:szCs w:val="20"/>
              </w:rPr>
              <w:t xml:space="preserve">Acta Biomater; </w:t>
            </w:r>
            <w:r>
              <w:rPr>
                <w:rStyle w:val="Jrnl"/>
                <w:sz w:val="20"/>
                <w:szCs w:val="20"/>
              </w:rPr>
              <w:t xml:space="preserve">Injury; Calcif Tissue Int; </w:t>
            </w:r>
            <w:r>
              <w:rPr>
                <w:sz w:val="20"/>
                <w:szCs w:val="20"/>
              </w:rPr>
              <w:t>Am J Phys Anthropol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36245</wp:posOffset>
                      </wp:positionV>
                      <wp:extent cx="191135" cy="1949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4pt;margin-top:34.3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8890</wp:posOffset>
                      </wp:positionV>
                      <wp:extent cx="191135" cy="194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7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78230</wp:posOffset>
                      </wp:positionV>
                      <wp:extent cx="19113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84.9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445</wp:posOffset>
                      </wp:positionV>
                      <wp:extent cx="191135" cy="19494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0.3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14605</wp:posOffset>
                      </wp:positionV>
                      <wp:extent cx="191135" cy="1949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-1.1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0495</wp:posOffset>
                      </wp:positionV>
                      <wp:extent cx="191135" cy="1949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1.85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685</wp:posOffset>
                      </wp:positionV>
                      <wp:extent cx="191135" cy="208280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160" cy="20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1.55pt;width:15pt;height:16.3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42240</wp:posOffset>
                      </wp:positionV>
                      <wp:extent cx="191135" cy="1949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1.2pt;width:15pt;height:15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1)</w:t>
        <w:tab/>
        <w:t xml:space="preserve">За стручно-професионални доприно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 xml:space="preserve">Број и сложеност дијагостичних, терапијских и превентивних процедура, које је кандидат увео, или је учествовао у њиховом увођењу: </w:t>
      </w:r>
      <w:r>
        <w:rPr>
          <w:rFonts w:cs="Times New Roman" w:ascii="Times New Roman" w:hAnsi="Times New Roman"/>
          <w:sz w:val="20"/>
          <w:szCs w:val="20"/>
          <w:lang w:val="sr-CS"/>
        </w:rPr>
        <w:t>Др Ђонић је у оквиру израде магистарске тезе допринела модификацији постојећих метода 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RS"/>
        </w:rPr>
        <w:t>Suchey and Brooks, Iscan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за процену индивидуалне старости у моменту смрти на основу морфологије препонске симфизе и стерналних окрајака ребара и прилагодила их за примену на Балканску популацији.  Предложене модификације објављене су у два рада у часописима са </w:t>
      </w:r>
      <w:r>
        <w:rPr>
          <w:rFonts w:cs="Times New Roman" w:ascii="Times New Roman" w:hAnsi="Times New Roman"/>
          <w:i/>
          <w:sz w:val="20"/>
          <w:szCs w:val="20"/>
        </w:rPr>
        <w:t>JCR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носно </w:t>
      </w:r>
      <w:r>
        <w:rPr>
          <w:rFonts w:cs="Times New Roman" w:ascii="Times New Roman" w:hAnsi="Times New Roman"/>
          <w:i/>
          <w:sz w:val="20"/>
          <w:szCs w:val="20"/>
        </w:rPr>
        <w:t>MEDLINE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л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2)</w:t>
        <w:tab/>
        <w:t xml:space="preserve">За допринос академској и широј заједниц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 xml:space="preserve">Руковођење или ангажовање у националним или међународним институцијама од јавног значаја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периоду од 2010. до 2016.год. Др Данијела Ђонић је била ангажована у Институту за јавно здравље Србије "Др Милан Јовановић Батут" и Министарству здравља Србије у пројекту "Јачање националног одговора на ХИВ" под покровитељством ГЛОБАЛ фонда за борбу против сиде, туберкулозе и маларије УНДП, као руководилац истраживања "Истраживање међу популацијом под повећаним ризиком од ХИВ-а и међу особама које живе са ХИВ-ом". Ова истраживања су имала за циљ јачања националног одговора на епидемију ХИВ инфекције и израду програма за пружање превенције, услуга заштите и подршке за популације под ризиком од настанка ХИВ инфек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 xml:space="preserve">3)   За сарадњу са другим високошколским, научно-истраживачким  установама у земљи и иностранству - мобилнос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 xml:space="preserve">Студијски боравци у научноистраживачким институцијама у земљи или иностранству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р Ђонић је у периоду од 2006. до 2016.год. више пута одлазила на студијске боравке на Медицински факултет Универзитета у Хамбургу, Немач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006, 2007 - 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de-DE"/>
        </w:rPr>
        <w:t>Institut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de-DE"/>
        </w:rPr>
        <w:t>f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sr-CS"/>
        </w:rPr>
        <w:t>ü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de-DE"/>
        </w:rPr>
        <w:t>r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0"/>
          <w:szCs w:val="20"/>
          <w:lang w:val="de-DE"/>
        </w:rPr>
        <w:t xml:space="preserve">Rechtsmedizin, </w:t>
      </w:r>
      <w:r>
        <w:rPr>
          <w:rFonts w:cs="Times New Roman" w:ascii="Times New Roman" w:hAnsi="Times New Roman"/>
          <w:i/>
          <w:sz w:val="20"/>
          <w:szCs w:val="20"/>
        </w:rPr>
        <w:t>Universitätsklinikum Hamburg-Eppendorf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истраживањ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008, 2009, 2010, 2016 -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de-DE"/>
        </w:rPr>
        <w:t>Zentrum für Biomechanik und Skelettbiologie, Experimentelle Unfallchirurgie, Universität</w:t>
      </w:r>
      <w:r>
        <w:rPr>
          <w:rFonts w:cs="Times New Roman" w:ascii="Times New Roman" w:hAnsi="Times New Roman"/>
          <w:i/>
          <w:sz w:val="20"/>
          <w:szCs w:val="20"/>
          <w:lang w:val="de-DE"/>
        </w:rPr>
        <w:t>sklinikum Hamburg-Eppendorf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истраживањ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009 – </w:t>
      </w:r>
      <w:r>
        <w:rPr>
          <w:rFonts w:cs="Times New Roman" w:ascii="Times New Roman" w:hAnsi="Times New Roman"/>
          <w:i/>
          <w:sz w:val="20"/>
          <w:szCs w:val="20"/>
        </w:rPr>
        <w:t xml:space="preserve">Salzburg Weill Cornell Seminar “Diagnostic Imaging”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CS"/>
        </w:rPr>
        <w:t>едукациј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 xml:space="preserve">Учешће у међународним пројектима: </w:t>
      </w:r>
      <w:r>
        <w:rPr>
          <w:rFonts w:cs="Times New Roman" w:ascii="Times New Roman" w:hAnsi="Times New Roman"/>
          <w:sz w:val="20"/>
          <w:szCs w:val="20"/>
          <w:lang w:val="sr-CS"/>
        </w:rPr>
        <w:t>Др Ђонић  је дала значајан допринос успостављању плодне научне сарадње са Институтом за биомеханику и биологију скелета у Хамбургу, на бази чега су публиковани заједнички радови и конципирани научни пројекти. До сада је учествовала на три међународна пројекта са наведеном институцијом (2009-2022)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23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1.</w:t>
        <w:tab/>
        <w:t xml:space="preserve">Сарадник на међународном пројекту 2009 - 2010: </w:t>
      </w:r>
      <w:r>
        <w:rPr>
          <w:rFonts w:cs="Times New Roman" w:ascii="Times New Roman" w:hAnsi="Times New Roman"/>
          <w:i/>
          <w:sz w:val="20"/>
          <w:szCs w:val="20"/>
        </w:rPr>
        <w:t>Age- and sex-dependent alterations of the osteocyte lacunae density and composition in human femoral cortexes (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  <w:u w:val="none"/>
          </w:rPr>
          <w:t>Deutsche Forschungsgemeinschaft</w:t>
        </w:r>
      </w:hyperlink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2.</w:t>
        <w:tab/>
        <w:t>Сарадник на међународном пројекту 20015 - 2016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: „</w:t>
      </w:r>
      <w:r>
        <w:rPr>
          <w:rFonts w:cs="Times New Roman" w:ascii="Times New Roman" w:hAnsi="Times New Roman"/>
          <w:bCs/>
          <w:i/>
          <w:sz w:val="20"/>
          <w:szCs w:val="20"/>
          <w:shd w:fill="FFFFFF" w:val="clear"/>
        </w:rPr>
        <w:t>Microstructural and biological characterization of novel nanoparticulated calcium phosphate based bone substitute for orthopedic and craniofacial applications</w:t>
      </w:r>
      <w:r>
        <w:rPr>
          <w:rFonts w:cs="Times New Roman" w:ascii="Times New Roman" w:hAnsi="Times New Roman"/>
          <w:bCs/>
          <w:i/>
          <w:sz w:val="20"/>
          <w:szCs w:val="20"/>
          <w:shd w:fill="FFFFFF" w:val="clear"/>
          <w:lang w:val="sr-CS"/>
        </w:rPr>
        <w:t>“</w:t>
      </w:r>
      <w:r>
        <w:rPr>
          <w:bCs/>
          <w:sz w:val="20"/>
          <w:szCs w:val="2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који заједнички финансирају Немачка служба за академску размену (ДААД) и Министарство за науку Републике Србије (451-03-01766/2014-09/5, руководилац проф. др Марија Ђурић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</w:t>
        <w:tab/>
        <w:t xml:space="preserve">Сарадник на међународном пројекту  2019-2022: </w:t>
      </w:r>
      <w:r>
        <w:rPr>
          <w:sz w:val="20"/>
          <w:szCs w:val="20"/>
        </w:rPr>
        <w:t>»</w:t>
      </w:r>
      <w:r>
        <w:rPr>
          <w:rFonts w:cs="Times New Roman" w:ascii="Times New Roman" w:hAnsi="Times New Roman"/>
          <w:i/>
          <w:sz w:val="20"/>
          <w:szCs w:val="20"/>
        </w:rPr>
        <w:t>Osteocytes viability as a marker of bone health in human bone</w:t>
      </w:r>
      <w:r>
        <w:rPr>
          <w:rFonts w:cs="Times New Roman" w:ascii="Times New Roman" w:hAnsi="Times New Roman"/>
          <w:sz w:val="20"/>
          <w:szCs w:val="20"/>
        </w:rPr>
        <w:t xml:space="preserve"> « (</w:t>
      </w:r>
      <w:r>
        <w:rPr>
          <w:rFonts w:cs="Times New Roman" w:ascii="Times New Roman" w:hAnsi="Times New Roman"/>
          <w:i/>
          <w:sz w:val="20"/>
          <w:szCs w:val="20"/>
        </w:rPr>
        <w:t>Research Group Linkage Programme, Alexander von Humboldt Foundation</w:t>
      </w:r>
      <w:r>
        <w:rPr>
          <w:rFonts w:cs="Times New Roman" w:ascii="Times New Roman" w:hAnsi="Times New Roman"/>
          <w:sz w:val="20"/>
          <w:szCs w:val="20"/>
        </w:rPr>
        <w:t>, Ref 3.4 - 1162414 - SRB – I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асписани конкурс за избор једног ванредног професора за ужу научну област АНАТОМИЈА, јавио се један кандидат, др Данијела Ђонић, досадашњи ванредни професор на Катедри за  анатом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 основу анализе достављене документације, као и процене досадашње стручне, научне и педагошке и активности, комисија сматра да је др Данијела Ђонић испунила и надмашила све услове за поновни избор у звање ванредног професора и са задовољством предлаже Изборном Већу Медицинског факултета у Београду да утврди предлог за избор у звање ВАНРЕДНОГ ПРОФЕСОРА за ужу научну област АНАТОМИЈА на Медицин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lang w:val="sr-RS"/>
        </w:rPr>
        <w:t>15.06.2021.год</w:t>
      </w:r>
      <w:r>
        <w:rPr>
          <w:rFonts w:cs="Times New Roman" w:ascii="Times New Roman" w:hAnsi="Times New Roman"/>
          <w:sz w:val="20"/>
          <w:szCs w:val="20"/>
          <w:lang w:val="en-GB"/>
        </w:rPr>
        <w:t>ин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ind w:left="1440" w:right="-36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2880" w:right="-36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Кoмисиja: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3960" w:leader="none"/>
        </w:tabs>
        <w:spacing w:lineRule="auto" w:line="240" w:before="0" w:after="0"/>
        <w:ind w:left="3960" w:hanging="36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</w:rPr>
        <w:t>Прoф. др Maриja Ђурић</w:t>
      </w:r>
      <w:r>
        <w:rPr>
          <w:rFonts w:cs="Times New Roman" w:ascii="Times New Roman" w:hAnsi="Times New Roman"/>
          <w:sz w:val="20"/>
          <w:szCs w:val="20"/>
        </w:rPr>
        <w:t xml:space="preserve">, рeдoвни прoфeсoр Meдицинскoг фaкултeтa Унивeрзитeтa у Бeoгрaду, прeдсeдник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3960" w:leader="none"/>
        </w:tabs>
        <w:spacing w:lineRule="auto" w:line="240" w:before="0" w:after="0"/>
        <w:ind w:left="3960" w:hanging="36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</w:rPr>
        <w:t>Прoф. др Aлeксaндaр Maликoвић</w:t>
      </w:r>
      <w:r>
        <w:rPr>
          <w:rFonts w:cs="Times New Roman" w:ascii="Times New Roman" w:hAnsi="Times New Roman"/>
          <w:sz w:val="20"/>
          <w:szCs w:val="20"/>
        </w:rPr>
        <w:t xml:space="preserve">, рeдoвни прoфeсoр Meдицинскoг фaкултeтa Унивeрзитeтa у  Бeoгрaду, члaн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3960" w:leader="none"/>
        </w:tabs>
        <w:spacing w:lineRule="auto" w:line="240" w:before="0" w:after="0"/>
        <w:ind w:left="396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</w:rPr>
        <w:t>Прoф. др Динкa Mуцић</w:t>
      </w:r>
      <w:r>
        <w:rPr>
          <w:rFonts w:cs="Times New Roman" w:ascii="Times New Roman" w:hAnsi="Times New Roman"/>
          <w:sz w:val="20"/>
          <w:szCs w:val="20"/>
        </w:rPr>
        <w:t xml:space="preserve">, рeдoвни прoфeсoр Стoмaтoлoшкoг фaкултeтa Унивeрзитeтa у Бeoгрaду, члaн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Ti2">
    <w:name w:val="ti2"/>
    <w:basedOn w:val="DefaultParagraphFont"/>
    <w:qFormat/>
    <w:rPr>
      <w:sz w:val="22"/>
      <w:szCs w:val="22"/>
    </w:rPr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sc2">
    <w:name w:val="des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clana">
    <w:name w:val="__Tekst clana"/>
    <w:basedOn w:val="Normal"/>
    <w:qFormat/>
    <w:pPr>
      <w:numPr>
        <w:ilvl w:val="0"/>
        <w:numId w:val="1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_get(this, &apos;jour&apos;, &apos;Forensic Sci Int.&apos;);" TargetMode="External"/><Relationship Id="rId3" Type="http://schemas.openxmlformats.org/officeDocument/2006/relationships/hyperlink" Target="http://www.google.com/url?sa=t&amp;source=web&amp;ct=res&amp;cd=1&amp;ved=0CBIQFjAA&amp;url=http%3A%2F%2Fwww.dfg.de%2F&amp;rct=j&amp;q=DFG&amp;ei=PdZ7S8jEMo6J-AaA4tnKBQ&amp;usg=AFQjCNFykQxrN60qmMTLJ2_JVw5bgxhA1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7:00Z</dcterms:created>
  <dc:creator>Tatjana Subasic Nikolic</dc:creator>
  <dc:description/>
  <dc:language>en-US</dc:language>
  <cp:lastModifiedBy>Windows User</cp:lastModifiedBy>
  <cp:lastPrinted>2016-10-12T14:14:00Z</cp:lastPrinted>
  <dcterms:modified xsi:type="dcterms:W3CDTF">2021-07-06T11:17:00Z</dcterms:modified>
  <cp:revision>2</cp:revision>
  <dc:subject/>
  <dc:title/>
</cp:coreProperties>
</file>