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Maja Đorđević Milošević    ZVANJE:  Vanredni profesor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Pediajtr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72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06,01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9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06,01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 xml:space="preserve">1. Prof. dr Predrag Minić                                                 2. Prof. dr 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Milan Đukić</w:t>
            </w: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 xml:space="preserve">                                             3. Prof. dr Ivana Kavečan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50:00Z</dcterms:created>
  <dc:creator>22561</dc:creator>
  <dc:description/>
  <cp:keywords/>
  <dc:language>en-US</dc:language>
  <cp:lastModifiedBy>PC</cp:lastModifiedBy>
  <cp:lastPrinted>2019-04-23T18:03:00Z</cp:lastPrinted>
  <dcterms:modified xsi:type="dcterms:W3CDTF">2021-06-22T18:18:00Z</dcterms:modified>
  <cp:revision>7</cp:revision>
  <dc:subject/>
  <dc:title>UNIVERZITET U BEOGRADU</dc:title>
</cp:coreProperties>
</file>