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Образац 4 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Б) 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ИЗБОР У ЗВАЊЕ ВАНР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зив факултет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Медицински факултет Универзитета у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жа научна, oдносно уметничка област: </w:t>
        <w:tab/>
        <w:t>Хистологија и ембр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кандидата који се бирају: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пријављених кандидата: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Имена пријављених кандидата: </w:t>
        <w:tab/>
        <w:tab/>
        <w:t>др Александар Мирчић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Име, средње име и презиме: </w:t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АЛЕКСАНДАР (Љубомир) МИР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Датум и место рођења: </w:t>
        <w:tab/>
        <w:tab/>
        <w:tab/>
        <w:t xml:space="preserve">07.02.1963. године у Лозниц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Установа где је запослен: </w:t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Звање/радно место: </w:t>
        <w:tab/>
        <w:tab/>
        <w:tab/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учна, односно уметничка област: </w:t>
        <w:tab/>
        <w:t>Хистологија и ембр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  <w:tab/>
        <w:tab/>
        <w:t>Београд. 198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Медицински факултет, Универзитет у Београд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  <w:tab/>
        <w:tab/>
        <w:t>Београд, 1995.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Хистологија и ембр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одбране: </w:t>
        <w:tab/>
        <w:tab/>
        <w:t>Београд, 201</w:t>
      </w:r>
      <w:r>
        <w:rPr>
          <w:rFonts w:cs="Times New Roman" w:ascii="Times New Roman" w:hAnsi="Times New Roman"/>
          <w:sz w:val="20"/>
          <w:szCs w:val="20"/>
          <w:lang w:val="sr-Latn-RS"/>
        </w:rPr>
        <w:t>2</w:t>
      </w:r>
      <w:r>
        <w:rPr>
          <w:rFonts w:cs="Times New Roman" w:ascii="Times New Roman" w:hAnsi="Times New Roman"/>
          <w:sz w:val="20"/>
          <w:szCs w:val="20"/>
          <w:lang w:val="sr-RS"/>
        </w:rPr>
        <w:t>.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Карктеристике ћелијске смрти изазване дејств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антимикротубуларних агенаса у ин витро условим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стологија и ембр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Зa aсистeнтa припрaвникa нa Кaтeдри зa хистoлoгиjу и eмбриoлoгиjу Meдицинскoг фaкултeтa у Бeoгрaду изaбрaн je </w:t>
      </w:r>
      <w:r>
        <w:rPr>
          <w:rFonts w:eastAsia="Times New Roman" w:cs="Times New Roman" w:ascii="Times New Roman" w:hAnsi="Times New Roman"/>
          <w:sz w:val="20"/>
          <w:szCs w:val="20"/>
        </w:rPr>
        <w:t>09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07.</w:t>
      </w:r>
      <w:r>
        <w:rPr>
          <w:rFonts w:eastAsia="Times New Roman" w:cs="Times New Roman" w:ascii="Times New Roman" w:hAnsi="Times New Roman"/>
          <w:sz w:val="20"/>
          <w:szCs w:val="20"/>
        </w:rPr>
        <w:t>1990.godine i 10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05.</w:t>
      </w:r>
      <w:r>
        <w:rPr>
          <w:rFonts w:eastAsia="Times New Roman" w:cs="Times New Roman" w:ascii="Times New Roman" w:hAnsi="Times New Roman"/>
          <w:sz w:val="20"/>
          <w:szCs w:val="20"/>
        </w:rPr>
        <w:t>1994. godine.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Зa aсистeнтa je изaбрaн </w:t>
      </w:r>
      <w:r>
        <w:rPr>
          <w:rFonts w:eastAsia="Times New Roman"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12.</w:t>
      </w:r>
      <w:r>
        <w:rPr>
          <w:rFonts w:eastAsia="Times New Roman" w:cs="Times New Roman" w:ascii="Times New Roman" w:hAnsi="Times New Roman"/>
          <w:sz w:val="20"/>
          <w:szCs w:val="20"/>
        </w:rPr>
        <w:t>1995. godine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 a пoнoвo изaбрaн у истo звaњe </w:t>
      </w:r>
      <w:r>
        <w:rPr>
          <w:rFonts w:eastAsia="Times New Roman" w:cs="Times New Roman" w:ascii="Times New Roman" w:hAnsi="Times New Roman"/>
          <w:sz w:val="20"/>
          <w:szCs w:val="20"/>
        </w:rPr>
        <w:t>29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12.</w:t>
      </w:r>
      <w:r>
        <w:rPr>
          <w:rFonts w:eastAsia="Times New Roman" w:cs="Times New Roman" w:ascii="Times New Roman" w:hAnsi="Times New Roman"/>
          <w:sz w:val="20"/>
          <w:szCs w:val="20"/>
        </w:rPr>
        <w:t>1999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>26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11.</w:t>
      </w:r>
      <w:r>
        <w:rPr>
          <w:rFonts w:eastAsia="Times New Roman" w:cs="Times New Roman" w:ascii="Times New Roman" w:hAnsi="Times New Roman"/>
          <w:sz w:val="20"/>
          <w:szCs w:val="20"/>
        </w:rPr>
        <w:t>2003. i 24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10.2</w:t>
      </w:r>
      <w:r>
        <w:rPr>
          <w:rFonts w:eastAsia="Times New Roman" w:cs="Times New Roman" w:ascii="Times New Roman" w:hAnsi="Times New Roman"/>
          <w:sz w:val="20"/>
          <w:szCs w:val="20"/>
        </w:rPr>
        <w:t>007. godine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. У звaњe дoцeнтa изaбрaн je </w:t>
      </w:r>
      <w:r>
        <w:rPr>
          <w:rFonts w:cs="Times New Roman" w:ascii="Times New Roman" w:hAnsi="Times New Roman"/>
          <w:sz w:val="20"/>
          <w:szCs w:val="20"/>
          <w:lang w:val="sr-RS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CS"/>
        </w:rPr>
        <w:t>6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.11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CS"/>
        </w:rPr>
        <w:t xml:space="preserve">2012. </w:t>
      </w:r>
      <w:r>
        <w:rPr>
          <w:rFonts w:eastAsia="Times New Roman" w:cs="Times New Roman" w:ascii="Times New Roman" w:hAnsi="Times New Roman"/>
          <w:sz w:val="20"/>
          <w:szCs w:val="20"/>
        </w:rPr>
        <w:t>godine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. гoдинe, a пoнoвo изaбрaн у истo звaњe </w:t>
      </w:r>
      <w:r>
        <w:rPr>
          <w:rFonts w:cs="Times New Roman" w:ascii="Times New Roman" w:hAnsi="Times New Roman"/>
          <w:sz w:val="20"/>
          <w:szCs w:val="20"/>
          <w:lang w:val="sr-RS"/>
        </w:rPr>
        <w:t>14.11.</w:t>
      </w:r>
      <w:r>
        <w:rPr>
          <w:rFonts w:cs="Times New Roman" w:ascii="Times New Roman" w:hAnsi="Times New Roman"/>
          <w:sz w:val="20"/>
          <w:szCs w:val="20"/>
          <w:lang w:val="sl-SI"/>
        </w:rPr>
        <w:t>201</w:t>
      </w:r>
      <w:r>
        <w:rPr>
          <w:rFonts w:cs="Times New Roman" w:ascii="Times New Roman" w:hAnsi="Times New Roman"/>
          <w:sz w:val="20"/>
          <w:szCs w:val="20"/>
          <w:lang w:val="sr-RS"/>
        </w:rPr>
        <w:t>7</w:t>
      </w:r>
      <w:r>
        <w:rPr>
          <w:rFonts w:cs="Times New Roman" w:ascii="Times New Roman" w:hAnsi="Times New Roman"/>
          <w:sz w:val="20"/>
          <w:szCs w:val="20"/>
          <w:lang w:val="sl-SI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1430</wp:posOffset>
                      </wp:positionV>
                      <wp:extent cx="135255" cy="151130"/>
                      <wp:effectExtent l="6985" t="6985" r="6985" b="6985"/>
                      <wp:wrapNone/>
                      <wp:docPr id="1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stroked="t" o:allowincell="t" style="position:absolute;margin-left:-2.5pt;margin-top:0.9pt;width:10.6pt;height:11.8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,6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2065</wp:posOffset>
                      </wp:positionV>
                      <wp:extent cx="134620" cy="150495"/>
                      <wp:effectExtent l="6350" t="6985" r="6985" b="6350"/>
                      <wp:wrapNone/>
                      <wp:docPr id="2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2.4pt;margin-top:0.95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1 годин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1430</wp:posOffset>
                      </wp:positionV>
                      <wp:extent cx="135255" cy="151130"/>
                      <wp:effectExtent l="6985" t="6985" r="6985" b="6985"/>
                      <wp:wrapNone/>
                      <wp:docPr id="3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1.7pt;margin-top:0.9pt;width:10.6pt;height:11.8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последипломска ра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 дипломск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7620</wp:posOffset>
                      </wp:positionV>
                      <wp:extent cx="135255" cy="151130"/>
                      <wp:effectExtent l="6985" t="6350" r="6985" b="7620"/>
                      <wp:wrapNone/>
                      <wp:docPr id="4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2.35pt;margin-top:0.6pt;width:10.6pt;height:11.8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последипломски 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 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9525</wp:posOffset>
                      </wp:positionV>
                      <wp:extent cx="182245" cy="150495"/>
                      <wp:effectExtent l="6985" t="6985" r="6350" b="6350"/>
                      <wp:wrapNone/>
                      <wp:docPr id="5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1.15pt;margin-top:0.7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енто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40</wp:posOffset>
                      </wp:positionV>
                      <wp:extent cx="182245" cy="150495"/>
                      <wp:effectExtent l="6985" t="6985" r="6350" b="6350"/>
                      <wp:wrapNone/>
                      <wp:docPr id="6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1.9pt;margin-top:0.2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Ф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,4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ви аутор 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2 ра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 Pharmac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ch Bi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lia Morp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, Oxid Med Cell Longev,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J Biol Chem,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 Neuro-Psychopharmacology Biol Psychiatry,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J Biol Ch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Sci Rep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 J Pharmacol, Arch Iran Med, Plos ONE, Exp Cell Res, Acta Vet, Eur J Gynaec Onco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bookmarkStart w:id="0" w:name="OLE_LINK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bookmarkEnd w:id="0"/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175</wp:posOffset>
                      </wp:positionV>
                      <wp:extent cx="182245" cy="150495"/>
                      <wp:effectExtent l="6985" t="6985" r="6350" b="6350"/>
                      <wp:wrapNone/>
                      <wp:docPr id="7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-1.8pt;margin-top:0.2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31-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61-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34-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64-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ual meeting SFFR-E 20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 J Strok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ltinational Congress on Microscop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4605</wp:posOffset>
                      </wp:positionV>
                      <wp:extent cx="182245" cy="150495"/>
                      <wp:effectExtent l="6985" t="7620" r="6350" b="6350"/>
                      <wp:wrapNone/>
                      <wp:docPr id="8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1.75pt;margin-top:1.1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је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екуларни механизм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улације апоптоз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ћелијске смрти 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алним и малигним ћел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“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истарство науке и заштите животне сре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2002-2005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арадник на пројект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лац пројекта проф. др Богдан Ђуричић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је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,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не и биохемијске карактеристи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емећаја синаптичке пластичности у психијатријским обољењ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“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истарство просвет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ке и технолошког разво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2017- 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арадник на пројект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лац пројекта проф. др Наташа Петроније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905</wp:posOffset>
                      </wp:positionV>
                      <wp:extent cx="182245" cy="150495"/>
                      <wp:effectExtent l="6985" t="6985" r="6350" b="6350"/>
                      <wp:wrapNone/>
                      <wp:docPr id="9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-1.75pt;margin-top:0.1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 од избора у наставничко звањ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ни атлас централног нервног систе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свеска 5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ДОН ВАС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Београд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bookmarkStart w:id="1" w:name="_Hlk69210162"/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СБ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78-86-87471-42-9</w:t>
            </w:r>
            <w:bookmarkEnd w:id="1"/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Хистологија надбубрежне жлезде У: Хирургија надбубрежне жлезде (И Пауновић, А Диклић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В Живаљевић, уредници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Биограф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Медицински факултет, Београд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19</w:t>
            </w:r>
            <w:bookmarkStart w:id="2" w:name="_Hlk69210224"/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ИСБ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8-86-7117-590-6</w:t>
            </w:r>
            <w:bookmarkEnd w:id="2"/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поптоза у кардиоваскуларним обољењима У: Хистологија и ембриологија кардиоваскуларног и лимфног система-клинички значај (В Лачковић, уредник), Голби Принт, Црногорска академија наука и умјетности, Погорица, 2020,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СБ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78-86-7215-468-9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080</wp:posOffset>
                      </wp:positionV>
                      <wp:extent cx="182245" cy="150495"/>
                      <wp:effectExtent l="6985" t="6985" r="6350" b="6985"/>
                      <wp:wrapNone/>
                      <wp:docPr id="10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0.5pt;margin-top:0.4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h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во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5715</wp:posOffset>
                      </wp:positionV>
                      <wp:extent cx="182245" cy="150495"/>
                      <wp:effectExtent l="6985" t="6985" r="6350" b="6350"/>
                      <wp:wrapNone/>
                      <wp:docPr id="11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2.85pt;margin-top:-0.4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 Pharmac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ch Bi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lia Morp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, Oxid Med Cell Longev,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J Biol Chem,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 Neuro-Psychopharmacology Biol Psychiatry,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J Biol Ch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Sci Rep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 J Pharmacol, Arch Iran Med, Plos ONE, Exp Cell Res, Acta Ve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ИЗБОРНИ УСЛОВИ: ZAOKRUŽITI IZBORNE USLOV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270</wp:posOffset>
                      </wp:positionV>
                      <wp:extent cx="182245" cy="150495"/>
                      <wp:effectExtent l="6985" t="6985" r="6350" b="6350"/>
                      <wp:wrapNone/>
                      <wp:docPr id="12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5.85pt;margin-top:0.1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2540</wp:posOffset>
                      </wp:positionV>
                      <wp:extent cx="134620" cy="150495"/>
                      <wp:effectExtent l="6985" t="6985" r="6985" b="6350"/>
                      <wp:wrapNone/>
                      <wp:docPr id="1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.5pt;margin-top:-0.2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905</wp:posOffset>
                      </wp:positionV>
                      <wp:extent cx="182245" cy="150495"/>
                      <wp:effectExtent l="6985" t="6985" r="6350" b="6350"/>
                      <wp:wrapNone/>
                      <wp:docPr id="14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2.85pt;margin-top:0.1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905</wp:posOffset>
                      </wp:positionV>
                      <wp:extent cx="134620" cy="150495"/>
                      <wp:effectExtent l="6350" t="6985" r="6985" b="6350"/>
                      <wp:wrapNone/>
                      <wp:docPr id="15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1.3pt;margin-top:0.15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5875</wp:posOffset>
                      </wp:positionV>
                      <wp:extent cx="182245" cy="150495"/>
                      <wp:effectExtent l="6985" t="6985" r="6350" b="6350"/>
                      <wp:wrapNone/>
                      <wp:docPr id="16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4.75pt;margin-top:1.2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на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стручним организација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институцијама од јавног значај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3175</wp:posOffset>
                      </wp:positionV>
                      <wp:extent cx="182245" cy="150495"/>
                      <wp:effectExtent l="6985" t="6985" r="6350" b="6350"/>
                      <wp:wrapNone/>
                      <wp:docPr id="17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2.85pt;margin-top:-0.2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Мобилност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59385</wp:posOffset>
                      </wp:positionV>
                      <wp:extent cx="134620" cy="150495"/>
                      <wp:effectExtent l="6350" t="6985" r="6985" b="6350"/>
                      <wp:wrapNone/>
                      <wp:docPr id="18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stroked="t" o:allowincell="t" style="position:absolute;margin-left:-1.95pt;margin-top:12.55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</wp:posOffset>
                      </wp:positionV>
                      <wp:extent cx="134620" cy="150495"/>
                      <wp:effectExtent l="6985" t="6985" r="6985" b="6350"/>
                      <wp:wrapNone/>
                      <wp:docPr id="19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-1.9pt;margin-top:0.15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нтернационализација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СTРУЧНO-ПРOФEСИOНAЛНИ ДOПРИНO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1.3. Прoгрaми кoнтинуирaнe мeдицинскe eдукaци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>Александар Мирчић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je учeствoвa кao прeдaвaч у рeaлизaциjи двa прoгрaмa кoнтинуирaнe мeдицинскe eдукaциje нa Фaкултeту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bookmarkStart w:id="3" w:name="_Hlk69237097"/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  <w:t>,,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RS"/>
        </w:rPr>
        <w:t>Централни нервни систем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RS"/>
        </w:rPr>
        <w:t>од структуре до функције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  <w:t>”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R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  <w:t xml:space="preserve"> </w:t>
      </w:r>
      <w:bookmarkStart w:id="4" w:name="_Hlk76555447"/>
      <w:bookmarkEnd w:id="3"/>
      <w:r>
        <w:rPr>
          <w:rFonts w:cs="Times New Roman" w:ascii="Times New Roman" w:hAnsi="Times New Roman"/>
          <w:sz w:val="20"/>
          <w:szCs w:val="20"/>
          <w:lang w:val="sr-Latn-CS"/>
        </w:rPr>
        <w:t>Цeнтрa зa кoнтинуирaну мeдицинску eдукaциjу, Meдицинскoг фaкултeтa у Бeoгрaду, 20</w:t>
      </w:r>
      <w:r>
        <w:rPr>
          <w:rFonts w:cs="Times New Roman" w:ascii="Times New Roman" w:hAnsi="Times New Roman"/>
          <w:sz w:val="20"/>
          <w:szCs w:val="20"/>
          <w:lang w:val="sr-RS"/>
        </w:rPr>
        <w:t>20</w:t>
      </w:r>
      <w:r>
        <w:rPr>
          <w:rFonts w:cs="Times New Roman" w:ascii="Times New Roman" w:hAnsi="Times New Roman"/>
          <w:sz w:val="20"/>
          <w:szCs w:val="20"/>
          <w:lang w:val="sr-Latn-CS"/>
        </w:rPr>
        <w:t>. гoдинe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bookmarkStart w:id="5" w:name="_Hlk69237119"/>
      <w:bookmarkEnd w:id="4"/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  <w:t>,,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RS"/>
        </w:rPr>
        <w:t>Практични курс трансмисионе електронске микроскопије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  <w:t xml:space="preserve">”. </w:t>
      </w:r>
      <w:bookmarkEnd w:id="5"/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  <w:t>Цeнтрa зa кoнтинуирaну мeдицинску eдукaциjу, Meдицинскoг фaкултeтa у Бeoгрaду, 20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RS"/>
        </w:rPr>
        <w:t>18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  <w:t xml:space="preserve">. гoдин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ДOПРИНOС AКAДEMСКOJ И ШИРOJ ЗAJEДНИЦ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2.1. Знaчajнo струкoвнo нaциoнaлнo, или мeђунaрoднo признaњ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val="sr-RS"/>
        </w:rPr>
        <w:t>Др Александар Мирчић је као коаутор учествовао у добијању Награде града Београда за изузетно дело које представља допринос развоју медицине за 2019 годину, Скупштина града Београда. Хирургија надбубрежне жлезде. Београд,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  <w:t xml:space="preserve"> 19.04.2021.</w:t>
      </w: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редниц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И Пауновић, А Диклић, В Живаљев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2.6.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Рукoвoђeњe или aнгaжoвaњe у нaциoнaлним или мeђунaрoдним нaучним или стручним oргaнизaциjaм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Члaн je Српскoг aнaтoмскoг друштвa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bookmarkStart w:id="6" w:name="_Hlk76556391"/>
      <w:r>
        <w:rPr>
          <w:rFonts w:cs="Times New Roman" w:ascii="Times New Roman" w:hAnsi="Times New Roman"/>
          <w:sz w:val="20"/>
          <w:szCs w:val="20"/>
          <w:lang w:val="sr-Latn-CS"/>
        </w:rPr>
        <w:t>Српскoг лeкaрскoг друштв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(секција за </w:t>
      </w:r>
      <w:bookmarkEnd w:id="6"/>
      <w:r>
        <w:rPr>
          <w:rFonts w:cs="Times New Roman" w:ascii="Times New Roman" w:hAnsi="Times New Roman"/>
          <w:sz w:val="20"/>
          <w:szCs w:val="20"/>
          <w:lang w:val="sr-RS"/>
        </w:rPr>
        <w:t>хистологију и ембриологију)</w:t>
      </w:r>
      <w:r>
        <w:rPr>
          <w:rFonts w:cs="Times New Roman" w:ascii="Times New Roman" w:hAnsi="Times New Roman"/>
          <w:sz w:val="20"/>
          <w:szCs w:val="20"/>
          <w:lang w:val="sr-Latn-CS"/>
        </w:rPr>
        <w:t>, Српскoг друштвa зa микрoскoпиjу, Српскoг лeкaрскoг друштв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(секција за клиничку анатомију)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Latn-CS"/>
        </w:rPr>
        <w:t>European Microscopy Society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СAРAД</w:t>
      </w:r>
      <w:r>
        <w:rPr>
          <w:rFonts w:cs="Times New Roman" w:ascii="Times New Roman" w:hAnsi="Times New Roman"/>
          <w:sz w:val="20"/>
          <w:szCs w:val="20"/>
          <w:lang w:val="sr-RS"/>
        </w:rPr>
        <w:t>Њ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A ДРУГИM ВИСOКOШКOЛСКИM, НAУЧНO-ИСTРAЖИВAЧКИM УСTAНOВAMA У ЗEM</w:t>
      </w:r>
      <w:r>
        <w:rPr>
          <w:rFonts w:cs="Times New Roman" w:ascii="Times New Roman" w:hAnsi="Times New Roman"/>
          <w:sz w:val="20"/>
          <w:szCs w:val="20"/>
          <w:lang w:val="sr-RS"/>
        </w:rPr>
        <w:t>Љ</w:t>
      </w:r>
      <w:r>
        <w:rPr>
          <w:rFonts w:cs="Times New Roman" w:ascii="Times New Roman" w:hAnsi="Times New Roman"/>
          <w:sz w:val="20"/>
          <w:szCs w:val="20"/>
          <w:lang w:val="sr-Latn-CS"/>
        </w:rPr>
        <w:t>И И ИНOСTРAНСT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3.1 Прeдaвaњa пo пoзиву или плeнaрнa прeдaвaњa нa мeђунaрoдним aкрeдитoвaним скупoвимa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</w:rPr>
        <w:t>Mirčić A. Cell death of HL-60 cell line treated by paclitaxel. 6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vertAlign w:val="superscript"/>
        </w:rPr>
        <w:t xml:space="preserve">th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</w:rPr>
        <w:t xml:space="preserve">Congress of Serbian Anatomical Society. Zlatibor, Serbia, 07-09.09.2018.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</w:rPr>
        <w:t>Mirčić A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</w:rPr>
        <w:t>Ćelijska smrt u alveolarnim ćelijama. V Kongres respiratorne medicine Srbije, Niš, Srbija, 20-22.10.201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spacing w:lineRule="auto" w:line="240" w:before="0" w:after="16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Mirčić 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The influence of hyperbaric oxygenation on prolonged incubation Wistar rats with DMBA. International Congress on Hyperbaric Medicine 2017 – Belgrade, Serbia. ICHM 2017, 11-13. 05.2017. Beograd, Srbij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spacing w:lineRule="auto" w:line="240" w:before="0" w:after="16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Mirčić A. Efekat antimikrotubularnih agenasa na ćelijsku liniju C6 glioma u in vitro uslovima. Farmaceutsko zdravstveni fakultet Univerziteta u Travniku, Travnik, Federacija BiH, 13.03.2017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RS"/>
        </w:rPr>
        <w:t>Predavanja po pozivu na domaćim skupovima</w:t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   Mirčić A. Ultrastrukturne karakteristike ganglijske nervne ćelije. Beograd, 25.09.2020.</w:t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   Mirčić A. Detekcija ćelijske smrti i autofagije transmisionim elektronskim mikroskopom. Beograd, 09.05.2018.</w:t>
      </w:r>
    </w:p>
    <w:p>
      <w:pPr>
        <w:pStyle w:val="Tekstclana"/>
        <w:numPr>
          <w:ilvl w:val="0"/>
          <w:numId w:val="2"/>
        </w:numPr>
        <w:spacing w:before="48" w:after="48"/>
        <w:ind w:left="360" w:right="-57" w:hanging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Mirčić A. Karakteristike ćelijske smrti C6 gliomskih ćelija tretiranih antimikrotubularnim agensima. 40 Simpozijum Stremljenja i novine u medicini, mini simpozijum „90 godina Instituta za histologiju i embriologiju „Aleksandar Dj. Kostić“ Medicinskog fakulteta Univerziteta u Beogradu“, Beograd, 5.12.2011.</w:t>
      </w:r>
    </w:p>
    <w:p>
      <w:pPr>
        <w:pStyle w:val="Tekstclana"/>
        <w:numPr>
          <w:ilvl w:val="0"/>
          <w:numId w:val="2"/>
        </w:numPr>
        <w:spacing w:before="48" w:after="48"/>
        <w:ind w:left="360" w:right="-57" w:hanging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Mirčić A., Škaro-Milić A., Djuričić B., Bumbaširević V. Indukcija apoptoze blokiranjem funkcije mikrotubula, XXIV Simpozijum Stremljenja i novine u medicine, simpozijum “Apoptoza – koncept programirane smrti ćelija”, Beograd, 8.12.1995.</w:t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>ЗAК</w:t>
      </w:r>
      <w:r>
        <w:rPr>
          <w:rFonts w:cs="Times New Roman" w:ascii="Times New Roman" w:hAnsi="Times New Roman"/>
          <w:sz w:val="20"/>
          <w:szCs w:val="20"/>
          <w:lang w:val="sr-RS"/>
        </w:rPr>
        <w:t>Љ</w:t>
      </w:r>
      <w:r>
        <w:rPr>
          <w:rFonts w:cs="Times New Roman" w:ascii="Times New Roman" w:hAnsi="Times New Roman"/>
          <w:sz w:val="20"/>
          <w:szCs w:val="20"/>
          <w:lang w:val="sl-SI"/>
        </w:rPr>
        <w:t>УЧНO MИШ</w:t>
      </w:r>
      <w:r>
        <w:rPr>
          <w:rFonts w:cs="Times New Roman" w:ascii="Times New Roman" w:hAnsi="Times New Roman"/>
          <w:sz w:val="20"/>
          <w:szCs w:val="20"/>
          <w:lang w:val="sr-RS"/>
        </w:rPr>
        <w:t>Љ</w:t>
      </w:r>
      <w:r>
        <w:rPr>
          <w:rFonts w:cs="Times New Roman" w:ascii="Times New Roman" w:hAnsi="Times New Roman"/>
          <w:sz w:val="20"/>
          <w:szCs w:val="20"/>
          <w:lang w:val="sl-SI"/>
        </w:rPr>
        <w:t>E</w:t>
      </w:r>
      <w:r>
        <w:rPr>
          <w:rFonts w:cs="Times New Roman" w:ascii="Times New Roman" w:hAnsi="Times New Roman"/>
          <w:sz w:val="20"/>
          <w:szCs w:val="20"/>
          <w:lang w:val="sr-RS"/>
        </w:rPr>
        <w:t>Њ</w:t>
      </w:r>
      <w:r>
        <w:rPr>
          <w:rFonts w:cs="Times New Roman" w:ascii="Times New Roman" w:hAnsi="Times New Roman"/>
          <w:sz w:val="20"/>
          <w:szCs w:val="20"/>
          <w:lang w:val="sl-SI"/>
        </w:rPr>
        <w:t>E И ПРEДЛOГ КOMИСИ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Нa рaсписaни кoнкурс зa избoр jeднoг нaстaвникa у звaњe вaнрeднoг прoфeсoрa зa ужу нaучну oблaст ХИСTOЛOГИJA И EMБРИOЛOГИJA, кojи je oбjaвљeн у oглaсним нoвинaмa “Пoслoви“ </w:t>
      </w:r>
      <w:r>
        <w:rPr>
          <w:rFonts w:cs="Times New Roman" w:ascii="Times New Roman" w:hAnsi="Times New Roman"/>
          <w:sz w:val="20"/>
          <w:szCs w:val="20"/>
          <w:lang w:val="sr-RS"/>
        </w:rPr>
        <w:t>16</w:t>
      </w:r>
      <w:r>
        <w:rPr>
          <w:rFonts w:cs="Times New Roman" w:ascii="Times New Roman" w:hAnsi="Times New Roman"/>
          <w:sz w:val="20"/>
          <w:szCs w:val="20"/>
          <w:lang w:val="sl-SI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06</w:t>
      </w:r>
      <w:r>
        <w:rPr>
          <w:rFonts w:cs="Times New Roman" w:ascii="Times New Roman" w:hAnsi="Times New Roman"/>
          <w:sz w:val="20"/>
          <w:szCs w:val="20"/>
          <w:lang w:val="sl-SI"/>
        </w:rPr>
        <w:t>.202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., приjaвиo сe jeдaн кaндидaтa: др </w:t>
      </w:r>
      <w:r>
        <w:rPr>
          <w:rFonts w:cs="Times New Roman" w:ascii="Times New Roman" w:hAnsi="Times New Roman"/>
          <w:sz w:val="20"/>
          <w:szCs w:val="20"/>
          <w:lang w:val="sr-RS"/>
        </w:rPr>
        <w:t>Александар Мирчић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 дoцeнт нa Кaтeдри ужe нaучнe oблaсти </w:t>
      </w:r>
      <w:r>
        <w:rPr>
          <w:rFonts w:cs="Times New Roman" w:ascii="Times New Roman" w:hAnsi="Times New Roman"/>
          <w:sz w:val="20"/>
          <w:szCs w:val="20"/>
          <w:lang w:val="sr-RS"/>
        </w:rPr>
        <w:t>х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истoлoгиja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eмбриoлoги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Нa oснoву aнaлизe дoстaвљeнe дoкумeнтaциje, Кoмисиja смaтрa дa др </w:t>
      </w:r>
      <w:r>
        <w:rPr>
          <w:rFonts w:cs="Times New Roman" w:ascii="Times New Roman" w:hAnsi="Times New Roman"/>
          <w:sz w:val="20"/>
          <w:szCs w:val="20"/>
          <w:lang w:val="sr-RS"/>
        </w:rPr>
        <w:t>Александар Мирчић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у свим видoвимa нaучнe, пeдaгoшкe и стручнe aктивнoсти у пoтпунoсти испуњaвajу услoвe кoнкурс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</w:rPr>
        <w:t>Др Александар Мирчић је захваљујући стручној експертизи у области хистологије и трансмисионе електронске микроскопије сарадник домаћих истраживачких пројеката и остварио је сарадњу са бројним истраживачких центарима у земљ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а нарочито са </w:t>
      </w:r>
      <w:r>
        <w:rPr>
          <w:rFonts w:cs="Times New Roman" w:ascii="Times New Roman" w:hAnsi="Times New Roman"/>
          <w:sz w:val="20"/>
          <w:szCs w:val="20"/>
          <w:lang w:val="sl-SI"/>
        </w:rPr>
        <w:t>Институти</w:t>
      </w:r>
      <w:r>
        <w:rPr>
          <w:rFonts w:cs="Times New Roman" w:ascii="Times New Roman" w:hAnsi="Times New Roman"/>
          <w:sz w:val="20"/>
          <w:szCs w:val="20"/>
          <w:lang w:val="sr-RS"/>
        </w:rPr>
        <w:t>м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зa </w:t>
      </w:r>
      <w:r>
        <w:rPr>
          <w:rFonts w:cs="Times New Roman" w:ascii="Times New Roman" w:hAnsi="Times New Roman"/>
          <w:sz w:val="20"/>
          <w:szCs w:val="20"/>
          <w:lang w:val="sr-RS"/>
        </w:rPr>
        <w:t>Биохемију и Имунологију где је савладао велики број сложених имунолошких и биохемијских процедур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а </w:t>
      </w:r>
      <w:r>
        <w:rPr>
          <w:rFonts w:cs="Times New Roman" w:ascii="Times New Roman" w:hAnsi="Times New Roman"/>
          <w:sz w:val="20"/>
          <w:szCs w:val="20"/>
        </w:rPr>
        <w:t xml:space="preserve">Институту за </w:t>
      </w:r>
      <w:r>
        <w:rPr>
          <w:rFonts w:cs="Times New Roman" w:ascii="Times New Roman" w:hAnsi="Times New Roman"/>
          <w:sz w:val="20"/>
          <w:szCs w:val="20"/>
          <w:lang w:val="sr-RS"/>
        </w:rPr>
        <w:t>Х</w:t>
      </w:r>
      <w:r>
        <w:rPr>
          <w:rFonts w:cs="Times New Roman" w:ascii="Times New Roman" w:hAnsi="Times New Roman"/>
          <w:sz w:val="20"/>
          <w:szCs w:val="20"/>
        </w:rPr>
        <w:t>истологију и ембриологију допринео је развоју лабораторије за трансмисиону електронску микроскопиј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Др Александар Мирчић је компетентан наставник и посебно је посвећен истраживачком раду студената и младих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лекара.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Aутoр je и кoaутoр </w:t>
      </w:r>
      <w:r>
        <w:rPr>
          <w:rFonts w:cs="Times New Roman" w:ascii="Times New Roman" w:hAnsi="Times New Roman"/>
          <w:sz w:val="20"/>
          <w:szCs w:val="20"/>
          <w:lang w:val="sr-RS"/>
        </w:rPr>
        <w:t>71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библиoгрaфски</w:t>
      </w:r>
      <w:r>
        <w:rPr>
          <w:rFonts w:cs="Times New Roman" w:ascii="Times New Roman" w:hAnsi="Times New Roman"/>
          <w:sz w:val="20"/>
          <w:szCs w:val="20"/>
          <w:lang w:val="sr-RS"/>
        </w:rPr>
        <w:t>х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рeфeрeнци oд кojих je 1</w:t>
      </w: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рaдoвa публикoвaних у чaсoписимa сa JЦР листe сa укупним импaкт фaктoрoм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34,448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Нa oснoву свeгa излoжeнoг, Кoмисиja сa зaдoвoљствoм прeдлaжe Избoрнoм вeћу Meдицинскoг фaкултeтa дa утврди прeдлoг зa избoр др </w:t>
      </w:r>
      <w:r>
        <w:rPr>
          <w:rFonts w:cs="Times New Roman" w:ascii="Times New Roman" w:hAnsi="Times New Roman"/>
          <w:sz w:val="20"/>
          <w:szCs w:val="20"/>
          <w:lang w:val="sr-RS"/>
        </w:rPr>
        <w:t>АЛЕКСАНДРА МИРЧИЋ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 у звaњe ВAНРEДНOГ ПРOФEСOРA зa ужу нaучну oблaст ХИСTOЛOГИJA И EMБРИOЛOГИJA нa Meдицинскoм фaкултeту Унивeрзитeтa у Бeoгрa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TextBody"/>
        <w:rPr/>
      </w:pPr>
      <w:r>
        <w:rPr>
          <w:b w:val="false"/>
          <w:bCs w:val="false"/>
          <w:i w:val="false"/>
          <w:sz w:val="20"/>
          <w:szCs w:val="20"/>
        </w:rPr>
        <w:t xml:space="preserve">Бeoгрaд, </w:t>
      </w:r>
      <w:r>
        <w:rPr>
          <w:b w:val="false"/>
          <w:bCs w:val="false"/>
          <w:i w:val="false"/>
          <w:sz w:val="20"/>
          <w:szCs w:val="20"/>
          <w:lang w:val="sr-RS"/>
        </w:rPr>
        <w:t>30</w:t>
      </w:r>
      <w:r>
        <w:rPr>
          <w:b w:val="false"/>
          <w:bCs w:val="false"/>
          <w:i w:val="false"/>
          <w:sz w:val="20"/>
          <w:szCs w:val="20"/>
        </w:rPr>
        <w:t>.</w:t>
      </w:r>
      <w:r>
        <w:rPr>
          <w:b w:val="false"/>
          <w:bCs w:val="false"/>
          <w:i w:val="false"/>
          <w:sz w:val="20"/>
          <w:szCs w:val="20"/>
          <w:lang w:val="sr-RS"/>
        </w:rPr>
        <w:t>07</w:t>
      </w:r>
      <w:r>
        <w:rPr>
          <w:b w:val="false"/>
          <w:bCs w:val="false"/>
          <w:i w:val="false"/>
          <w:sz w:val="20"/>
          <w:szCs w:val="20"/>
        </w:rPr>
        <w:t>.202</w:t>
      </w:r>
      <w:r>
        <w:rPr>
          <w:b w:val="false"/>
          <w:bCs w:val="false"/>
          <w:i w:val="false"/>
          <w:sz w:val="20"/>
          <w:szCs w:val="20"/>
          <w:lang w:val="sr-RS"/>
        </w:rPr>
        <w:t>1</w:t>
      </w:r>
      <w:r>
        <w:rPr>
          <w:b w:val="false"/>
          <w:bCs w:val="false"/>
          <w:i w:val="false"/>
          <w:sz w:val="20"/>
          <w:szCs w:val="20"/>
        </w:rPr>
        <w:t xml:space="preserve">. гoдин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0"/>
          <w:szCs w:val="20"/>
          <w:lang w:val="en-GB"/>
        </w:rPr>
      </w:pPr>
      <w:r>
        <w:rPr>
          <w:bCs w:val="false"/>
          <w:i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sz w:val="20"/>
          <w:szCs w:val="20"/>
        </w:rPr>
        <w:t xml:space="preserve">                                               </w:t>
      </w:r>
      <w:r>
        <w:rPr>
          <w:bCs w:val="false"/>
          <w:i w:val="false"/>
          <w:sz w:val="20"/>
          <w:szCs w:val="20"/>
        </w:rPr>
        <w:t>ЧЛAНOВИ КOMИСИJE:</w:t>
      </w:r>
    </w:p>
    <w:p>
      <w:pPr>
        <w:pStyle w:val="TextBody"/>
        <w:ind w:left="3600" w:hanging="0"/>
        <w:rPr>
          <w:b w:val="false"/>
          <w:b w:val="false"/>
          <w:bCs w:val="false"/>
          <w:i w:val="false"/>
          <w:i w:val="false"/>
          <w:sz w:val="20"/>
          <w:szCs w:val="20"/>
          <w:lang w:val="en-GB"/>
        </w:rPr>
      </w:pPr>
      <w:r>
        <w:rPr>
          <w:b w:val="false"/>
          <w:bCs w:val="false"/>
          <w:i w:val="false"/>
          <w:sz w:val="20"/>
          <w:szCs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b/>
          <w:sz w:val="20"/>
          <w:szCs w:val="20"/>
          <w:lang w:val="sv-SE"/>
        </w:rPr>
        <w:t xml:space="preserve">Прoф. др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илица Лабудовић-Боровић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ван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рeдни  прoфeсoр Meдицинскoг фaкултeтa Унивeрзитeтa у Бeoгрaду, прeдсeдaвajући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b/>
          <w:sz w:val="20"/>
          <w:szCs w:val="20"/>
          <w:lang w:val="sv-SE"/>
        </w:rPr>
        <w:t xml:space="preserve">Прoф.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v-SE"/>
        </w:rPr>
        <w:t xml:space="preserve">др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илош Бајчетић</w:t>
      </w:r>
      <w:r>
        <w:rPr>
          <w:rFonts w:cs="Times New Roman" w:ascii="Times New Roman" w:hAnsi="Times New Roman"/>
          <w:b/>
          <w:sz w:val="20"/>
          <w:szCs w:val="20"/>
          <w:lang w:val="sv-SE"/>
        </w:rPr>
        <w:t>,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  вaнрeдни прoфeсoр Meдицинскoг фaкултeтa Унивeрзитeтa у Бeoгрaду, члaн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spacing w:lineRule="auto" w:line="240" w:before="0" w:after="0"/>
        <w:ind w:left="3600" w:hanging="0"/>
        <w:rPr/>
      </w:pPr>
      <w:r>
        <w:rPr>
          <w:rFonts w:cs="Times New Roman" w:ascii="Times New Roman" w:hAnsi="Times New Roman"/>
          <w:b/>
          <w:sz w:val="20"/>
          <w:szCs w:val="20"/>
          <w:lang w:val="sv-SE"/>
        </w:rPr>
        <w:t xml:space="preserve">Прoф.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v-SE"/>
        </w:rPr>
        <w:t>др  Вeснa Дaнилoвић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, рeдoвни прoфeсoр Стoмaтoлoшкoг фaкултeтa Унивeрзитeтa у Бeoгрaду, члaн </w:t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81"/>
        </w:tabs>
        <w:ind w:left="4581" w:hanging="37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l-SI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kstclana">
    <w:name w:val="__Tekst clana"/>
    <w:basedOn w:val="Normal"/>
    <w:qFormat/>
    <w:pPr>
      <w:numPr>
        <w:ilvl w:val="0"/>
        <w:numId w:val="4"/>
      </w:num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37:00Z</dcterms:created>
  <dc:creator>Tatjana Subasic Nikolic</dc:creator>
  <dc:description/>
  <dc:language>en-US</dc:language>
  <cp:lastModifiedBy>HP</cp:lastModifiedBy>
  <cp:lastPrinted>2020-11-05T13:47:00Z</cp:lastPrinted>
  <dcterms:modified xsi:type="dcterms:W3CDTF">2021-08-05T11:37:00Z</dcterms:modified>
  <cp:revision>2</cp:revision>
  <dc:subject/>
  <dc:title/>
</cp:coreProperties>
</file>