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850"/>
        <w:gridCol w:w="851"/>
        <w:gridCol w:w="1130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lang w:val="sr-Latn-RS"/>
              </w:rPr>
              <w:t>Mirjana Platiša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vanredni profesor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AUČNA OBLAST: </w:t>
            </w:r>
            <w:r>
              <w:rPr>
                <w:rFonts w:cs="Tahoma" w:ascii="Tahoma" w:hAnsi="Tahoma"/>
                <w:b/>
                <w:bCs/>
                <w:iCs/>
              </w:rPr>
              <w:t>Biofizika u medicini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9,7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21,1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0,922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0,922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3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. Prof. dr Nebojša Milošević                                    2. Prof. dr Vera Gal                                     3. Prof. dr Stevan Stojadinović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4:29:00Z</dcterms:created>
  <dc:creator>22561</dc:creator>
  <dc:description/>
  <cp:keywords/>
  <dc:language>en-US</dc:language>
  <cp:lastModifiedBy>Windows User</cp:lastModifiedBy>
  <cp:lastPrinted>2012-11-13T09:29:00Z</cp:lastPrinted>
  <dcterms:modified xsi:type="dcterms:W3CDTF">2021-07-08T09:45:00Z</dcterms:modified>
  <cp:revision>15</cp:revision>
  <dc:subject/>
  <dc:title>UNIVERZITET U BEOGRADU</dc:title>
</cp:coreProperties>
</file>