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 Aleksandra Rašić-Marković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ZVANJE: vanredni professor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 MEDICINSKA FIZIOLOG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53,9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1,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5,70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4,16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6</w:t>
            </w: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  <w:t>2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lang w:val="sr-R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Olivera Stanojlović                        2.Prof.dr Sanja Mazić Radovanović                   3. Prof. dr Sonja Smilj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1:00Z</dcterms:created>
  <dc:creator>22561</dc:creator>
  <dc:description/>
  <cp:keywords/>
  <dc:language>en-US</dc:language>
  <cp:lastModifiedBy>Aleksandra Rasic-Markovic</cp:lastModifiedBy>
  <cp:lastPrinted>2021-07-08T11:55:00Z</cp:lastPrinted>
  <dcterms:modified xsi:type="dcterms:W3CDTF">2021-07-08T14:25:00Z</dcterms:modified>
  <cp:revision>7</cp:revision>
  <dc:subject/>
  <dc:title>UNIVERZITET U BEOGRADU</dc:title>
</cp:coreProperties>
</file>