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800" w:right="1800" w:gutter="0" w:header="0" w:top="540" w:footer="0" w:bottom="27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Katarina Savić Vujović                      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Latn-CS"/>
              </w:rPr>
              <w:t>Vanredni profesor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UČNA OBLAST: Farmakologija, klini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čka farmakologija i toksikologij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70.9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>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CS"/>
              </w:rPr>
              <w:t>7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  <w:r>
              <w:rPr>
                <w:rFonts w:cs="Tahoma" w:ascii="Tahoma" w:hAnsi="Tahoma"/>
                <w:b/>
                <w:lang w:val="sr-CS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62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. dr Sonja Vučković                 2.  Prof. dr Nevena Divac                  3. Prof. dr Jelena Roganović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strike w:val="false"/>
      <w:dstrike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basedOn w:val="DefaultParagraphFont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basedOn w:val="DefaultParagraphFont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47:00Z</dcterms:created>
  <dc:creator>22561</dc:creator>
  <dc:description/>
  <cp:keywords/>
  <dc:language>en-US</dc:language>
  <cp:lastModifiedBy>Savic-Vujovic</cp:lastModifiedBy>
  <cp:lastPrinted>2021-06-14T13:39:00Z</cp:lastPrinted>
  <dcterms:modified xsi:type="dcterms:W3CDTF">2021-06-14T11:47:00Z</dcterms:modified>
  <cp:revision>2</cp:revision>
  <dc:subject/>
  <dc:title>UNIVERZITET U BEOGRADU</dc:title>
</cp:coreProperties>
</file>