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06"/>
        <w:gridCol w:w="995"/>
        <w:gridCol w:w="989"/>
        <w:gridCol w:w="992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Miloš Marković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Redovni profesor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Imun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2,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6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69,</w:t>
            </w: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0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69,</w:t>
            </w: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0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 w:before="20" w:after="0"/>
              <w:rPr/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Latn-CS"/>
              </w:rPr>
              <w:t>1. Prof. dr Vera Pravica, predsednik              2. Prof. dr Vladimir Trajković, član          3. Prof. dr Dušan Pavlica, čl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trike w:val="false"/>
      <w:dstrike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43:00Z</dcterms:created>
  <dc:creator>22561</dc:creator>
  <dc:description/>
  <cp:keywords/>
  <dc:language>en-US</dc:language>
  <cp:lastModifiedBy>Milos</cp:lastModifiedBy>
  <cp:lastPrinted>2020-09-09T18:14:00Z</cp:lastPrinted>
  <dcterms:modified xsi:type="dcterms:W3CDTF">2021-07-12T16:46:00Z</dcterms:modified>
  <cp:revision>10</cp:revision>
  <dc:subject/>
  <dc:title>UNIVERZITET U BEOGRADU</dc:title>
</cp:coreProperties>
</file>