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Radmila Sparić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fr-FR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fr-FR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fr-FR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fr-FR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fr-FR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  <w:t>25.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  <w:t>29.4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4.46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  <w:t>0.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.76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nb-NO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5.23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stali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dovi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sopisim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eksirani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š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udijam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ez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en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utor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spo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lavnog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slov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d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sopis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m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av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javljen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</w:rPr>
              <w:t>Komisija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za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pripremu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referata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 Prof Dr Miroslava Gojnić Dugalić                       2.  Doc Dr Milan Dokić                  3.  Doc Dr Jelena Stojnić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03:00Z</dcterms:created>
  <dc:creator>22561</dc:creator>
  <dc:description/>
  <dc:language>en-US</dc:language>
  <cp:lastModifiedBy>HP</cp:lastModifiedBy>
  <cp:lastPrinted>2018-04-19T17:29:00Z</cp:lastPrinted>
  <dcterms:modified xsi:type="dcterms:W3CDTF">2021-07-23T06:03:00Z</dcterms:modified>
  <cp:revision>2</cp:revision>
  <dc:subject/>
  <dc:title>UNIVERZITET U BEOGRADU</dc:title>
</cp:coreProperties>
</file>