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Ivan Milinković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Specijalista interne medicine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Kard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it-IT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it-IT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4.53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.88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2.4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stal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ov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i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eksirani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š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udija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ez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e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to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spo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lavnog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slov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m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av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javljen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Komisij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pripremu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referat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Prof. dr Goran Stanković, dopisni član SANU, predsednik                   2. Prof. dr Milika Ašanin                         3. Prof. Dr Arsen Ristić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2:40:00Z</dcterms:created>
  <dc:creator>22561</dc:creator>
  <dc:description/>
  <cp:keywords/>
  <dc:language>en-US</dc:language>
  <cp:lastModifiedBy>D. M.</cp:lastModifiedBy>
  <cp:lastPrinted>2012-11-13T09:29:00Z</cp:lastPrinted>
  <dcterms:modified xsi:type="dcterms:W3CDTF">2021-09-01T10:10:00Z</dcterms:modified>
  <cp:revision>23</cp:revision>
  <dc:subject/>
  <dc:title>UNIVERZITET U BEOGRADU</dc:title>
</cp:coreProperties>
</file>