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139"/>
        <w:gridCol w:w="992"/>
        <w:gridCol w:w="850"/>
        <w:gridCol w:w="1134"/>
      </w:tblGrid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dr Nataša Čolaković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klinički asistent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Hirurgija sa anasteziologijom (onkologija)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4,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6,4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,94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8,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,80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,74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highlight w:val="yellow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highlight w:val="yellow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highlight w:val="yellow"/>
                <w:lang w:val="sr-Latn-CS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highlight w:val="yellow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620" w:hRule="atLeas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misij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of. dr Miroslav Granić                              2.  Prof. dr Nebojša Ivanović                  3.  Prof. dr Dejan Nikolić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36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Resavska BG;Arial" w:hAnsi="Resavska BG;Arial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21:14:00Z</dcterms:created>
  <dc:creator>22561</dc:creator>
  <dc:description/>
  <cp:keywords/>
  <dc:language>en-US</dc:language>
  <cp:lastModifiedBy>HP</cp:lastModifiedBy>
  <cp:lastPrinted>2020-10-29T13:48:00Z</cp:lastPrinted>
  <dcterms:modified xsi:type="dcterms:W3CDTF">2021-10-07T07:24:00Z</dcterms:modified>
  <cp:revision>6</cp:revision>
  <dc:subject/>
  <dc:title>UNIVERZITET U BEOGRADU</dc:title>
</cp:coreProperties>
</file>