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992"/>
        <w:gridCol w:w="992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r Jovan Malinić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nfektivne bolesti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4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4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870" w:hanging="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1.Prof.dr Jovan Ranin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 2.Prof. dr Goran Sevanovi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ć                                      3.Prof.dr Jasmina Poluga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17:00Z</dcterms:created>
  <dc:creator>22561</dc:creator>
  <dc:description/>
  <cp:keywords/>
  <dc:language>en-US</dc:language>
  <cp:lastModifiedBy>HP</cp:lastModifiedBy>
  <cp:lastPrinted>2018-02-20T10:06:00Z</cp:lastPrinted>
  <dcterms:modified xsi:type="dcterms:W3CDTF">2021-12-24T13:50:00Z</dcterms:modified>
  <cp:revision>6</cp:revision>
  <dc:subject/>
  <dc:title>UNIVERZITET U BEOGRADU</dc:title>
</cp:coreProperties>
</file>