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93"/>
        <w:gridCol w:w="911"/>
        <w:gridCol w:w="990"/>
        <w:gridCol w:w="1530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др Новица Николић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клинички асистент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АУЧНА ОБЛАСТ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Хирургија са анестезиологијом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(анестези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7,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7,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Комисија за припрему реферата:</w:t>
            </w:r>
          </w:p>
          <w:p>
            <w:pPr>
              <w:pStyle w:val="Normal"/>
              <w:spacing w:lineRule="auto" w:line="276"/>
              <w:ind w:right="-51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l-SI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Проф. др Небојша Лађе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2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Проф. др Бојан Јован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Проф. др Дејан Марко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8:17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11-08T07:42:00Z</dcterms:modified>
  <cp:revision>4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