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11"/>
        <w:gridCol w:w="990"/>
        <w:gridCol w:w="1530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р Ади Хаџибегов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ЗВАЊЕ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Хирургија са анестезиологијом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(анестези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6,7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6,77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9,5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RS"/>
              </w:rPr>
              <w:t>49,59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66,37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мисија за припрему реферата:</w:t>
            </w:r>
          </w:p>
          <w:p>
            <w:pPr>
              <w:pStyle w:val="Normal"/>
              <w:spacing w:lineRule="auto" w:line="276"/>
              <w:ind w:right="-51" w:hanging="0"/>
              <w:jc w:val="both"/>
              <w:rPr>
                <w:lang w:val="sr-RS"/>
              </w:rPr>
            </w:pPr>
            <w:r>
              <w:rPr>
                <w:lang w:val="sl-SI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Небојша Лађ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Бојан Јова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Дејан Мар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7:48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1-08T07:27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