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135"/>
        <w:gridCol w:w="769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др Слађана Васиље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Хирургија са анестезиологијом (анестези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,0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,06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6,45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26,456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8,521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6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Комисија за припрему реферата:</w:t>
            </w:r>
          </w:p>
          <w:p>
            <w:pPr>
              <w:pStyle w:val="Normal"/>
              <w:spacing w:lineRule="auto" w:line="276"/>
              <w:ind w:right="-51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l-SI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Проф. др Небојша Лађе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2.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Проф. др Бојан Јовано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3.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Проф. др Дејан Марко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8:07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4-11-08T07:44:00Z</dcterms:modified>
  <cp:revision>5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