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Драган Басарић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  <w:lang w:val="sl-SI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l-SI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Хирургија са анестезиологијом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 xml:space="preserve"> (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општа хирургија)</w:t>
            </w:r>
          </w:p>
        </w:tc>
      </w:tr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638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7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,9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,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5,044</w:t>
            </w:r>
          </w:p>
        </w:tc>
      </w:tr>
      <w:tr>
        <w:trPr>
          <w:trHeight w:val="6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,0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7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15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JCR 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ијам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главног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letter; short note).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чун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½  IF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бјављен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93" w:hRule="atLeast"/>
        </w:trPr>
        <w:tc>
          <w:tcPr>
            <w:tcW w:w="15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</w:t>
            </w:r>
            <w:r>
              <w:rPr>
                <w:rFonts w:cs="Tahoma" w:ascii="Tahoma" w:hAnsi="Tahoma"/>
                <w:b/>
                <w:sz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Проф. др Александар Симић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                                 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 др Владимир Дугалић                                                Проф. др Витомир Констант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65" w:leader="none"/>
                <w:tab w:val="left" w:pos="1137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lang w:val="sr-RS"/>
              </w:rPr>
              <w:t>_______________________</w:t>
              <w:tab/>
              <w:t>________________________</w:t>
              <w:tab/>
              <w:t>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27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Сатка Синђелић</cp:lastModifiedBy>
  <cp:lastPrinted>2024-11-14T09:50:00Z</cp:lastPrinted>
  <dcterms:modified xsi:type="dcterms:W3CDTF">2024-11-18T09:49:00Z</dcterms:modified>
  <cp:revision>21</cp:revision>
  <dc:subject/>
  <dc:title>UNIVERZITET U BEOGRADU</dc:title>
</cp:coreProperties>
</file>