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93"/>
        <w:gridCol w:w="911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ЗОРАН ВИЛЕНДЕЧ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ГИНЕКОЛОГИЈА И АКУШЕРСТВО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>
          <w:trHeight w:val="87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>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032</w:t>
            </w:r>
          </w:p>
        </w:tc>
      </w:tr>
      <w:tr>
        <w:trPr>
          <w:trHeight w:val="604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,1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6,9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8,01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6,04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  <w:r>
              <w:rPr>
                <w:rFonts w:cs="Tahoma" w:ascii="Tahoma" w:hAnsi="Tahoma"/>
                <w:b/>
                <w:lang w:val="sr-RS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  <w:lang w:val="sr-Latn-RS"/>
              </w:rPr>
              <w:t>Ko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мисија за припрему реферата</w:t>
            </w:r>
            <w:r>
              <w:rPr>
                <w:rFonts w:cs="Tahoma" w:ascii="Tahoma" w:hAnsi="Tahoma"/>
                <w:b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 Проф. др Александар Стефановић           2. Проф. др Ивана Ликић Лађевић               3. Проф. др Ђорђе Ил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Сатка Синђелић</cp:lastModifiedBy>
  <cp:lastPrinted>2024-09-16T23:10:00Z</cp:lastPrinted>
  <dcterms:modified xsi:type="dcterms:W3CDTF">2024-11-18T11:48:00Z</dcterms:modified>
  <cp:revision>24</cp:revision>
  <dc:subject/>
  <dc:title>UNIVERZITET U BEOGRADU</dc:title>
</cp:coreProperties>
</file>