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 10557/6 од 04.10.2024</w:t>
      </w:r>
      <w:r>
        <w:rPr>
          <w:color w:val="FF0000"/>
        </w:rPr>
        <w:t>.</w:t>
      </w:r>
      <w:r>
        <w:rPr/>
        <w:t xml:space="preserve"> године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Др Иван Марковић, ванредни професор, Универзитет у Београду – Медицински факулт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Др Срђан Николић, д</w:t>
      </w:r>
      <w:bookmarkStart w:id="0" w:name="_Hlk180092329"/>
      <w:r>
        <w:rPr>
          <w:sz w:val="22"/>
          <w:szCs w:val="22"/>
          <w:lang w:val="sr-RS"/>
        </w:rPr>
        <w:t>оцент, Универзитет у Београду – Медицински факулт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bookmarkEnd w:id="0"/>
      <w:r>
        <w:rPr>
          <w:sz w:val="22"/>
          <w:szCs w:val="22"/>
          <w:lang w:val="sr-RS"/>
        </w:rPr>
        <w:t>3. Др Марко Бута, доцент, Универзитет у Београду – Медицински факулт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/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985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Др Мерима Гор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ма приступног предавања: „Онколошка хирургија – Хируршке препоруке за лечење диферентованих тироидних карцинома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28.10.2024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</w:t>
      </w:r>
      <w:bookmarkStart w:id="1" w:name="_Hlk180092529"/>
      <w:r>
        <w:rPr>
          <w:sz w:val="22"/>
          <w:szCs w:val="22"/>
          <w:lang w:val="sr-RS"/>
        </w:rPr>
        <w:t>Проф. Др Иван Марковић</w:t>
      </w:r>
      <w:bookmarkEnd w:id="1"/>
      <w:r>
        <w:rPr>
          <w:sz w:val="22"/>
          <w:szCs w:val="22"/>
          <w:lang w:val="sr-RS"/>
        </w:rPr>
        <w:tab/>
        <w:t xml:space="preserve">                                     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2. Доц. Др Срђан Николић</w:t>
        <w:tab/>
        <w:tab/>
        <w:t xml:space="preserve">5 (пет)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3. Доц. Др Марко Бута</w:t>
        <w:tab/>
        <w:t xml:space="preserve">                                     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ab/>
        <w:t>1. Проф. Др Иван Марк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RS"/>
        </w:rPr>
        <w:t>Универзитет у Београду – Медицински факулт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2. Доц. Др Срђан Николић</w:t>
      </w:r>
      <w:bookmarkStart w:id="2" w:name="_Hlk180092581"/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                                      </w:t>
      </w:r>
      <w:r>
        <w:rPr>
          <w:sz w:val="22"/>
          <w:szCs w:val="22"/>
          <w:lang w:val="sr-RS"/>
        </w:rPr>
        <w:t>Универзитет у Београду –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Медицински факулт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  <w:bookmarkEnd w:id="2"/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3. Доц. Др Марко Бу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                                      </w:t>
      </w:r>
      <w:r>
        <w:rPr>
          <w:sz w:val="22"/>
          <w:szCs w:val="22"/>
          <w:lang w:val="sr-RS"/>
        </w:rPr>
        <w:t>Универзитет у Београду –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Медицински факулте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02:00Z</dcterms:created>
  <dc:creator>Ivana</dc:creator>
  <dc:description/>
  <cp:keywords/>
  <dc:language>en-US</dc:language>
  <cp:lastModifiedBy>Korisnik</cp:lastModifiedBy>
  <cp:lastPrinted>2022-11-23T08:05:00Z</cp:lastPrinted>
  <dcterms:modified xsi:type="dcterms:W3CDTF">2024-11-04T10:02:00Z</dcterms:modified>
  <cp:revision>2</cp:revision>
  <dc:subject/>
  <dc:title/>
</cp:coreProperties>
</file>