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45"/>
        <w:gridCol w:w="139"/>
        <w:gridCol w:w="995"/>
        <w:gridCol w:w="850"/>
        <w:gridCol w:w="1215"/>
      </w:tblGrid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Урош Бумбаширевић          ЗВАЊЕ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УЖА НАУЧНА ОБЛАСТ: Хирургија са анестезиологијом (у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1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94,4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4,74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3,4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8,78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13,5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Зоран Џа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Дејан Драги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3.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Банч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15T10:03:00Z</dcterms:modified>
  <cp:revision>3</cp:revision>
  <dc:subject/>
  <dc:title>UNIVERZITET U BEOGRADU</dc:title>
</cp:coreProperties>
</file>