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  <w:lang w:val="sr-CS"/>
        </w:rPr>
        <w:t>21.06.2017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Проф. др Зоран Џамић, редовни професор Универзитета у Београду - Медицинског факултет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Проф. др Дејан Драгичевић, редовни професор Универзитета у Београду - Медицинског факултет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sr-Latn-RS"/>
        </w:rPr>
        <w:t>Проф. др  Владимир Банчевић</w:t>
      </w:r>
      <w:r>
        <w:rPr>
          <w:sz w:val="22"/>
          <w:szCs w:val="22"/>
          <w:lang w:val="sr-RS"/>
        </w:rPr>
        <w:t>, редовни професор Универзитета одбране  у Београду - Медицинског факултета ВМ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: Богомир Милоје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вање у које се бира: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b/>
          <w:sz w:val="22"/>
          <w:szCs w:val="22"/>
          <w:lang w:val="sr-RS"/>
        </w:rPr>
        <w:t>„Прогностички фактори тумора горњег уротелијума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04.11.2024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1. Проф. др Зоран Џамић, редовни професор, </w:t>
        <w:tab/>
        <w:t>оцена: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Проф. др Дејан Драгичевић, редовни професор, </w:t>
        <w:tab/>
        <w:t>оцена: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sr-Latn-RS"/>
        </w:rPr>
        <w:t>Проф. др  Владимир Банчевић</w:t>
      </w:r>
      <w:r>
        <w:rPr>
          <w:sz w:val="22"/>
          <w:szCs w:val="22"/>
          <w:lang w:val="sr-RS"/>
        </w:rPr>
        <w:t xml:space="preserve">, редовни професор,  </w:t>
        <w:tab/>
        <w:t>оцена: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 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14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1. Проф. др Зоран Џамић, редовни професор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1440" w:hanging="0"/>
        <w:rPr/>
      </w:pPr>
      <w:r>
        <w:rPr>
          <w:sz w:val="22"/>
          <w:szCs w:val="22"/>
          <w:lang w:val="sr-RS"/>
        </w:rPr>
        <w:tab/>
        <w:tab/>
        <w:t>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_______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2. Проф. др Дејан Драгичевић, редовни професор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ab/>
        <w:tab/>
        <w:t>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_______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3. </w:t>
      </w:r>
      <w:r>
        <w:rPr>
          <w:sz w:val="22"/>
          <w:szCs w:val="22"/>
          <w:lang w:val="sr-Latn-RS"/>
        </w:rPr>
        <w:t>Проф. др  Владимир Банчевић</w:t>
      </w:r>
      <w:r>
        <w:rPr>
          <w:sz w:val="22"/>
          <w:szCs w:val="22"/>
          <w:lang w:val="sr-RS"/>
        </w:rPr>
        <w:t>, редовни професор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3420" w:hanging="0"/>
        <w:rPr/>
      </w:pPr>
      <w:r>
        <w:rPr>
          <w:sz w:val="22"/>
          <w:szCs w:val="22"/>
          <w:lang w:val="sr-RS"/>
        </w:rPr>
        <w:t>Медицинског факултета ВМА Универзитета одбране 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>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57:00Z</dcterms:created>
  <dc:creator>Ivana</dc:creator>
  <dc:description/>
  <cp:keywords/>
  <dc:language>en-US</dc:language>
  <cp:lastModifiedBy>Сатка Синђелић</cp:lastModifiedBy>
  <cp:lastPrinted>2024-11-04T09:46:00Z</cp:lastPrinted>
  <dcterms:modified xsi:type="dcterms:W3CDTF">2024-11-15T09:57:00Z</dcterms:modified>
  <cp:revision>2</cp:revision>
  <dc:subject/>
  <dc:title/>
</cp:coreProperties>
</file>