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4 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Б) ГРУПАЦИЈА МЕДИЦИНСКИХ НАУКА</w:t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ИЗБОР У ЗВАЊЕ ДОЦЕНТА</w:t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зив факултета: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жа научна, oдносно уметничка област: Па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кандидата који се бирају: 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пријављених кандидата: 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BA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1. др </w:t>
      </w:r>
      <w:r>
        <w:rPr>
          <w:rFonts w:cs="Times New Roman" w:ascii="Times New Roman" w:hAnsi="Times New Roman"/>
          <w:sz w:val="20"/>
          <w:szCs w:val="20"/>
          <w:lang w:val="sr-BA"/>
        </w:rPr>
        <w:t>Горана Николић</w:t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- О КАНДИДАТИМ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 Горана (Зоран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 03.07.1984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 Медицински факултет, Универзитет у Београду, Институт за пат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: Патологиј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2011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Масте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пецијалистичке академск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 Београд, 2024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sz w:val="20"/>
          <w:szCs w:val="20"/>
          <w:lang w:val="sl-SI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l-SI"/>
        </w:rPr>
        <w:t>Улога имунофлуоресценције, имунохистохемије и нелинеарне скенирајуће микроскопије у савременој дијагностици тумора порекла бубрежног паренхима, према новој класификацији 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Молекулар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Асистент: поновни избор у звање </w:t>
      </w:r>
      <w:r>
        <w:rPr>
          <w:rFonts w:cs="Times New Roman" w:ascii="Times New Roman" w:hAnsi="Times New Roman"/>
          <w:bCs/>
          <w:sz w:val="20"/>
          <w:szCs w:val="20"/>
        </w:rPr>
        <w:t>30.03.2023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, први избор у звање </w:t>
      </w:r>
      <w:r>
        <w:rPr>
          <w:rFonts w:cs="Times New Roman" w:ascii="Times New Roman" w:hAnsi="Times New Roman"/>
          <w:bCs/>
          <w:sz w:val="20"/>
          <w:szCs w:val="20"/>
        </w:rPr>
        <w:t>06.06.2020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Сарадник у настави: први избор у звање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01.04.2018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080</wp:posOffset>
                      </wp:positionV>
                      <wp:extent cx="147955" cy="1479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pt;margin-top:0.4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5595</wp:posOffset>
                      </wp:positionV>
                      <wp:extent cx="147955" cy="1479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24.8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10.2024. ; одличан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 одлич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,9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2540</wp:posOffset>
                      </wp:positionV>
                      <wp:extent cx="147955" cy="1479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pt;margin-top:-0.2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>6,5 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lineRule="auto" w:line="240"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18"/>
        <w:gridCol w:w="1398"/>
        <w:gridCol w:w="3344"/>
      </w:tblGrid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9525</wp:posOffset>
                      </wp:positionV>
                      <wp:extent cx="147955" cy="14795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0.7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 радова, ИФ 59,12 (први аутор у 2 рада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Diagnostic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Exp Ther Me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shd w:fill="FFFFFF" w:val="clear"/>
              </w:rPr>
              <w:t>Antioxidants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Vaccine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val="sr-RS"/>
              </w:rPr>
              <w:t>;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Int J Mol Sc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PLoS O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Diagn Patho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Medicina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CS"/>
              </w:rPr>
              <w:t>Med Hypothese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iCs/>
                <w:sz w:val="20"/>
                <w:szCs w:val="20"/>
              </w:rPr>
              <w:t xml:space="preserve">J Infect Dev Ctries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l-SI"/>
              </w:rPr>
              <w:t>Food Chem Toxico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147955" cy="14795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15pt;margin-top:1.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опште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European Congress of Pathology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2024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Фиренца)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ernational SPCA Congres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ови Са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th International Renal Pathology Conferen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гре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</wp:posOffset>
                      </wp:positionV>
                      <wp:extent cx="147955" cy="14795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15pt;margin-top:0.1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шће у једном националном пројекту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 2012. године до данас - ангажована је као истраживач на пројекту </w:t>
            </w:r>
            <w:bookmarkStart w:id="0" w:name="_Hlk125597157"/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старства просвете, науке и технолошког развоја, под називом „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Развој нових метода и техника за рану дијагностику канцера   грлића материце, дебелог црева, усне дупље и меланома на бази дигиталне слике и ексцитационо емисионих спектара у видљивом и инфрацрвеном домен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“, број ИИИ 41006. Руководилац пројекта проф др Лидија Матија, Машинског факултета Универзитеа у Бео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  <w:bookmarkEnd w:id="0"/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5875</wp:posOffset>
                      </wp:positionV>
                      <wp:extent cx="147955" cy="14795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45pt;margin-top:1.2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l-SI"/>
              </w:rPr>
              <w:t>Praktikum sa random sveskom za histopatološke vežbe. Medicinski fakultet univerziteta u Beogradu, Beograd 2022.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ractical handbook of pathology with photomicrographs. Faculty of Medicine, University of Belgrade, 2021. ISBN 978-86-7117-589-0.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andbook of hospital autopsy practicals. Faculty of Medicine, University of Belgrade, 2021. ISBN 978-86-7117-589-9.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</wp:posOffset>
                      </wp:positionV>
                      <wp:extent cx="147955" cy="14795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75pt;margin-top:0.6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етероцитата, х-индекс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ема индексној бази SCOPUS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>14.9.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/>
        <w:t>ИЗБОРНИ УСЛОВ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6350</wp:posOffset>
                      </wp:positionV>
                      <wp:extent cx="147955" cy="14795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-0.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67005</wp:posOffset>
                      </wp:positionV>
                      <wp:extent cx="147955" cy="14795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4pt;margin-top:13.1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35</wp:posOffset>
                      </wp:positionV>
                      <wp:extent cx="147955" cy="14795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pt;margin-top:0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905</wp:posOffset>
                      </wp:positionV>
                      <wp:extent cx="147955" cy="1479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0.1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1270</wp:posOffset>
                      </wp:positionV>
                      <wp:extent cx="147955" cy="1479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8pt;margin-top:-0.1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700</wp:posOffset>
                      </wp:positionV>
                      <wp:extent cx="147955" cy="14795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15pt;margin-top:1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445</wp:posOffset>
                      </wp:positionV>
                      <wp:extent cx="147955" cy="1479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5pt;margin-top:0.35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2700</wp:posOffset>
                      </wp:positionV>
                      <wp:extent cx="147955" cy="1479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75pt;margin-top:1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билност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48590</wp:posOffset>
                      </wp:positionV>
                      <wp:extent cx="147955" cy="14795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65pt;margin-top:11.7pt;width:11.6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за избор у звање доцент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4.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-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 xml:space="preserve">за избор у звање ванредног и редовног профес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1. Предавања по позиву или пленарна предавања на међународним акредитованим скуповима у земљи и иностранств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5. Интернационализација постојећих студијских програма у оквиру високошколске устан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rStyle w:val="Bodytext22"/>
          <w:rFonts w:ascii="Times New Roman" w:hAnsi="Times New Roman" w:cs="Times New Roman"/>
          <w:b/>
          <w:b/>
          <w:color w:val="000000"/>
          <w:sz w:val="20"/>
          <w:szCs w:val="20"/>
          <w:lang w:val="sr-RS" w:eastAsia="sr-Latn-CS"/>
        </w:rPr>
      </w:pPr>
      <w:r>
        <w:rPr/>
      </w:r>
    </w:p>
    <w:p>
      <w:pPr>
        <w:pStyle w:val="Tekstclana"/>
        <w:numPr>
          <w:ilvl w:val="1"/>
          <w:numId w:val="3"/>
        </w:numPr>
        <w:tabs>
          <w:tab w:val="clear" w:pos="720"/>
          <w:tab w:val="left" w:pos="0" w:leader="none"/>
        </w:tabs>
        <w:spacing w:before="48" w:after="48"/>
        <w:ind w:left="0" w:hanging="0"/>
        <w:jc w:val="both"/>
        <w:rPr/>
      </w:pPr>
      <w:r>
        <w:rPr>
          <w:b/>
          <w:color w:val="000000"/>
          <w:sz w:val="20"/>
          <w:szCs w:val="20"/>
          <w:lang w:val="sr-CS"/>
        </w:rPr>
        <w:t>ЗА СТРУЧНО-ПРОФЕСИОНАЛНИ ДОПРИНОС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jc w:val="both"/>
        <w:rPr/>
      </w:pPr>
      <w:r>
        <w:rPr>
          <w:b/>
          <w:bCs/>
          <w:sz w:val="20"/>
          <w:szCs w:val="20"/>
          <w:lang w:val="sr-CS"/>
        </w:rPr>
        <w:t>1.1. Ангажованост у спровођењу сложених дијагностичких, терапијских и превентивних процедура</w:t>
      </w:r>
      <w:r>
        <w:rPr>
          <w:b/>
          <w:bCs/>
          <w:sz w:val="20"/>
          <w:szCs w:val="20"/>
          <w:lang w:val="sr-Latn-RS"/>
        </w:rPr>
        <w:t>:</w:t>
      </w:r>
      <w:r>
        <w:rPr>
          <w:sz w:val="20"/>
          <w:szCs w:val="20"/>
          <w:lang w:val="sr-Latn-RS"/>
        </w:rPr>
        <w:t xml:space="preserve"> </w:t>
      </w:r>
      <w:bookmarkStart w:id="1" w:name="_Hlk125595494"/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jc w:val="both"/>
        <w:rPr/>
      </w:pPr>
      <w:r>
        <w:rPr>
          <w:sz w:val="20"/>
          <w:szCs w:val="20"/>
          <w:lang w:val="sr-RS"/>
        </w:rPr>
        <w:t>Поред ангажовањ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у процесу наставе, др Николић је анагажована у спровођењу здравствене делатности Факултета, која се огледа кроз рад на решавању биопсијских случајева, као и извођењу и решавању обдукција. </w:t>
      </w:r>
      <w:r>
        <w:rPr>
          <w:sz w:val="20"/>
          <w:szCs w:val="20"/>
          <w:lang w:val="sl-SI" w:bidi="ar-SA"/>
        </w:rPr>
        <w:t>е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/>
      </w:pPr>
      <w:r>
        <w:rPr>
          <w:sz w:val="20"/>
          <w:szCs w:val="20"/>
          <w:lang w:val="sr-RS" w:eastAsia="sr-Latn-CS"/>
        </w:rPr>
        <w:t xml:space="preserve">Др Горана Николић је од самог почетка свог рада на Институту </w:t>
      </w:r>
      <w:r>
        <w:rPr>
          <w:sz w:val="20"/>
          <w:szCs w:val="20"/>
          <w:lang w:val="sr-CS" w:eastAsia="sr-Latn-CS"/>
        </w:rPr>
        <w:t xml:space="preserve">анагажована у рутинској дијагностици нефропатолошких и уропатолошких биопсија као и биопсија из области педијатријске патологије под надзором проф. др Сање Радојевић Шкодрић. Од 2018. године самостално обавља здравствену делатност. Током рада на Институту обавила је самостално најмање 200 аутопсија. </w:t>
      </w:r>
      <w:bookmarkEnd w:id="1"/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jc w:val="both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2. Број и сложеност сложених, дијагностичких, терапијских и превентивних процедура које је кандидат увео, или је учествовао у њиховом увођењу</w:t>
      </w:r>
      <w:r>
        <w:rPr>
          <w:b/>
          <w:bCs/>
          <w:sz w:val="20"/>
          <w:szCs w:val="20"/>
          <w:lang w:val="sr-Latn-RS"/>
        </w:rPr>
        <w:t>: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 w:eastAsia="sr-Latn-CS"/>
        </w:rPr>
        <w:t>Др Горана Николић је активно  укључена у све процедуре које доводе до патолошке дијагнозе у области обдукцијске и биопсијске дијагностике, са посебним интересовањем ѕа имунохистохемију, хистохемију, имунофлуоресценцу и молекуларну патологију, нарочито у областима које се тичу патологије бубрега, уринарног тракта и педијатријске патологије.</w:t>
      </w:r>
    </w:p>
    <w:p>
      <w:pPr>
        <w:pStyle w:val="Tekstclana"/>
        <w:numPr>
          <w:ilvl w:val="1"/>
          <w:numId w:val="2"/>
        </w:numPr>
        <w:tabs>
          <w:tab w:val="clear" w:pos="720"/>
          <w:tab w:val="left" w:pos="0" w:leader="none"/>
        </w:tabs>
        <w:spacing w:before="48" w:after="48"/>
        <w:ind w:left="0" w:hanging="0"/>
        <w:jc w:val="both"/>
        <w:rPr/>
      </w:pPr>
      <w:r>
        <w:rPr>
          <w:b/>
          <w:color w:val="000000"/>
          <w:sz w:val="20"/>
          <w:szCs w:val="20"/>
          <w:lang w:val="sr-CS"/>
        </w:rPr>
        <w:t>ЗА ДОПРИНОС АКАДЕМСКОЈ И ШИРОЈ ЗАЈЕДНИЦИ</w:t>
      </w:r>
      <w:r>
        <w:rPr>
          <w:color w:val="000000"/>
          <w:sz w:val="20"/>
          <w:szCs w:val="20"/>
          <w:lang w:val="sr-CS"/>
        </w:rPr>
        <w:t>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  <w:t xml:space="preserve">2.1. Значајно струковно, национално или међународно признање за научну или стручну делатност: </w:t>
      </w:r>
      <w:r>
        <w:rPr>
          <w:color w:val="000000"/>
          <w:sz w:val="20"/>
          <w:szCs w:val="20"/>
          <w:lang w:val="sr-CS"/>
        </w:rPr>
        <w:t>Н</w:t>
      </w:r>
      <w:r>
        <w:rPr>
          <w:sz w:val="20"/>
          <w:szCs w:val="20"/>
          <w:lang w:val="sr-RS" w:eastAsia="sr-Latn-CS"/>
        </w:rPr>
        <w:t>а основу квалитета научно-истраживачких радова прихваћених за презентовање на Европским Конгресима Патологије (</w:t>
      </w:r>
      <w:r>
        <w:rPr>
          <w:sz w:val="20"/>
          <w:szCs w:val="20"/>
          <w:lang w:val="sr-Latn-RS" w:eastAsia="sr-Latn-CS"/>
        </w:rPr>
        <w:t>European Congress of Pathology - ECP</w:t>
      </w:r>
      <w:r>
        <w:rPr>
          <w:sz w:val="20"/>
          <w:szCs w:val="20"/>
          <w:lang w:val="sr-RS" w:eastAsia="sr-Latn-CS"/>
        </w:rPr>
        <w:t>), добитних је т</w:t>
      </w:r>
      <w:r>
        <w:rPr>
          <w:sz w:val="20"/>
          <w:szCs w:val="20"/>
          <w:lang w:val="sr-CS" w:eastAsia="sr-Latn-CS"/>
        </w:rPr>
        <w:t>ри стипендије (</w:t>
      </w:r>
      <w:r>
        <w:rPr>
          <w:sz w:val="20"/>
          <w:szCs w:val="20"/>
          <w:lang w:val="sr-Latn-RS" w:eastAsia="sr-Latn-CS"/>
        </w:rPr>
        <w:t>bursary</w:t>
      </w:r>
      <w:r>
        <w:rPr>
          <w:sz w:val="20"/>
          <w:szCs w:val="20"/>
          <w:lang w:val="sr-CS" w:eastAsia="sr-Latn-CS"/>
        </w:rPr>
        <w:t>) за учествовање на</w:t>
      </w:r>
      <w:r>
        <w:rPr>
          <w:sz w:val="20"/>
          <w:szCs w:val="20"/>
          <w:lang w:val="sr-Latn-RS" w:eastAsia="sr-Latn-CS"/>
        </w:rPr>
        <w:t xml:space="preserve"> ECP </w:t>
      </w:r>
      <w:r>
        <w:rPr>
          <w:sz w:val="20"/>
          <w:szCs w:val="20"/>
          <w:lang w:val="sr-CS" w:eastAsia="sr-Latn-CS"/>
        </w:rPr>
        <w:t>(2015. године у Београду, 2017. године у Амстердаму и 2018. у Билбау)</w:t>
      </w:r>
      <w:r>
        <w:rPr>
          <w:sz w:val="20"/>
          <w:szCs w:val="20"/>
          <w:lang w:val="en-GB" w:eastAsia="sr-Latn-CS"/>
        </w:rPr>
        <w:t>.</w:t>
      </w:r>
      <w:r>
        <w:rPr>
          <w:sz w:val="20"/>
          <w:szCs w:val="20"/>
          <w:lang w:val="sr-CS" w:eastAsia="sr-Latn-CS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  <w:lang w:val="sr-RS" w:eastAsia="sr-Latn-CS"/>
        </w:rPr>
      </w:pPr>
      <w:r>
        <w:rPr>
          <w:b/>
          <w:bCs/>
          <w:color w:val="000000"/>
          <w:sz w:val="20"/>
          <w:szCs w:val="20"/>
          <w:lang w:val="sr-CS"/>
        </w:rPr>
        <w:t>2.6. Руковођење или ангажовање у националним или међународним научним или стручним организацијама: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 w:eastAsia="sr-Latn-CS"/>
        </w:rPr>
        <w:t xml:space="preserve">Др Горана Николић је од 2014. године члан Секције за патологију Српског лекарског друштва, члан Удружења патолога и цитолога Србије и члан Европског Удружења Патолога, а од 2023. године је члан </w:t>
      </w:r>
      <w:r>
        <w:rPr>
          <w:sz w:val="20"/>
          <w:szCs w:val="20"/>
          <w:lang w:eastAsia="sr-Latn-CS"/>
        </w:rPr>
        <w:t>Интерсекцијског одбора за дечју хематологију, онкологију и имунологију</w:t>
      </w:r>
      <w:r>
        <w:rPr>
          <w:sz w:val="20"/>
          <w:szCs w:val="20"/>
          <w:lang w:val="sr-RS" w:eastAsia="sr-Latn-CS"/>
        </w:rPr>
        <w:t>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jc w:val="both"/>
        <w:rPr>
          <w:b/>
          <w:b/>
          <w:bCs/>
          <w:color w:val="000000"/>
          <w:sz w:val="20"/>
          <w:szCs w:val="20"/>
          <w:lang w:val="sr-CS" w:eastAsia="sr-Latn-CS"/>
        </w:rPr>
      </w:pPr>
      <w:r>
        <w:rPr>
          <w:b/>
          <w:bCs/>
          <w:color w:val="000000"/>
          <w:sz w:val="20"/>
          <w:szCs w:val="20"/>
          <w:lang w:val="sr-C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jc w:val="both"/>
        <w:rPr>
          <w:sz w:val="20"/>
          <w:szCs w:val="20"/>
          <w:lang w:val="sr-RS" w:eastAsia="sr-Latn-CS"/>
        </w:rPr>
      </w:pPr>
      <w:r>
        <w:rPr>
          <w:b/>
          <w:bCs/>
          <w:color w:val="000000"/>
          <w:sz w:val="20"/>
          <w:szCs w:val="20"/>
          <w:lang w:val="sr-CS"/>
        </w:rPr>
        <w:t>2.7. Руковођење или ангажовање у националним или међународним институцијама од јавног значаја: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sz w:val="20"/>
          <w:szCs w:val="20"/>
          <w:lang w:eastAsia="sr-Latn-CS"/>
        </w:rPr>
        <w:t>Др Горана Николић је у периоду од 2020-2022.године, за време пандемије Корона вирусом, била ангажована у Републичком фонду за здравствено осигурање као спољашни сарадник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0"/>
          <w:szCs w:val="20"/>
          <w:lang w:val="sr-CS" w:eastAsia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 w:eastAsia="sr-Latn-CS"/>
        </w:rPr>
      </w:r>
    </w:p>
    <w:p>
      <w:pPr>
        <w:pStyle w:val="Tekstclana"/>
        <w:numPr>
          <w:ilvl w:val="1"/>
          <w:numId w:val="2"/>
        </w:numPr>
        <w:tabs>
          <w:tab w:val="clear" w:pos="720"/>
          <w:tab w:val="left" w:pos="0" w:leader="none"/>
        </w:tabs>
        <w:spacing w:before="48" w:after="48"/>
        <w:ind w:left="0" w:hanging="0"/>
        <w:jc w:val="both"/>
        <w:rPr/>
      </w:pPr>
      <w:r>
        <w:rPr>
          <w:b/>
          <w:color w:val="000000"/>
          <w:sz w:val="20"/>
          <w:szCs w:val="20"/>
          <w:lang w:val="sr-CS"/>
        </w:rPr>
        <w:t>ЗА САРАДЊУ СА ДРУГИМ ВИСОКОШКОЛСКИМ, НАУЧНО-ИСТРАЖИВАЧКИМ  УСТАНОВАМА У ЗЕМЉИ И ИНОСТРАНСТВУ - МОБИЛНОСТ</w:t>
      </w:r>
      <w:r>
        <w:rPr>
          <w:color w:val="000000"/>
          <w:sz w:val="20"/>
          <w:szCs w:val="20"/>
          <w:lang w:val="sr-CS"/>
        </w:rPr>
        <w:t>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sz w:val="20"/>
          <w:szCs w:val="20"/>
          <w:lang w:val="sr-Latn-RS" w:eastAsia="sr-Latn-CS"/>
        </w:rPr>
      </w:pPr>
      <w:r>
        <w:rPr>
          <w:b/>
          <w:bCs/>
          <w:color w:val="000000"/>
          <w:sz w:val="20"/>
          <w:szCs w:val="20"/>
          <w:lang w:val="sr-CS"/>
        </w:rPr>
        <w:t xml:space="preserve">3.1. Учествовање на међународним курсевима или школама за ужу научну област за коју се бира: </w:t>
      </w:r>
      <w:r>
        <w:rPr>
          <w:sz w:val="20"/>
          <w:szCs w:val="20"/>
          <w:lang w:val="sr-CS" w:eastAsia="sr-Latn-CS"/>
        </w:rPr>
        <w:t xml:space="preserve">Др Др Горана Николић учествовала је на бројним међународним Конгресима Европског Удружења Патолога, </w:t>
      </w:r>
      <w:r>
        <w:rPr>
          <w:sz w:val="20"/>
          <w:szCs w:val="20"/>
          <w:lang w:val="sr-Latn-RS" w:eastAsia="sr-Latn-CS"/>
        </w:rPr>
        <w:t>EscoP (</w:t>
      </w:r>
      <w:r>
        <w:rPr>
          <w:sz w:val="20"/>
          <w:szCs w:val="20"/>
          <w:lang w:val="sr-RS" w:eastAsia="sr-Latn-CS"/>
        </w:rPr>
        <w:t>Европска школа патологије</w:t>
      </w:r>
      <w:r>
        <w:rPr>
          <w:sz w:val="20"/>
          <w:szCs w:val="20"/>
          <w:lang w:val="sr-Latn-RS" w:eastAsia="sr-Latn-CS"/>
        </w:rPr>
        <w:t xml:space="preserve">) </w:t>
      </w:r>
      <w:r>
        <w:rPr>
          <w:sz w:val="20"/>
          <w:szCs w:val="20"/>
          <w:lang w:val="sr-CS" w:eastAsia="sr-Latn-CS"/>
        </w:rPr>
        <w:t>школама патологиј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l-SI" w:eastAsia="sr-Latn-CS"/>
        </w:rPr>
      </w:pPr>
      <w:r>
        <w:rPr>
          <w:rFonts w:cs="Times New Roman" w:ascii="Times New Roman" w:hAnsi="Times New Roman"/>
          <w:sz w:val="20"/>
          <w:szCs w:val="20"/>
          <w:lang w:val="sl-SI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>ЗАКЉУЧНО МИШЉЕЊЕ И ПРЕДЛОГ КОМИС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На конкурс расписан у огласним новинама „Послови“, објављен </w:t>
      </w:r>
      <w:r>
        <w:rPr>
          <w:rFonts w:cs="Times New Roman" w:ascii="Times New Roman" w:hAnsi="Times New Roman"/>
          <w:sz w:val="20"/>
          <w:szCs w:val="20"/>
          <w:lang w:val="sr-RS"/>
        </w:rPr>
        <w:t>11.09.2024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. године за избор 1 (једног) </w:t>
      </w:r>
      <w:r>
        <w:rPr>
          <w:rFonts w:cs="Times New Roman" w:ascii="Times New Roman" w:hAnsi="Times New Roman"/>
          <w:sz w:val="20"/>
          <w:szCs w:val="20"/>
          <w:lang w:val="sr-RS"/>
        </w:rPr>
        <w:t>наставник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ДОЦЕНТ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за ужу научну област ПАТОЛОГИЈА пријавио се 1 (један) кандидат, др </w:t>
      </w:r>
      <w:r>
        <w:rPr>
          <w:rFonts w:cs="Times New Roman" w:ascii="Times New Roman" w:hAnsi="Times New Roman"/>
          <w:sz w:val="20"/>
          <w:szCs w:val="20"/>
          <w:lang w:val="sr-RS"/>
        </w:rPr>
        <w:t>Горана Николић</w:t>
      </w:r>
      <w:r>
        <w:rPr>
          <w:rFonts w:cs="Times New Roman" w:ascii="Times New Roman" w:hAnsi="Times New Roman"/>
          <w:sz w:val="20"/>
          <w:szCs w:val="20"/>
          <w:lang w:val="sl-SI"/>
        </w:rPr>
        <w:t>. Кандидат је досадашњи асистент Медицинског факултета Универзитета у Београ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ab/>
        <w:t xml:space="preserve">На основу детаљне анализе докумената пријављеног кандидата, као и личног увида у стручни и научни рад, Комисија у саставу 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Сања Радојевић Шкодр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Емилија Манојловић Гач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и проф. др Звездана Тепавчевић, одређена на седници Изборног већа Медицинског факултета Универзитета у Београду одржаној </w:t>
      </w:r>
      <w:r>
        <w:rPr>
          <w:rFonts w:cs="Times New Roman" w:ascii="Times New Roman" w:hAnsi="Times New Roman"/>
          <w:sz w:val="20"/>
          <w:szCs w:val="20"/>
          <w:lang w:val="sr-RS"/>
        </w:rPr>
        <w:t>10.07.2024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. године, утврдила је да се ради о кандидату који испуњав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ве неопходне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услове за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доцент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На основу анализе пријаве, процењене научно-стручне активности у ужој научној области, ангажовања у развоју наставе и тимском раду, личног познавања кандидата и поштујући критеријуме за избор наставника и сарадника Медицинског факултета, Комисија једногласно подноси мишљење и предлаже Изборном већу Медицинског факултета у Београду д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тврди предлог за избор др ГОРАНЕ НИКОЛ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ДОЦЕНТ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за ужу научну област ПАТОЛОГИЈ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17.10.2024</w:t>
      </w:r>
      <w:r>
        <w:rPr>
          <w:rFonts w:cs="Times New Roman" w:ascii="Times New Roman" w:hAnsi="Times New Roman"/>
          <w:sz w:val="20"/>
          <w:szCs w:val="20"/>
          <w:lang w:val="sl-SI"/>
        </w:rPr>
        <w:t>. године.</w:t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ЧЛАНОВИ КОМИСИЈЕ:</w:t>
      </w: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l-SI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18"/>
      </w:tblGrid>
      <w:tr>
        <w:trPr/>
        <w:tc>
          <w:tcPr>
            <w:tcW w:w="595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. др Сања Радојевић Шкодрић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овни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професор Медицинског факултета Универзитета у Београду, председник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________________________________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. др Емилија Манојловић Гач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анредни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професор Медицинског факултета Универзитета у Београду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_________________________________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. др Звездана Тепавчевић, редовни професор Стоматолошког факултета Универзитета у Београду, члан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_________________________________</w:t>
            </w:r>
          </w:p>
        </w:tc>
      </w:tr>
    </w:tbl>
    <w:p>
      <w:pPr>
        <w:pStyle w:val="ListParagraph"/>
        <w:ind w:left="0" w:hanging="0"/>
        <w:textAlignment w:val="baselin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ab/>
        <w:tab/>
        <w:tab/>
        <w:tab/>
        <w:tab/>
        <w:tab/>
      </w:r>
    </w:p>
    <w:p>
      <w:pPr>
        <w:pStyle w:val="ListParagrap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ListParagraph"/>
        <w:ind w:left="4320" w:hanging="0"/>
        <w:textAlignment w:val="baseline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Jrnl">
    <w:name w:val="jrnl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ekstclana">
    <w:name w:val="__Tekst clana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06:00Z</dcterms:created>
  <dc:creator>Tatjana Subasic Nikolic</dc:creator>
  <dc:description/>
  <cp:keywords/>
  <dc:language>en-US</dc:language>
  <cp:lastModifiedBy>Korisnik</cp:lastModifiedBy>
  <cp:lastPrinted>2023-02-22T12:48:00Z</cp:lastPrinted>
  <dcterms:modified xsi:type="dcterms:W3CDTF">2024-10-17T07:42:00Z</dcterms:modified>
  <cp:revision>3</cp:revision>
  <dc:subject/>
  <dc:title/>
</cp:coreProperties>
</file>