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0"/>
        <w:gridCol w:w="990"/>
        <w:gridCol w:w="900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Горана Нико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Па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,4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2,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9,1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13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1"/>
                <w:szCs w:val="21"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Сања Радојевић Шкодр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2.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Емилија Манојловић Гач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Проф. др Звездана Тепавче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51:00Z</dcterms:created>
  <dc:creator>22561</dc:creator>
  <dc:description/>
  <cp:keywords/>
  <dc:language>en-US</dc:language>
  <cp:lastModifiedBy>Сатка Синђелић</cp:lastModifiedBy>
  <cp:lastPrinted>2024-11-04T10:48:00Z</cp:lastPrinted>
  <dcterms:modified xsi:type="dcterms:W3CDTF">2024-11-18T11:50:00Z</dcterms:modified>
  <cp:revision>4</cp:revision>
  <dc:subject/>
  <dc:title>UNIVERZITET U BEOGRADU</dc:title>
</cp:coreProperties>
</file>