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lang w:val="sr-RS"/>
        </w:rPr>
        <w:t xml:space="preserve">10449/2 </w:t>
      </w:r>
      <w:r>
        <w:rPr/>
        <w:t>од</w:t>
      </w:r>
      <w:r>
        <w:rPr>
          <w:lang w:val="sr-RS"/>
        </w:rPr>
        <w:t>03.10.2024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Светислав Татић, редовни професор, Институт за патологију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2. Сања Радојевић Шкодрић, редовни професор, Институт за патологију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Маја Животић, доцент, Институт за патологију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Горана Никол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8"/>
          <w:szCs w:val="28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color w:val="333333"/>
          <w:sz w:val="22"/>
          <w:szCs w:val="22"/>
          <w:shd w:fill="FFFFFF" w:val="clear"/>
        </w:rPr>
        <w:t>Тумори уротела-новине у класификацији Светске здравствене организације из 2022. године</w:t>
      </w:r>
      <w:r>
        <w:rPr>
          <w:sz w:val="32"/>
          <w:szCs w:val="3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7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Светислав Татић, редовни професор</w:t>
        <w:tab/>
        <w:t>_________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Сања Радојевић Шкодрић, редовни професор</w:t>
        <w:tab/>
        <w:t>_________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Маја Животић, доцент</w:t>
        <w:tab/>
        <w:tab/>
        <w:t>_________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___</w:t>
      </w:r>
      <w:r>
        <w:rPr>
          <w:sz w:val="22"/>
          <w:szCs w:val="22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Светислав Татић, редовни професор,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нститут за патологију Медицинског факултета у Београду        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2. Сања Радојевић Шкодрић, редовни професор,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нститут за патологију Медицинског факултета у Београду        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3. Маја Животић, доцент,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нститут за патологију Медицинског факултета у Београду        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41:00Z</dcterms:created>
  <dc:creator>Ivana</dc:creator>
  <dc:description/>
  <dc:language>en-US</dc:language>
  <cp:lastModifiedBy>Korisnik</cp:lastModifiedBy>
  <cp:lastPrinted>2022-11-23T08:05:00Z</cp:lastPrinted>
  <dcterms:modified xsi:type="dcterms:W3CDTF">2024-10-18T08:41:00Z</dcterms:modified>
  <cp:revision>2</cp:revision>
  <dc:subject/>
  <dc:title/>
</cp:coreProperties>
</file>