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</w:t>
      </w:r>
      <w:r>
        <w:rPr>
          <w:lang w:val="sr-RS"/>
        </w:rPr>
        <w:t>10447/2</w:t>
      </w:r>
      <w:r>
        <w:rPr/>
        <w:t xml:space="preserve"> од </w:t>
      </w:r>
      <w:r>
        <w:rPr>
          <w:lang w:val="sr-RS"/>
        </w:rPr>
        <w:t>03.10.2024.</w:t>
      </w:r>
      <w:r>
        <w:rPr/>
        <w:t xml:space="preserve">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Нина Жигон, редовни професор 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Проф. др Соња Вучковић, редовни професор Медицинског факултета Универзитета у Београду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Доц. др Љиљана Ђукић, доцент Стоматолош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/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 Владислав Пај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доцент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ма приступног предавања: Фармакотерапија срчане инсуфицијенциј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11.10.2024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Нина Жигон</w:t>
        <w:tab/>
        <w:t xml:space="preserve">                                     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Соња Вучковић</w:t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Доц. др Љиљана Ђукић</w:t>
        <w:tab/>
        <w:t xml:space="preserve">                                     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241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241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Проф. др Нина Жигон, редовни професор Медицинског факултета Универзитета у Београду </w:t>
      </w:r>
    </w:p>
    <w:p>
      <w:pPr>
        <w:pStyle w:val="Checkboxes"/>
        <w:tabs>
          <w:tab w:val="clear" w:pos="720"/>
          <w:tab w:val="left" w:pos="1890" w:leader="none"/>
          <w:tab w:val="left" w:pos="241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-9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241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-9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180" w:hanging="18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Соња Вучковић, редовни професор Медицинског факултета Универзитета у        Београду</w:t>
      </w:r>
    </w:p>
    <w:p>
      <w:pPr>
        <w:pStyle w:val="ListParagraph"/>
        <w:ind w:left="-90" w:hanging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241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-9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-45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</w:t>
      </w:r>
      <w:r>
        <w:rPr>
          <w:sz w:val="22"/>
          <w:szCs w:val="22"/>
          <w:lang w:val="sr-RS"/>
        </w:rPr>
        <w:t>3. Доц. др Љиљана Ђукић, доцент Стоматолош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241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2628" w:hanging="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9:39:00Z</dcterms:created>
  <dc:creator>Ivana</dc:creator>
  <dc:description/>
  <cp:keywords/>
  <dc:language>en-US</dc:language>
  <cp:lastModifiedBy>Vladislav</cp:lastModifiedBy>
  <cp:lastPrinted>2022-11-23T08:05:00Z</cp:lastPrinted>
  <dcterms:modified xsi:type="dcterms:W3CDTF">2024-10-21T09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2b63715a061ff6d3b02ea8eb7300737d717480c434c82a6159c1b3d77a72965</vt:lpwstr>
  </property>
</Properties>
</file>