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СТОЈАН ПЕР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НЕУ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10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07.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4.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51.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8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5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се ½ IF часописа у коме је такав рад 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оф. др Дејана Јовановић, председник                                  Проф. др Јасна Јанчић, члан                                Проф. др Весна Мартић Поповић, члан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02:00Z</dcterms:created>
  <dc:creator>22561</dc:creator>
  <dc:description/>
  <cp:keywords/>
  <dc:language>en-US</dc:language>
  <cp:lastModifiedBy>Sreten Peric</cp:lastModifiedBy>
  <cp:lastPrinted>2024-01-18T10:44:00Z</cp:lastPrinted>
  <dcterms:modified xsi:type="dcterms:W3CDTF">2024-11-05T21:01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584ea9011b0868bca43d3f886779f310ecc2b059954a6e348fddf17fb28d6e</vt:lpwstr>
  </property>
</Properties>
</file>