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0557/4 од 04.10.2024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Владан Живаљевић, редовни професор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Растко Живић, доцент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Божидар Одаловић, ванредни професор, Универзитет у Приштини са седиштем у Косовској Митровици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985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Никола Слијепче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Ендокрина хирургија – хирургија штитасте и параштитасте жлезд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5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Владан Живаљевић, редов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2. Растко Живић, доцент</w:t>
        <w:tab/>
        <w:tab/>
        <w:t xml:space="preserve">5 (пет)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3. Божидар Одаловић, ванред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1. Владан Живаљевић, редовни професор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2. Растко Живић, доцент, Универзи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Божидар Одаловић, ванредни професор, Универзи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>у Приштини са седиштем у Косовској Митровици – Медицински факулт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26:00Z</dcterms:created>
  <dc:creator>Ivana</dc:creator>
  <dc:description/>
  <dc:language>en-US</dc:language>
  <cp:lastModifiedBy>Nikola Slijepcevic</cp:lastModifiedBy>
  <cp:lastPrinted>2022-11-23T08:05:00Z</cp:lastPrinted>
  <dcterms:modified xsi:type="dcterms:W3CDTF">2024-10-16T11:31:00Z</dcterms:modified>
  <cp:revision>3</cp:revision>
  <dc:subject/>
  <dc:title/>
</cp:coreProperties>
</file>