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 складу са Одлуком о извођењу </w:t>
      </w:r>
      <w:r>
        <w:rPr>
          <w:lang w:val="sr-RS"/>
        </w:rPr>
        <w:t>и оцени</w:t>
      </w:r>
      <w:r>
        <w:rPr/>
        <w:t xml:space="preserve"> приступног предавања на Медицинском факултету Универзитета у Београду бр.</w:t>
      </w:r>
      <w:r>
        <w:rPr>
          <w:lang w:val="sr-RS"/>
        </w:rPr>
        <w:t xml:space="preserve"> </w:t>
      </w:r>
      <w:r>
        <w:rPr/>
        <w:t>14</w:t>
      </w:r>
      <w:r>
        <w:rPr>
          <w:lang w:val="sr-RS"/>
        </w:rPr>
        <w:t>/</w:t>
      </w:r>
      <w:r>
        <w:rPr/>
        <w:t>XIII-6 од 21.03.202</w:t>
      </w:r>
      <w:r>
        <w:rPr>
          <w:lang w:val="sr-RS"/>
        </w:rPr>
        <w:t>3</w:t>
      </w:r>
      <w:r>
        <w:rPr/>
        <w:t>. године Комисија именована Одлуком декана бр. 10557/4 од 04.10.2024. године 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Владан Живаљевић, редовни професор, Универзитет у Београду – Медицински факулте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Растко Живић, доцент, Универзитет у Београду – Медицински факулте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Божидар Одаловић, ванредни професор, Универзитет у Приштини са седиштем у Косовској Митровици – Медицински факулте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985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ндидат: Катарина Таушано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вање у које се бира: 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Тема приступног предавања: „Ендокрина хирургија – хирургија надбубрежне жлезде и ендокриног панкреаса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тум извођења: 25.10.2024.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Владан Живаљевић, редовни професор</w:t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2. Растко Живић, доцент</w:t>
        <w:tab/>
        <w:tab/>
        <w:t xml:space="preserve">5 (пет)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3. Божидар Одаловић, ванредни професор</w:t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ab/>
        <w:t>1. Владан Живаљевић, редовни професор,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ab/>
      </w:r>
      <w:r>
        <w:rPr>
          <w:sz w:val="22"/>
          <w:szCs w:val="22"/>
          <w:lang w:val="sr-RS"/>
        </w:rPr>
        <w:t>Универзитет у Београду – Медицински факулте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ab/>
        <w:t>2. Растко Живић, доцент, Универзитет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ab/>
      </w:r>
      <w:r>
        <w:rPr>
          <w:sz w:val="22"/>
          <w:szCs w:val="22"/>
          <w:lang w:val="sr-RS"/>
        </w:rPr>
        <w:t>–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Медицински факулте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3. Божидар Одаловић, ванредни професор, Универзите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>у Приштини са седиштем у Косовској Митровици – Медицински факулте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1:31:00Z</dcterms:created>
  <dc:creator>Ivana</dc:creator>
  <dc:description/>
  <dc:language>en-US</dc:language>
  <cp:lastModifiedBy>Nikola Slijepcevic</cp:lastModifiedBy>
  <cp:lastPrinted>2022-11-23T08:05:00Z</cp:lastPrinted>
  <dcterms:modified xsi:type="dcterms:W3CDTF">2024-10-16T11:32:00Z</dcterms:modified>
  <cp:revision>3</cp:revision>
  <dc:subject/>
  <dc:title/>
</cp:coreProperties>
</file>