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Татјана Газибар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Епидемиологија 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lang w:val="sr-Latn-CS"/>
              </w:rPr>
              <w:t>9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5,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,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0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8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JCR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ија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лавног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чу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.  Проф. др Наташа Максимовић                      2. Проф. др Јадранка Максимовић                       3. Проф. др Наташа Ранч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30:00Z</dcterms:created>
  <dc:creator>22561</dc:creator>
  <dc:description/>
  <cp:keywords/>
  <dc:language>en-US</dc:language>
  <cp:lastModifiedBy>Korisnik</cp:lastModifiedBy>
  <cp:lastPrinted>2023-11-27T16:28:00Z</cp:lastPrinted>
  <dcterms:modified xsi:type="dcterms:W3CDTF">2024-10-02T08:10:00Z</dcterms:modified>
  <cp:revision>5</cp:revision>
  <dc:subject/>
  <dc:title>UNIVERZITET U BEOGRADU</dc:title>
</cp:coreProperties>
</file>