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24"/>
        <w:gridCol w:w="810"/>
        <w:gridCol w:w="990"/>
        <w:gridCol w:w="981"/>
        <w:gridCol w:w="909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2"/>
                <w:szCs w:val="22"/>
                <w:lang w:val="sr-RS"/>
              </w:rPr>
            </w:pPr>
            <w:bookmarkStart w:id="0" w:name="_Hlk177662087"/>
            <w:bookmarkEnd w:id="0"/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ИМЕ КАНДИДАТА: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р Дејан Стевановић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ЗВАЊЕ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редовни професор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bookmarkStart w:id="1" w:name="_Hlk177662272"/>
            <w:bookmarkEnd w:id="1"/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706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,5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0,0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2,58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8,5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8,58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1,16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56" w:hRule="atLeast"/>
        </w:trPr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eastAsia="Tahoma" w:cs="Tahoma" w:ascii="Tahoma" w:hAnsi="Tahoma"/>
                <w:b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84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Проф др</w:t>
            </w:r>
            <w:r>
              <w:rPr>
                <w:rFonts w:cs="Tahoma" w:ascii="Tahoma" w:hAnsi="Tahoma"/>
                <w:b/>
                <w:lang w:val="sr-RS"/>
              </w:rPr>
              <w:t xml:space="preserve"> Драган Радовановић          2. Проф др Драгош Стојановић              3. Проф др Мирослав Андрић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RS"/>
              </w:rPr>
              <w:t xml:space="preserve">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8:58:00Z</dcterms:created>
  <dc:creator>22561</dc:creator>
  <dc:description/>
  <cp:keywords/>
  <dc:language>en-US</dc:language>
  <cp:lastModifiedBy>Dejan Stevanovic</cp:lastModifiedBy>
  <cp:lastPrinted>2024-05-28T21:23:00Z</cp:lastPrinted>
  <dcterms:modified xsi:type="dcterms:W3CDTF">2024-10-16T20:00:00Z</dcterms:modified>
  <cp:revision>3</cp:revision>
  <dc:subject/>
  <dc:title>UNIVERZITET U BEOGRADU</dc:title>
</cp:coreProperties>
</file>