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бразац 3 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ГРУПАЦИЈА МЕДИЦИНСКИХ НАУК</w:t>
      </w:r>
      <w:r>
        <w:rPr>
          <w:rFonts w:cs="Times New Roman" w:ascii="Times New Roman" w:hAnsi="Times New Roman"/>
          <w:b/>
          <w:sz w:val="20"/>
          <w:szCs w:val="20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ИЗБОР У ЗВАЊ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ЕДОВ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 –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факултета: </w:t>
        <w:tab/>
        <w:tab/>
        <w:tab/>
        <w:t>Медицински факултет Универзитета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 област:  </w:t>
        <w:tab/>
        <w:tab/>
        <w:tab/>
        <w:t>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  <w:tab/>
        <w:tab/>
        <w:t>Др Јовица Шапоњ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I – О КАНДИДАТИМА</w:t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)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ме, средње име и презиме: </w:t>
        <w:tab/>
        <w:tab/>
        <w:t>Јовица (Душан) Шапоњ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атум и место рођења: </w:t>
        <w:tab/>
        <w:tab/>
        <w:t>29. 8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1961.  Негот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танова где је запослен: </w:t>
        <w:tab/>
        <w:tab/>
        <w:t xml:space="preserve">Медицински факултет Београд, НБ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ниверитет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вање / радно место: </w:t>
        <w:tab/>
        <w:tab/>
        <w:tab/>
        <w:t xml:space="preserve">ванредни професор на Катедри радиологије, лека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пецијалиста радиологије, Начелник Одељењ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нтервентне карди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учна, односно област: </w:t>
        <w:tab/>
        <w:tab/>
        <w:t>Рад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)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завршетка: </w:t>
        <w:tab/>
        <w:tab/>
        <w:t>Београд, 198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завршетка:  </w:t>
        <w:tab/>
        <w:tab/>
        <w:t>Београд, 199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ц област: </w:t>
        <w:tab/>
        <w:tab/>
        <w:tab/>
        <w:t>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одбране: </w:t>
        <w:tab/>
        <w:tab/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слов дисертације: </w:t>
        <w:tab/>
        <w:tab/>
        <w:tab/>
        <w:t xml:space="preserve">„Рана дијагностика системске оклузивне болести крвни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удова код болесника са антифосфолипидним синдром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помоћу компјутеризоване томографије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Ужа научна област:</w:t>
        <w:tab/>
        <w:tab/>
        <w:tab/>
        <w:t xml:space="preserve">Ради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звање асистента 28. 7. 1999. 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реизабра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2. 7. 2007. (неплаћено одсуство  од 1. 7. 2011. до 31. 3. 2013. године. У звање доцента изабран  је 31. 1. 2013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еизабран у исто звање 10. 7. 2018, а 16. 4. 2019. године изабран у звање ванредног професора, а реизабран одлуком Универзитета у Београду 26.марта 2024.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) Испуњени услови за избор у звање РЕДОВ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ragraph">
                  <wp:posOffset>1410335</wp:posOffset>
                </wp:positionV>
                <wp:extent cx="288290" cy="252095"/>
                <wp:effectExtent l="12700" t="13335" r="26035" b="34925"/>
                <wp:wrapNone/>
                <wp:docPr id="1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-7.8pt;margin-top:111.05pt;width:22.65pt;height:19.8pt;mso-wrap-style:none;v-text-anchor:middle;mso-position-horizontal-relative:margin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1920</wp:posOffset>
                </wp:positionH>
                <wp:positionV relativeFrom="paragraph">
                  <wp:posOffset>939800</wp:posOffset>
                </wp:positionV>
                <wp:extent cx="288290" cy="252095"/>
                <wp:effectExtent l="12700" t="13335" r="26035" b="34925"/>
                <wp:wrapNone/>
                <wp:docPr id="2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-9.6pt;margin-top:74pt;width:22.65pt;height:19.8pt;mso-wrap-style:none;v-text-anchor:middle;mso-position-horizontal-relative:margin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зитивна оцена педагошког рада (најмање 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 студената  4,8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2385060</wp:posOffset>
                </wp:positionV>
                <wp:extent cx="288290" cy="252095"/>
                <wp:effectExtent l="12700" t="13335" r="26035" b="34925"/>
                <wp:wrapNone/>
                <wp:docPr id="3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-6.95pt;margin-top:187.8pt;width:22.65pt;height:19.8pt;mso-wrap-style:none;v-text-anchor:middle;mso-position-horizontal-relative:margin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9060</wp:posOffset>
                </wp:positionH>
                <wp:positionV relativeFrom="paragraph">
                  <wp:posOffset>2035810</wp:posOffset>
                </wp:positionV>
                <wp:extent cx="288290" cy="252095"/>
                <wp:effectExtent l="12700" t="13335" r="26035" b="34925"/>
                <wp:wrapNone/>
                <wp:docPr id="4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-7.8pt;margin-top:160.3pt;width:22.65pt;height:19.8pt;mso-wrap-style:none;v-text-anchor:middle;mso-position-horizontal-relative:margin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32"/>
        <w:gridCol w:w="35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Ментор најмање два завршна ра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тор најмање једног завршног рада   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 поновни избор у ванр. проф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 поновни избор у ванр. проф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тор најмање три завршна ра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 дипломских 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последипломских радов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последипломска ра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 доктор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сертациј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7945</wp:posOffset>
                      </wp:positionH>
                      <wp:positionV relativeFrom="paragraph">
                        <wp:posOffset>120650</wp:posOffset>
                      </wp:positionV>
                      <wp:extent cx="288290" cy="252095"/>
                      <wp:effectExtent l="12700" t="13335" r="26035" b="34925"/>
                      <wp:wrapNone/>
                      <wp:docPr id="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5.35pt;margin-top:9.5pt;width:22.65pt;height:19.8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докторске дисертације</w:t>
            </w:r>
          </w:p>
        </w:tc>
      </w:tr>
    </w:tbl>
    <w:p>
      <w:pPr>
        <w:pStyle w:val="Normal"/>
        <w:tabs>
          <w:tab w:val="clear" w:pos="720"/>
          <w:tab w:val="left" w:pos="936" w:leader="none"/>
        </w:tabs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3157855</wp:posOffset>
                </wp:positionV>
                <wp:extent cx="288290" cy="252095"/>
                <wp:effectExtent l="12700" t="13335" r="26035" b="34925"/>
                <wp:wrapNone/>
                <wp:docPr id="6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stroked="t" o:allowincell="f" style="position:absolute;margin-left:-6.95pt;margin-top:248.6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530"/>
        <w:gridCol w:w="330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>
          <w:trHeight w:val="10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hd w:fill="FFFFFF" w:val="clear"/>
              <w:spacing w:before="48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  <w:tab/>
              <w:t>Истраживач у потпројекту „Хронични коронарни синдром и микроваскуларна болест: Улога савремених дијагностичких метода у дијагностици, стратификацији ризика и прогнози болести“, руководилац пројекта проф. др Бранко Белеслин, Потпројекат у оквиру институционалног финансирања научноистраживачког рада на Медицинком факултету од стране Министарства науке, технолошког развоја и иновација РС.</w:t>
            </w:r>
          </w:p>
          <w:p>
            <w:pPr>
              <w:pStyle w:val="PlainText"/>
              <w:shd w:fill="FFFFFF" w:val="clear"/>
              <w:spacing w:before="48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  <w:tab/>
              <w:t xml:space="preserve">Истраживач у пројекту „Акутни коронарни синдром: истраживање вулнерабилности (плака, крви и миокарда), оптимално лечење и одређивање прогностичких фактора“, руководилац пројекта проф. др Миодраг Остојић, пројекат бр 41022, Министарство за науку Републике Србије. </w:t>
            </w:r>
          </w:p>
          <w:p>
            <w:pPr>
              <w:pStyle w:val="PlainText"/>
              <w:shd w:fill="FFFFFF" w:val="clear"/>
              <w:spacing w:before="48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  <w:tab/>
              <w:t>Истраживач у пројекту „Функциономорфолоска и хемодинамска испитивања различитих обољења и поремећаја конвенционалним методама нуклеарне медицине и позитронском емисионом томографијом“, руководилац пројекта проф. др Владимир Обрадовић, пројекат бр. М175018, Министарство за науку Републике Србије.</w:t>
            </w:r>
          </w:p>
          <w:p>
            <w:pPr>
              <w:pStyle w:val="PlainText"/>
              <w:shd w:fill="FFFFFF" w:val="clear"/>
              <w:spacing w:before="48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21995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5.3pt;margin-top:56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16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IF 1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4 рада први аутор; 9 радова у после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х 5 годи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B616B"/>
                <w:sz w:val="20"/>
                <w:szCs w:val="20"/>
              </w:rPr>
              <w:t>Medicina-Lithuania</w:t>
            </w:r>
            <w:r>
              <w:rPr>
                <w:rFonts w:cs="Times New Roman" w:ascii="Times New Roman" w:hAnsi="Times New Roman"/>
                <w:color w:val="5B616B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5B616B"/>
                <w:sz w:val="20"/>
                <w:szCs w:val="20"/>
              </w:rPr>
              <w:t>Med Assoc J</w:t>
            </w:r>
            <w:r>
              <w:rPr>
                <w:rFonts w:cs="Times New Roman" w:ascii="Times New Roman" w:hAnsi="Times New Roman"/>
                <w:color w:val="5B616B"/>
                <w:sz w:val="20"/>
                <w:szCs w:val="20"/>
                <w:lang w:val="sr-RS"/>
              </w:rPr>
              <w:t>,</w:t>
            </w:r>
            <w:r>
              <w:rPr>
                <w:rStyle w:val="Period"/>
                <w:rFonts w:cs="Times New Roman" w:ascii="Times New Roman" w:hAnsi="Times New Roman"/>
                <w:color w:val="0071BC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seas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id Med Cell Long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</w:rPr>
              <w:t>Front. Immunol.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n Rheumat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 xml:space="preserve">J Am Heart Assoc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ia Morphol (Wars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munol Res; Autoimmun Rev; Srp Arh Celok Lek; Int J Cardiovasc Imaging; Eur Heart J; Herz; Cardiovasc Ultrasound; Am J Cardiol; J Am Coll Cardiol;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87680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5.2pt;margin-top:38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16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h-index 9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SCOPUS (приступ 05.11.2024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33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М61 –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М34 – 17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М64 - 14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дми Балкански конгрес са међународним учешћем, УСМРИДИМРРС, 2023; Конгрес НАУЗРС са међународним учешћем, 2022.</w:t>
            </w: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vertAlign w:val="superscript"/>
                <w:lang w:val="sr-RS"/>
              </w:rPr>
              <w:t xml:space="preserve">th </w:t>
            </w: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lang w:val="sr-RS"/>
              </w:rPr>
              <w:t>Meeting of the European Forum on Antiphospholipid Antibodi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2021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Cardiovascular Nuclear Medicine in the Era of Multimodality Imaging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, 2020; </w:t>
            </w:r>
            <w:r>
              <w:rPr>
                <w:rFonts w:cs="Times New Roman" w:ascii="Times New Roman" w:hAnsi="Times New Roman"/>
                <w:sz w:val="20"/>
              </w:rPr>
              <w:t>BIT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nual World Congress of Molecular &amp; Cell Biology, 14–16 Octobar 2018 Fukoka (Japan)</w:t>
            </w:r>
            <w:r>
              <w:rPr>
                <w:rStyle w:val="Fontstyle01"/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  <w:t>;</w:t>
            </w:r>
            <w:r>
              <w:rPr>
                <w:rStyle w:val="Fontstyle01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 xml:space="preserve"> Asia Pacific League of Associations for Rheumatology Congress (APLAR), Chennai (India). APLAR 2015</w:t>
            </w:r>
          </w:p>
        </w:tc>
      </w:tr>
      <w:tr>
        <w:trPr>
          <w:trHeight w:val="18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22 поглавља у уџбеницима, 2 поглавља у књизи и једна књиг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од избора у наставно звање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поглављ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>Ендоваскуларни 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>етман артеријских анеуризми у књизи: Артеријске анеуризм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 xml:space="preserve"> Медицински факултет Универзитета у Београду, ЦИБИД, Београд 2023, ИСБН 978-86-7117-713-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логија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Универзитета у Београду, ЦИБИД. ИСБН 978-86-7117-627-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0 година Српског лекарског друштва, Српско лекарско друштво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еоград 2022, ИСБН 978-86-6061-133-0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Кардиолог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линички водич, Удружење кардиолога Србије, Београд 2022, ИСБН 978-86-88955-0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Радиолошка дијагностика патологије крвних судова. Радиолош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 xml:space="preserve">дијагностика кардио васкуларног система код болесника са антифосфолипидним синдромом, Службени гласник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2014. ИСБ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Latn-CS"/>
              </w:rPr>
              <w:t xml:space="preserve"> 978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Latn-RS"/>
              </w:rPr>
              <w:t>-86-529-168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CS"/>
              </w:rPr>
              <w:t>Kaрдиологија, Завод за уџбенике 2011</w:t>
            </w:r>
          </w:p>
        </w:tc>
      </w:tr>
      <w:tr>
        <w:trPr>
          <w:trHeight w:val="1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eas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id Med Cell Long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</w:rPr>
              <w:t>Front. Immunol.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n Rheumat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 xml:space="preserve">J Am Heart Assoc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ia Morphol (Wars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munol Res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0</wp:posOffset>
                </wp:positionH>
                <wp:positionV relativeFrom="paragraph">
                  <wp:posOffset>-7565390</wp:posOffset>
                </wp:positionV>
                <wp:extent cx="288290" cy="252095"/>
                <wp:effectExtent l="12700" t="12700" r="26035" b="35560"/>
                <wp:wrapNone/>
                <wp:docPr id="9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7pt;margin-top:-595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855</wp:posOffset>
                </wp:positionH>
                <wp:positionV relativeFrom="paragraph">
                  <wp:posOffset>-4741545</wp:posOffset>
                </wp:positionV>
                <wp:extent cx="288290" cy="252095"/>
                <wp:effectExtent l="12700" t="12700" r="26035" b="35560"/>
                <wp:wrapNone/>
                <wp:docPr id="10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8.65pt;margin-top:-373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855</wp:posOffset>
                </wp:positionH>
                <wp:positionV relativeFrom="paragraph">
                  <wp:posOffset>-927735</wp:posOffset>
                </wp:positionV>
                <wp:extent cx="288290" cy="252095"/>
                <wp:effectExtent l="12700" t="12700" r="26035" b="35560"/>
                <wp:wrapNone/>
                <wp:docPr id="11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8.65pt;margin-top:-73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413385</wp:posOffset>
                </wp:positionV>
                <wp:extent cx="288290" cy="261620"/>
                <wp:effectExtent l="12700" t="12700" r="26035" b="35560"/>
                <wp:wrapNone/>
                <wp:docPr id="12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61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9.9pt;margin-top:32.55pt;width:22.65pt;height:20.5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ИЗБОРНИ УСЛОВ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>(изабрати 2 од 3 услова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388620</wp:posOffset>
                      </wp:positionV>
                      <wp:extent cx="288290" cy="252095"/>
                      <wp:effectExtent l="12700" t="13335" r="26035" b="34925"/>
                      <wp:wrapNone/>
                      <wp:docPr id="13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29.8pt;margin-top:30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69850</wp:posOffset>
                      </wp:positionV>
                      <wp:extent cx="288290" cy="252095"/>
                      <wp:effectExtent l="12700" t="13335" r="26035" b="34925"/>
                      <wp:wrapNone/>
                      <wp:docPr id="1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2.65pt;margin-top:5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Стручнопрофесионални допринос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Број и сложеност дијагностичких, терапијских и превентивних процедура, које је кандидат увео или је учествовао у њиховом увођењу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0495</wp:posOffset>
                      </wp:positionH>
                      <wp:positionV relativeFrom="paragraph">
                        <wp:posOffset>280670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11.85pt;margin-top:22.1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712470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2.85pt;margin-top:56.1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281430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2.85pt;margin-top:100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003300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2.85pt;margin-top:7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>Допринос академској и широј заједниц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Председавање национал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међународним струковним или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научним асоцијацијама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 w:eastAsia="sr-Latn-CS"/>
              </w:rPr>
              <w:t>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6.. Руковођењ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стручним организацијама.</w:t>
            </w:r>
          </w:p>
          <w:p>
            <w:pPr>
              <w:pStyle w:val="ListParagraph"/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  <w:p>
            <w:pPr>
              <w:pStyle w:val="ListParagraph"/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51193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1.2pt;margin-top:119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636905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1.95pt;margin-top:50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иностранству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Мобилност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за избор у звање доцента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4. 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земљ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>за избор у звање ванредног и редовног професора: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color w:val="000000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земљи и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3. Предавање по позиву.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5. 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-3288030</wp:posOffset>
                </wp:positionV>
                <wp:extent cx="288290" cy="252095"/>
                <wp:effectExtent l="12700" t="12700" r="26035" b="35560"/>
                <wp:wrapNone/>
                <wp:docPr id="21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8.65pt;margin-top:-258.9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-5326380</wp:posOffset>
                </wp:positionV>
                <wp:extent cx="288290" cy="261620"/>
                <wp:effectExtent l="12700" t="12700" r="26035" b="35560"/>
                <wp:wrapNone/>
                <wp:docPr id="22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61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11.35pt;margin-top:-419.4pt;width:22.65pt;height:20.5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1) За стручно-професионални доприно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 xml:space="preserve">Ангажованост у спровођењу сложених дијагностичких, терапијских и превентивних процедура: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се посебно бави истраживањем различитих аспеката манифестације атеросклерозе, њеног развоја и ране дијагностике, и из те области потиче највећи број публикованих радова. Од почетка свог рада активно учествује у дијагностиковању и лечењу болесника са коронарном болешћу, али и болесника са васкуларном патологијом у сарадњи са колегама кардиолозима, реуматолозима, као и кардио и васкуларним хирурзима. Истраживања су усмерена на савремену дијагностику и њену примену код патолошки измењених коронарних и периферних крвних судова, али и променама на венском систему. Такође је у сарадњи са светски признатим стручњацима, који се баве аутоимуним болестима, остварио значајан помак у разумевању и примени савремене неинвазивне методе, каква је вишередна компјутеризована томографска ангиографија која може помоћи у супклиничком стадијуму болести и одиграти одлучујућу улогу у спречавању нежељених ефеката. Учествује у оквиру конзилијума и радних тела за иновацију протокола на клиникама за кардиологију и радиологију, а такође и у израду националних водича за дијагностику, праћење и лечење болесника са кардиоваскуларним болестима, рецензент је за више објављених (2023) водича из области радијационе онкологиј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Такође, др Јовица Шапоњски се бави интервентним радиолошким и кардиолошким процедурама у дијагностици и лечењу кардиоваскуларне патологије, а у оквиру свог тима учествовао је у увођењу и свакодневној примени великог броја интервентних процедура, али и неинвазивних дијагностичких метода. Активно сарађује са колегама кардиолозима, реуматолозима, кардио и васкуларним хирурзима у планирању извођења дијагностичких процедура, али и у лечењу, дизајнирању и примени прихваћених интернационалних протокола, праћењу болесника, и из те сарадње проистичу публиковани радов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Број и сложеност сложених, дијагностичких, терапијских и превентивних процедура које је кандидат увео или је учествовао у њиховом увођењ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је учествовао у увођењ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(MDCT) ангиографије и коронарографије као неинвазивне дијагностичке методе у дијагностици кардиоваскуларне патологије у свакодневној пракс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Мултидетекторске коронарографије као неинвазивне дијагностичке методе у оквиру припреме за хируршку замену срчаних залистака, али и постоперативној контроли након хируршке реваскуларизације миокарда (by-pass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коронарографије и ангиографије пре извођења сложених интервентних кардиолошких и радиолошких процедура у лечења хроничних тоталних оклузија (CTO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ангиографије као неинвазивне дијагностичке методе у праћењу тока болести на кардиоваскуларном систему код болесника с антифосфолипидним синдромом у циљу спречавања  нежељених догађај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нтервентних процедура затварања преткоморских и коморских септалних дефек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нтраваскуларног ултразвука како у дијагностичке методе тако и у методе контроле резултата након процеду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Атеректомије на коронарним и периферним крвним судов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енервације као метода лечења малигне хипертенз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Замене аортног залиска интервентним процедурама (TAVI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У тиму је за структурална испитивања и лечење миокарда након инфар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ве поменуте методе имају за циљ повећање ефеката лечења, смањење инвалидности и смртности наших болесника од кардиоваскуларних боле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2) За допринос академској и широј заједниц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Значајно  струковно, национално или међународно признање за научну или стручну делатност</w:t>
      </w:r>
      <w:r>
        <w:rPr>
          <w:rFonts w:cs="Times New Roman" w:ascii="Times New Roman" w:hAnsi="Times New Roman"/>
          <w:sz w:val="20"/>
          <w:szCs w:val="20"/>
          <w:lang w:val="sr-Latn-C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радиолошких техничара и техничара нуклеарне медицине Србије за сарадњу, 2023.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радиолошких технолога Републике Србске за сарадњу, 2023.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струковних медицинских радиолога Војводине за сарадњу, 2022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Уређивање часописа и монографија признатих од стране ресорног министарства за нау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Члан је уредништва часописа Удружења кардиолога Србије,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Срце и крвни судови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Председавање националним или мађународним струковним или националним организацијам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је председник председништва Секције за радиолошку дијагностику Српског лекарског друш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омаћа професионална удружења: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Лекарска комора Србије;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екција за радиолошку дијагностику српског лекарског друштва (СЛД); Удружење интервентних кардиоваскуларних радиолога Србије; Удружење радиолога Србије; Удружење интервентних кардиолога; Интернационална професионална удружења; European Asociation of Radiology (ECR);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Cardiovascular and Interventional Radiological Society of Europe (CIRS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3. За сарадњу са другим високошколским, научноистраживачким установама у земљи и иностранству – мобил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Предавања по позиву или пленарна предавања на међународним и домаћим акредитованим скуповима у земљ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Шапоњски Ј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„Нове препоруке у дијагностици и лечењу болести аорте“, 9. конгрес струковних медицинских радиолога Војводине са међународним учешћем, 10–12. мај 2024, Палић, Војводина, Србиј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. „</w:t>
      </w:r>
      <w:r>
        <w:rPr>
          <w:rFonts w:cs="Times New Roman" w:ascii="Times New Roman" w:hAnsi="Times New Roman"/>
          <w:sz w:val="20"/>
          <w:szCs w:val="20"/>
          <w:lang w:val="sr-RS"/>
        </w:rPr>
        <w:t>Васкуларна ургентна стања грудног коша и абдомена“, Радиолошки симпозијум: ургентна радиологија“. Ћуприја 10. 2. 2024. годи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 и периферна васкуларна болест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есто радиологије у дијагностици. Шта у новим пандемијама?“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ционални </w:t>
      </w:r>
      <w:r>
        <w:rPr>
          <w:rFonts w:cs="Times New Roman" w:ascii="Times New Roman" w:hAnsi="Times New Roman"/>
          <w:sz w:val="20"/>
          <w:szCs w:val="20"/>
          <w:lang w:val="sr-Latn-RS"/>
        </w:rPr>
        <w:t>к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нгрес УРТиТНМС са међународним учешћем. 12–14. </w:t>
      </w:r>
      <w:r>
        <w:rPr>
          <w:rFonts w:cs="Times New Roman" w:ascii="Times New Roman" w:hAnsi="Times New Roman"/>
          <w:sz w:val="20"/>
          <w:szCs w:val="20"/>
          <w:lang w:val="sr-Latn-RS"/>
        </w:rPr>
        <w:t>м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023, Златибор, Срби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Радиологија Србије у штампи пре Великог рат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Национални Конгрес УРТиТНМС са међународним учешћем, 12–14. мај 2023, Златибор, Србија</w:t>
      </w:r>
    </w:p>
    <w:p>
      <w:pPr>
        <w:pStyle w:val="NoSpacing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 и периферна васкуларна болест, место радиологије у дијагностици“, Седми Балкански конгрес са међународним учешћем, УСМРИДИМРРС, 21–23. мај 2023, Јахорина, Б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„Радиологија Србије у светлу 150 година СЛД-а“, </w:t>
      </w:r>
      <w:r>
        <w:rPr>
          <w:rFonts w:cs="Times New Roman" w:ascii="Times New Roman" w:hAnsi="Times New Roman"/>
          <w:sz w:val="20"/>
          <w:szCs w:val="20"/>
          <w:lang w:val="sr-Latn-RS"/>
        </w:rPr>
        <w:t>С</w:t>
      </w:r>
      <w:r>
        <w:rPr>
          <w:rFonts w:cs="Times New Roman" w:ascii="Times New Roman" w:hAnsi="Times New Roman"/>
          <w:sz w:val="20"/>
          <w:szCs w:val="20"/>
          <w:lang w:val="sr-RS"/>
        </w:rPr>
        <w:t>импозијум српска радиологија кроз векове, 21–25. септембар 2022, Тара, Србија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19 и  болест  периферних крвних судов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Да ли смо добили нове смернице?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47. октобарски </w:t>
      </w:r>
      <w:r>
        <w:rPr>
          <w:rFonts w:cs="Times New Roman" w:ascii="Times New Roman" w:hAnsi="Times New Roman"/>
          <w:sz w:val="20"/>
          <w:szCs w:val="20"/>
          <w:lang w:val="sr-Latn-RS"/>
        </w:rPr>
        <w:t>з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авствени 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ни Српског </w:t>
      </w:r>
      <w:r>
        <w:rPr>
          <w:rFonts w:cs="Times New Roman" w:ascii="Times New Roman" w:hAnsi="Times New Roman"/>
          <w:sz w:val="20"/>
          <w:szCs w:val="20"/>
          <w:lang w:val="sr-Latn-RS"/>
        </w:rPr>
        <w:t>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екарског 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>руштва Окружне подружнице Крагујевац, 26–28. октобар 2022, Крагујевац, Срб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19 и болест  периферних крвних судов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Шта  смо научили?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, Стручни симпозијум Удружења радиолога Републике Српске, 21. 12. 2021, Бањалука, Б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Ургентна радиологија кардиоваскуларног систем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Конгрес НАУЗРС са међународним учешћем, 18–22. мај 2022, Врњачка Бања, Срб</w:t>
      </w:r>
      <w:r>
        <w:rPr>
          <w:rFonts w:cs="Times New Roman" w:ascii="Times New Roman" w:hAnsi="Times New Roman"/>
          <w:sz w:val="20"/>
          <w:szCs w:val="20"/>
          <w:lang w:val="sr-Latn-RS"/>
        </w:rPr>
        <w:t>иј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Радиологија Србије – темељ радиологије свет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8. конгрес струковних медицинских радиолога Војводине са међународним учешћем, 17–19. јун 2022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рушке терме, Војводина, Срби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Болест крв</w:t>
      </w:r>
      <w:r>
        <w:rPr>
          <w:rFonts w:cs="Times New Roman" w:ascii="Times New Roman" w:hAnsi="Times New Roman"/>
          <w:sz w:val="20"/>
          <w:szCs w:val="20"/>
          <w:lang w:val="sr-Latn-RS"/>
        </w:rPr>
        <w:t>н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х судова и 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. Шта смо научили?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Конгрес радиолога Србије са међународним учешћем, 20–23. октобар 2021, Златибор, Срб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. „Васкуларна интервентна радиологија у ургентној радиологији ГИТ-а“,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радиолога Србије са међународним учешћем, 20–23, октобар 2021, Златибор, Срб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sr-Latn-R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RS"/>
        </w:rPr>
        <w:t>Šaponjski J.</w:t>
      </w:r>
      <w:r>
        <w:rPr>
          <w:rFonts w:cs="Times New Roman" w:ascii="Times New Roman" w:hAnsi="Times New Roman"/>
          <w:spacing w:val="-2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Early diagnosis of antiphospholipid syndrome in patients with subclinical manifestation – Radiology perspective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spacing w:val="-10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pacing w:val="-10"/>
          <w:sz w:val="20"/>
          <w:szCs w:val="20"/>
          <w:vertAlign w:val="superscript"/>
          <w:lang w:val="sr-RS"/>
        </w:rPr>
        <w:t xml:space="preserve">th </w:t>
      </w:r>
      <w:r>
        <w:rPr>
          <w:rFonts w:cs="Times New Roman" w:ascii="Times New Roman" w:hAnsi="Times New Roman"/>
          <w:spacing w:val="-10"/>
          <w:sz w:val="20"/>
          <w:szCs w:val="20"/>
          <w:lang w:val="sr-RS"/>
        </w:rPr>
        <w:t>Meeting of the European Forum on Antiphospholipid Antibodies</w:t>
      </w:r>
      <w:r>
        <w:rPr>
          <w:rFonts w:cs="Times New Roman" w:ascii="Times New Roman" w:hAnsi="Times New Roman"/>
          <w:sz w:val="20"/>
          <w:szCs w:val="20"/>
          <w:lang w:val="sr-RS"/>
        </w:rPr>
        <w:t>, March 26, 2021, Begrade, Se</w:t>
      </w:r>
      <w:r>
        <w:rPr>
          <w:rFonts w:cs="Times New Roman" w:ascii="Times New Roman" w:hAnsi="Times New Roman"/>
          <w:sz w:val="20"/>
          <w:szCs w:val="20"/>
          <w:lang w:val="sr-Latn-RS"/>
        </w:rPr>
        <w:t>r</w:t>
      </w:r>
      <w:r>
        <w:rPr>
          <w:rFonts w:cs="Times New Roman" w:ascii="Times New Roman" w:hAnsi="Times New Roman"/>
          <w:sz w:val="20"/>
          <w:szCs w:val="20"/>
          <w:lang w:val="sr-RS"/>
        </w:rPr>
        <w:t>bi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sr-RS"/>
        </w:rPr>
        <w:t>Šaponjski J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 „Role og MSCT in vasculitis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 Cardiovascular Nuclear Medicine in the Era of Multimodality Imaging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>, October 1–2, 2020, Belgrade, Serb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. „Улога МДЦТ коронарографје у припреми ЦТО коронарних лезија – ЦТ РЕЦТОР Студy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pacing w:val="-2"/>
          <w:sz w:val="20"/>
          <w:szCs w:val="20"/>
          <w:lang w:val="sr-RS"/>
        </w:rPr>
        <w:t>Конгрес радиолога Србије са међународним учешћем (РадиоС) 31. 10. – 2. 11. 2019, Златибор, Србија</w:t>
      </w: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</w:rPr>
        <w:t>Role of ULTRAVIST in european guidelines for contrast media application</w:t>
      </w:r>
      <w:r>
        <w:rPr>
          <w:rFonts w:cs="Times New Roman" w:ascii="Times New Roman" w:hAnsi="Times New Roman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>Српски конгрес интервентне кардиологије,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 xml:space="preserve">кардиоваскуларног имиџинга медикаментне терапије са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  <w:lang w:val="sr-Latn-RS"/>
        </w:rPr>
        <w:t xml:space="preserve">међународним учешћем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>СИНЕРГИЈА 2019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Београд 12–14. Септембар, 2019. 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Улога МДЦТ коронарографије и припрема коронарних артерија у лечењу хроничних тоталних оклузија“, Радиолошки симпозијум са међународним учешћем (Рана дијагностика и превенција исхемије срца и болести дојке), 26–27. октобар 2018, Нови Пазар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Šaponjski J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CT in nuclear cardiology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sz w:val="20"/>
          <w:szCs w:val="20"/>
          <w:lang w:val="sr-Latn-CS"/>
        </w:rPr>
        <w:t>, Serbian Congress of Nucleare Medicine 2018 with International Participation, 27–29. September 2018, Belgra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z w:val="20"/>
          <w:szCs w:val="20"/>
          <w:lang w:val="sr-Latn-CS"/>
        </w:rPr>
        <w:t>„Улога радиологије у раном откривању системске васкуларне болести код болесника са антифосфолипидним синдромом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“, Симпозијум Запаљенске реуматске болести, 10–12. мај 2018, Нишка Б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Значај компјутеризоване томографске коронарографије у припреми болесника у лечењу хроничних тоталних оклузија интервентним процедурама“, Мајски семинар Радиологије, 12. мај 2017, Лесковац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</w:t>
      </w:r>
      <w:r>
        <w:rPr>
          <w:rStyle w:val="Fontstyle01"/>
          <w:rFonts w:cs="Times New Roman" w:ascii="Times New Roman" w:hAnsi="Times New Roman"/>
          <w:b w:val="false"/>
          <w:color w:val="000000"/>
          <w:sz w:val="20"/>
          <w:szCs w:val="20"/>
          <w:lang w:val="sr-Latn-CS"/>
        </w:rPr>
        <w:t>Улога МДЦТ ангиографје у планирању лечења хроничних тоталних оклузија крвних</w:t>
      </w: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 </w:t>
      </w:r>
      <w:r>
        <w:rPr>
          <w:rStyle w:val="Fontstyle01"/>
          <w:rFonts w:cs="Times New Roman" w:ascii="Times New Roman" w:hAnsi="Times New Roman"/>
          <w:b w:val="false"/>
          <w:color w:val="000000"/>
          <w:sz w:val="20"/>
          <w:szCs w:val="20"/>
          <w:lang w:val="sr-Latn-CS"/>
        </w:rPr>
        <w:t xml:space="preserve">судова“,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Конгрес радиолога Србије са међународним учешћем (РадиоС), 9–11. новембар  2017, Златибор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„Могућност редукције дозе зрачења уз мање дозе контрастног средства“,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Конгрес радиолога Србије са међународним учешћем (РадиоС), 9–11. новембар  2017, Златибор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Улога МСЦТ у припреми ЦТО интервенција на коронарним крвним судовима“, Други конгрес кардиоваскуларног имиџинга, 25–27. фебруар 2017, Београ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10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International Congress on Autoimmunity 2016, Leipzig (Germany), predesdavao na poster sesiji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Šaponjski J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„The role of MSCT-angiography in early detection of arterial lesions in patients with antiphospholipid syndrome before some interventional radiological procedures“. X Meeting of Interventional Radiologists of Croatia, Trakoscan (16–19 April 2015, Croatia). sIRcro (2015):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Тромбоза и атеросклероза код болесника с аутоимуним болестимна – рана дијагностика: изазов за радиологију“, Конгрес радиолога Србије са међународним учешћем (РадиоС), 6–8. новембар  2015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Емболизацијски материјали – шта је ново?“, Школа интервентне радиологије, 9–10. октобар 2015, Београ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Рана дијагностика оклузивне болести каротидних артерија код болесника с антифосфолипидним синдромом“, ИВ конгрес неурорадиолога Србије, 20. мај – 1. јун 2014, Београ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 xml:space="preserve">„Улога вишередне компјутеризоване томографије у детекцији раних, супклиничких промена на крвним судовима“, Конгрес радиолога Србије, Ниш 24–27. октобар 2013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 xml:space="preserve">„Улога МСЦТ-а у планирању лечења болесника са тоталном оклузијом коронарних крвних судова“, XX конгрес Удружења кардиолога Србије, Златибор 2013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International Union of Angiology; 18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World Congress 1998, Tokio (Japan), председавајући постер се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Учешће или руковођење међународним пројекти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страживач у пројекту „Prognostic Value of Arterial 18F-FDG PET Imaging – The PIAF Trial“, projekat E13048, International Atomic Energy Agency (IAE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 w:eastAsia="hr-HR"/>
        </w:rPr>
      </w:pPr>
      <w:r>
        <w:rPr>
          <w:rFonts w:cs="Times New Roman" w:ascii="Times New Roman" w:hAnsi="Times New Roman"/>
          <w:sz w:val="20"/>
          <w:szCs w:val="20"/>
          <w:lang w:val="sr-Latn-CS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 w:eastAsia="hr-HR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расписани конкурс за избор једног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а за ужу научну област Радиологија пријавио се један кандидата др Јовица Шапоњски, досадашњи ванредн професор на Катедри уже научне области радиологија Медицинског факул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Комисија у саставу: проф. др Драган Машуловић, проф. др Ружа Стевић, проф. др Виктор Тил, на основу увида у приложену документацију закључује да др Јовица Шапоњски испуњава све услове предвиђене Законом о високом образовању и Правилником о условима, начину и  поступк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тицања звањ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Медицинског факултета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а за ужу научну област Радиологија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основу исцрпне анализе стручног, наставно-педагошког и научноистраживачког рада, чланови Комисије са великим задовољством предлажу Изборном већу Медицинског факултета да се утврди предлог за избор др ЈОВИЦЕ ШАПОЊСКОГ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А за ужу научну област РАДИОЛОГИЈА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У Београду, 05. </w:t>
      </w: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КОМИСИЈ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Драган Машул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Ружа Сте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 професор Медицинског факултета  у Београду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Виктор Тилл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професор Медицинског факултета  у Новом Саду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Exact6">
    <w:name w:val="Body text (2) Exact6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singl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Jrnl">
    <w:name w:val="jrnl"/>
    <w:qFormat/>
    <w:rPr>
      <w:rFonts w:cs="Times New Roman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Char">
    <w:name w:val="Body Text 2 Char"/>
    <w:qFormat/>
    <w:rPr>
      <w:rFonts w:ascii="CG Times;Times New Roman" w:hAnsi="CG Times;Times New Roman" w:cs="Times New Roman"/>
      <w:spacing w:val="-2"/>
    </w:rPr>
  </w:style>
  <w:style w:type="character" w:styleId="Fontstyle01">
    <w:name w:val="fontstyle01"/>
    <w:qFormat/>
    <w:rPr>
      <w:rFonts w:ascii="Calibri-Bold;Times New Roman" w:hAnsi="Calibri-Bold;Times New Roman" w:cs="Times New Roman"/>
      <w:b/>
      <w:bCs/>
      <w:color w:val="242021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Period">
    <w:name w:val="perio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szCs w:val="20"/>
      <w:lang w:val="sr-C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jc w:val="both"/>
      <w:textAlignment w:val="baseline"/>
    </w:pPr>
    <w:rPr>
      <w:rFonts w:ascii="TimesRoman;Times New Roman" w:hAnsi="TimesRoman;Times New Roman" w:cs="TimesRoman;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G Times;Times New Roman" w:hAnsi="CG Times;Times New Roman" w:cs="CG Times;Times New Roman"/>
      <w:spacing w:val="-2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44:00Z</dcterms:created>
  <dc:creator>Tatjana Subasic Nikolic</dc:creator>
  <dc:description/>
  <cp:keywords/>
  <dc:language>en-US</dc:language>
  <cp:lastModifiedBy>Jovica Saponjski</cp:lastModifiedBy>
  <cp:lastPrinted>2024-11-06T15:28:00Z</cp:lastPrinted>
  <dcterms:modified xsi:type="dcterms:W3CDTF">2024-11-06T14:44:00Z</dcterms:modified>
  <cp:revision>2</cp:revision>
  <dc:subject/>
  <dc:title/>
</cp:coreProperties>
</file>