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Весна Милојковић Мариновић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   ЗВАЊЕ: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Кл. асистент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Хирургија са анестезиологијом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RS"/>
              </w:rPr>
              <w:t>(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дечја хирур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,33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,24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3,58</w:t>
            </w: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5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58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6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Koмисија: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</w:rPr>
              <w:t>1.Проф. Др Сања Синђић-Антуновић, председник         2. Проф. Др Мила Стајевић-Поповић, члан           3.Проф. Др Aлександар Сретеновић, члан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9:44:00Z</dcterms:created>
  <dc:creator>22561</dc:creator>
  <dc:description/>
  <cp:keywords/>
  <dc:language>en-US</dc:language>
  <cp:lastModifiedBy>Sanja SindjicAntunovic</cp:lastModifiedBy>
  <cp:lastPrinted>2024-06-28T10:47:00Z</cp:lastPrinted>
  <dcterms:modified xsi:type="dcterms:W3CDTF">2024-10-28T20:12:00Z</dcterms:modified>
  <cp:revision>20</cp:revision>
  <dc:subject/>
  <dc:title>UNIVERZITET U BEOGRADU</dc:title>
</cp:coreProperties>
</file>