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лександар Рист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Гинекологија и акушерство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2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,28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,28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8. </w:t>
            </w:r>
            <w:bookmarkStart w:id="0" w:name="_Hlk185403277"/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Извод са </w:t>
            </w:r>
            <w:bookmarkStart w:id="1" w:name="_Hlk185403519"/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ђународно</w:t>
            </w:r>
            <w:bookmarkEnd w:id="1"/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г скупа</w:t>
            </w:r>
            <w:bookmarkEnd w:id="0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6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роф др Јуришић Александар (председник)  2. Доц др Караџов Орлић Наташа  3. Доц др Зече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Небојша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6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720" w:hanging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3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2-24T09:24:00Z</dcterms:modified>
  <cp:revision>5</cp:revision>
  <dc:subject/>
  <dc:title>UNIVERZITET U BEOGRADU</dc:title>
</cp:coreProperties>
</file>