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Latn-RS"/>
        </w:rPr>
      </w:pPr>
      <w:r>
        <w:rPr>
          <w:rFonts w:cs="Tahoma" w:ascii="Tahoma" w:hAnsi="Tahoma"/>
          <w:b/>
          <w:sz w:val="22"/>
          <w:szCs w:val="22"/>
          <w:lang w:val="sr-Latn-RS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208"/>
        <w:gridCol w:w="1035"/>
        <w:gridCol w:w="976"/>
        <w:gridCol w:w="1004"/>
        <w:gridCol w:w="900"/>
        <w:gridCol w:w="724"/>
        <w:gridCol w:w="109"/>
        <w:gridCol w:w="944"/>
        <w:gridCol w:w="1036"/>
        <w:gridCol w:w="134"/>
        <w:gridCol w:w="1080"/>
        <w:gridCol w:w="90"/>
        <w:gridCol w:w="990"/>
        <w:gridCol w:w="203"/>
        <w:gridCol w:w="1170"/>
      </w:tblGrid>
      <w:tr>
        <w:trPr>
          <w:trHeight w:val="499" w:hRule="atLeast"/>
        </w:trPr>
        <w:tc>
          <w:tcPr>
            <w:tcW w:w="15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Мирослав Миличић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кардиохирургија)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l-SI"/>
              </w:rPr>
              <w:t>Педагошка активност</w:t>
            </w:r>
          </w:p>
        </w:tc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lang w:val="sl-SI"/>
              </w:rPr>
              <w:t xml:space="preserve">Број одржаних часова наставе на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АС МФ</w:t>
            </w:r>
            <w:r>
              <w:rPr>
                <w:rFonts w:cs="Tahoma" w:ascii="Tahoma" w:hAnsi="Tahoma"/>
                <w:sz w:val="16"/>
                <w:szCs w:val="16"/>
                <w:lang w:val="sl-SI"/>
              </w:rPr>
              <w:t xml:space="preserve"> у претходном изборном периоду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sr-RS"/>
              </w:rPr>
              <w:t>Напомена: ова ставка се примењује од шк.2025/2026 год.)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l-SI"/>
              </w:rPr>
              <w:t>Оцена студената у претходном изборном периоду по годинам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испитаних студената на практичном или усменом испиту </w:t>
            </w:r>
            <w:r>
              <w:rPr>
                <w:rFonts w:cs="Tahoma" w:ascii="Tahoma" w:hAnsi="Tahoma"/>
                <w:sz w:val="16"/>
                <w:szCs w:val="16"/>
              </w:rPr>
              <w:t>у претходном изборном периоду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 у одбрањеним завршним радовима (уписати број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3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 у одбрањеним докторатима (уписати број)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 у студентским радовима (уписати број)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 у комисијама за одрбрану завршних радова (уписати број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рој предавања на КМЕ које су акредитоване преко Факултета у претходном изборном периоду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рганизатор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Предавач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нгажовање на другим студијским програмима (ДАС, МАС, МСС, САС)- уписати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ограм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60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 у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часописима са JCR лис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,90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67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1,576</w:t>
            </w:r>
          </w:p>
        </w:tc>
      </w:tr>
      <w:tr>
        <w:trPr>
          <w:trHeight w:val="355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2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 радови у часописима са JCR листе**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3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 у часопису Медицинска истраживањ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index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SCOPUS)    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Хетероцитати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SCOPUS)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4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 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 избора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 избора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 Књиге, 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6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 у 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7. Саопштени радови на међународним скуповима категорије М31-М34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 Саопштени радови на домаћим скуповима категорије М61-М64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 . Руковођење или учешће у научним или стручним пројектима (уписати 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Научни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Стручни: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  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 Пленарна предавања или предавања по позиву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Домаћи скупови: 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Међународни скупови: </w:t>
            </w:r>
          </w:p>
        </w:tc>
      </w:tr>
      <w:tr>
        <w:trPr/>
        <w:tc>
          <w:tcPr>
            <w:tcW w:w="15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16"/>
                <w:szCs w:val="16"/>
              </w:rPr>
              <w:t xml:space="preserve"> 13. Правилника)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 Приложити 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зјава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у </w:t>
            </w:r>
            <w:r>
              <w:rPr>
                <w:rFonts w:cs="Tahoma" w:ascii="Tahoma" w:hAnsi="Tahoma"/>
                <w:sz w:val="16"/>
                <w:szCs w:val="16"/>
              </w:rPr>
              <w:t>осталих 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 у часописима индексираним у JCR (студије без имена аутора испод наслова рада; letter; short note) се рачунају са ½ IF часописа у коме је такав рад 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 од стране Наставног већа или Већа за специјалистичку 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 xml:space="preserve">Одобрене одлуком Матичног одбора за медицину </w:t>
            </w:r>
          </w:p>
        </w:tc>
      </w:tr>
      <w:tr>
        <w:trPr/>
        <w:tc>
          <w:tcPr>
            <w:tcW w:w="15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омисија за припрему реферата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70" w:leader="none"/>
              </w:tabs>
              <w:spacing w:before="0" w:after="0"/>
              <w:ind w:left="342" w:hanging="360"/>
              <w:contextualSpacing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роф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Иван Стојановић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, председавајући             2.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Доц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Слободан Мићовић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, члан               3.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Доц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етар Вуковић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, чла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spacing w:before="0" w:after="0"/>
              <w:ind w:left="342" w:hanging="0"/>
              <w:contextualSpacing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spacing w:before="0" w:after="0"/>
              <w:ind w:left="342" w:hanging="0"/>
              <w:contextualSpacing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Resavska BG;Arial" w:hAnsi="Resavska BG;Arial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02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1-30T07:27:00Z</dcterms:modified>
  <cp:revision>11</cp:revision>
  <dc:subject/>
  <dc:title>UNIVERZITET U BEOGRADU</dc:title>
</cp:coreProperties>
</file>