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11"/>
        <w:gridCol w:w="990"/>
        <w:gridCol w:w="1440"/>
      </w:tblGrid>
      <w:tr>
        <w:trPr>
          <w:trHeight w:val="408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Александар Нин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Клинички асистент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пшта хирургија) </w:t>
            </w:r>
          </w:p>
        </w:tc>
      </w:tr>
      <w:tr>
        <w:trPr>
          <w:trHeight w:val="541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65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0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0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,024</w:t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,1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4,134</w:t>
            </w:r>
          </w:p>
        </w:tc>
      </w:tr>
      <w:tr>
        <w:trPr>
          <w:trHeight w:val="589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9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7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8,158</w:t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7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7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697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1049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bCs/>
              </w:rPr>
              <w:t>Komisija za pripremu referat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Calibri"/>
                <w:b/>
                <w:bCs/>
              </w:rPr>
              <w:t>1. Prof. dr Goran Barišić                                                  2. Prof. dr Nikica Grubor                                                3. Doc. dr Đorđe Knež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Naslov2Char">
    <w:name w:val="Naslov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Naslov1Char">
    <w:name w:val="Naslov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00:00Z</dcterms:created>
  <dc:creator>22561</dc:creator>
  <dc:description/>
  <cp:keywords/>
  <dc:language>en-US</dc:language>
  <cp:lastModifiedBy>Aleksandar Ninic</cp:lastModifiedBy>
  <cp:lastPrinted>2012-11-13T09:29:00Z</cp:lastPrinted>
  <dcterms:modified xsi:type="dcterms:W3CDTF">2024-11-22T09:12:00Z</dcterms:modified>
  <cp:revision>8</cp:revision>
  <dc:subject/>
  <dc:title>UNIVERZITET U BEOGRADU</dc:title>
</cp:coreProperties>
</file>