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93"/>
        <w:gridCol w:w="911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Петар Рашић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ЗВАЊЕ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: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АУЧНА ОБЛАС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(дечј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0,4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0,47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,47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755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Мила Стајевић Поп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, председавајући                      2.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Ђорђе Са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, члан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3.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Радоје Сим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, члан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8:16:00Z</dcterms:created>
  <dc:creator>22561</dc:creator>
  <dc:description/>
  <cp:keywords/>
  <dc:language>en-US</dc:language>
  <cp:lastModifiedBy>IX ABD Administrator</cp:lastModifiedBy>
  <cp:lastPrinted>2024-11-13T14:29:00Z</cp:lastPrinted>
  <dcterms:modified xsi:type="dcterms:W3CDTF">2024-11-13T13:38:00Z</dcterms:modified>
  <cp:revision>1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29a5a353003c410877e936cdf78046d3391f9204086515d8adf24ef9e984ba</vt:lpwstr>
  </property>
</Properties>
</file>