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Марко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рј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: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(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755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ла Стајевић Поп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, председавајући                      2.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Ђорђе Са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 члан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3.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Радоје Сим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, члан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IX ABD Administrator</cp:lastModifiedBy>
  <cp:lastPrinted>2012-11-13T09:29:00Z</cp:lastPrinted>
  <dcterms:modified xsi:type="dcterms:W3CDTF">2024-11-13T13:30:00Z</dcterms:modified>
  <cp:revision>41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fcf192deae7a82863192bc9ade335c4e691845343708e5d5b8039c7deb2477</vt:lpwstr>
  </property>
</Properties>
</file>