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Немања Ран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: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АУЧНА ОБЛАС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(дечј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665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ла Стајевић Поп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, председавајући                      2.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Ђорђе Са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, члан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3.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Радоје Сим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, члан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23:00Z</dcterms:created>
  <dc:creator>22561</dc:creator>
  <dc:description/>
  <cp:keywords/>
  <dc:language>en-US</dc:language>
  <cp:lastModifiedBy>Hiramb6</cp:lastModifiedBy>
  <cp:lastPrinted>2024-06-18T15:52:00Z</cp:lastPrinted>
  <dcterms:modified xsi:type="dcterms:W3CDTF">2024-11-13T23:48:00Z</dcterms:modified>
  <cp:revision>1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239217329e3b8a31d0f6a657d6ca236291276fc0ea7a6d3167bf436b104f03</vt:lpwstr>
  </property>
</Properties>
</file>