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imes New Roman" w:hAnsi="Times New Roman" w:cs="Times New Roman"/>
          <w:sz w:val="20"/>
          <w:szCs w:val="20"/>
          <w:lang w:val="sr-RS"/>
        </w:rPr>
      </w:pPr>
      <w:r>
        <w:rPr>
          <w:rStyle w:val="StrongEmphasis"/>
          <w:rFonts w:cs="Times New Roman" w:ascii="Times New Roman" w:hAnsi="Times New Roman"/>
          <w:sz w:val="20"/>
          <w:szCs w:val="20"/>
          <w:lang w:val="sr-RS"/>
        </w:rPr>
        <w:t>ИЗБОРНОМ  ВЕЋУ  МЕДИЦИНСКОГ  ФАКУЛТЕТА  УНИВЕРЗИТЕТА У БЕОГРАДУ</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pPr>
      <w:r>
        <w:rPr>
          <w:rStyle w:val="StrongEmphasis"/>
          <w:rFonts w:cs="Times New Roman" w:ascii="Times New Roman" w:hAnsi="Times New Roman"/>
          <w:b w:val="false"/>
          <w:bCs w:val="false"/>
          <w:sz w:val="20"/>
          <w:szCs w:val="20"/>
          <w:lang w:val="sr-RS"/>
        </w:rPr>
        <w:t>Комисија за припрему реферата у саставу:</w:t>
      </w:r>
    </w:p>
    <w:p>
      <w:pPr>
        <w:pStyle w:val="Normal"/>
        <w:jc w:val="both"/>
        <w:rPr/>
      </w:pPr>
      <w:r>
        <w:rPr>
          <w:rStyle w:val="StrongEmphasis"/>
          <w:rFonts w:cs="Times New Roman" w:ascii="Times New Roman" w:hAnsi="Times New Roman"/>
          <w:b w:val="false"/>
          <w:bCs w:val="false"/>
          <w:sz w:val="20"/>
          <w:szCs w:val="20"/>
          <w:lang w:val="sr-RS"/>
        </w:rPr>
        <w:t xml:space="preserve">1. Др Софија Мићић Кандијаш, редовни професор Медицинског факултета у Београду </w:t>
      </w:r>
    </w:p>
    <w:p>
      <w:pPr>
        <w:pStyle w:val="Normal"/>
        <w:jc w:val="both"/>
        <w:rPr/>
      </w:pPr>
      <w:r>
        <w:rPr>
          <w:rStyle w:val="StrongEmphasis"/>
          <w:rFonts w:cs="Times New Roman" w:ascii="Times New Roman" w:hAnsi="Times New Roman"/>
          <w:b w:val="false"/>
          <w:bCs w:val="false"/>
          <w:sz w:val="20"/>
          <w:szCs w:val="20"/>
          <w:lang w:val="sr-RS"/>
        </w:rPr>
        <w:t>2. Др Данка Синадиновић, доцент Медицинског факултета у Београду</w:t>
      </w:r>
    </w:p>
    <w:p>
      <w:pPr>
        <w:pStyle w:val="Normal"/>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 xml:space="preserve">3. Др Ирена Алексић-Хајдуковић, доцент Стоматолошког факултета у Београду </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pPr>
      <w:r>
        <w:rPr>
          <w:rStyle w:val="StrongEmphasis"/>
          <w:rFonts w:cs="Times New Roman" w:ascii="Times New Roman" w:hAnsi="Times New Roman"/>
          <w:b w:val="false"/>
          <w:bCs w:val="false"/>
          <w:sz w:val="20"/>
          <w:szCs w:val="20"/>
          <w:lang w:val="sr-RS"/>
        </w:rPr>
        <w:t>одређена на седници Изборног већа Медицинског факултета у Београду, одржаној 23. 10. 2024. године, анализирала је пријаве на конкурс расписан у огласним новинама „Послови“ Националне службе за запошљавање, објављеном 06. 11. 2024. године за избор једног наставника страног језика за ужу начну област  ЕНГЛЕСКИ ЈЕЗИК, и подноси следећи</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center"/>
        <w:rPr/>
      </w:pPr>
      <w:r>
        <w:rPr>
          <w:rStyle w:val="StrongEmphasis"/>
          <w:rFonts w:cs="Times New Roman" w:ascii="Times New Roman" w:hAnsi="Times New Roman"/>
          <w:sz w:val="20"/>
          <w:szCs w:val="20"/>
          <w:lang w:val="sr-RS"/>
        </w:rPr>
        <w:t>Р  Е  Ф  Е  Р  А  Т</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 xml:space="preserve">На расписани конкурс јавила се једна кандидаткиња:  </w:t>
      </w:r>
    </w:p>
    <w:p>
      <w:pPr>
        <w:pStyle w:val="Normal"/>
        <w:numPr>
          <w:ilvl w:val="0"/>
          <w:numId w:val="8"/>
        </w:numPr>
        <w:jc w:val="both"/>
        <w:rPr>
          <w:rStyle w:val="StrongEmphasis"/>
          <w:rFonts w:ascii="Times New Roman" w:hAnsi="Times New Roman" w:cs="Times New Roman"/>
          <w:b w:val="false"/>
          <w:b w:val="false"/>
          <w:bCs w:val="false"/>
          <w:sz w:val="20"/>
          <w:szCs w:val="20"/>
          <w:lang w:val="sr-RS"/>
        </w:rPr>
      </w:pPr>
      <w:bookmarkStart w:id="0" w:name="_Hlk59304027"/>
      <w:r>
        <w:rPr>
          <w:rStyle w:val="StrongEmphasis"/>
          <w:rFonts w:cs="Times New Roman" w:ascii="Times New Roman" w:hAnsi="Times New Roman"/>
          <w:b w:val="false"/>
          <w:bCs w:val="false"/>
          <w:sz w:val="20"/>
          <w:szCs w:val="20"/>
          <w:lang w:val="sr-RS"/>
        </w:rPr>
        <w:t>Вукчевић Лацковић Биљана</w:t>
      </w:r>
      <w:bookmarkEnd w:id="0"/>
    </w:p>
    <w:p>
      <w:pPr>
        <w:pStyle w:val="Normal"/>
        <w:jc w:val="both"/>
        <w:rPr>
          <w:rStyle w:val="StrongEmphasis"/>
          <w:rFonts w:ascii="Times New Roman" w:hAnsi="Times New Roman" w:cs="Times New Roman"/>
          <w:b w:val="false"/>
          <w:b w:val="false"/>
          <w:bCs w:val="false"/>
          <w:sz w:val="20"/>
          <w:szCs w:val="20"/>
          <w:lang w:val="sr-RS"/>
        </w:rPr>
      </w:pPr>
      <w:r>
        <w:rPr>
          <w:rStyle w:val="StrongEmphasis"/>
          <w:rFonts w:eastAsia="Times New Roman" w:cs="Times New Roman" w:ascii="Times New Roman" w:hAnsi="Times New Roman"/>
          <w:b w:val="false"/>
          <w:bCs w:val="false"/>
          <w:sz w:val="20"/>
          <w:szCs w:val="20"/>
          <w:lang w:val="sr-RS"/>
        </w:rPr>
        <w:t xml:space="preserve">  </w:t>
      </w:r>
    </w:p>
    <w:p>
      <w:pPr>
        <w:pStyle w:val="Normal"/>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1.</w:t>
        <w:tab/>
        <w:t>ВУКЧЕВИЋ ЛАЦКОВИЋ БИЉАНА</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ОСНОВНИ БИОГРАФСКИ ПОДАЦИ И СТРУЧНА БИОГРАФИЈА (ДИПЛОМЕ И ЗВАЊА)</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spacing w:before="0" w:after="0"/>
        <w:ind w:firstLine="720"/>
        <w:contextualSpacing/>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 xml:space="preserve">Биљана (Заријa) Вукчевић Лацковић је рођена 28. 12. 1971. године у Београду.  Дипломирала је на Катедри за енглески језик и књижевност Филолошког факултета у Београду 3. 2. 2004. године са просечном оценом 8,74. Завршила је мастер студије на Катедри за англистику Филолошког факултета Универзитета у Београду 30. 1. 2009. године на студијском програму </w:t>
      </w:r>
      <w:bookmarkStart w:id="1" w:name="_Hlk59347067"/>
      <w:r>
        <w:rPr>
          <w:rStyle w:val="StrongEmphasis"/>
          <w:rFonts w:cs="Times New Roman" w:ascii="Times New Roman" w:hAnsi="Times New Roman"/>
          <w:b w:val="false"/>
          <w:bCs w:val="false"/>
          <w:sz w:val="20"/>
          <w:szCs w:val="20"/>
          <w:lang w:val="sr-RS"/>
        </w:rPr>
        <w:t>Енглески језик и књижевност</w:t>
      </w:r>
      <w:bookmarkEnd w:id="1"/>
      <w:r>
        <w:rPr>
          <w:rStyle w:val="StrongEmphasis"/>
          <w:rFonts w:cs="Times New Roman" w:ascii="Times New Roman" w:hAnsi="Times New Roman"/>
          <w:b w:val="false"/>
          <w:bCs w:val="false"/>
          <w:sz w:val="20"/>
          <w:szCs w:val="20"/>
          <w:lang w:val="sr-RS"/>
        </w:rPr>
        <w:t xml:space="preserve">, са просечном оценом 9,17, одбранивши мастер рад из области језика медицине под називом: </w:t>
      </w:r>
      <w:r>
        <w:rPr>
          <w:rStyle w:val="StrongEmphasis"/>
          <w:rFonts w:cs="Times New Roman" w:ascii="Times New Roman" w:hAnsi="Times New Roman"/>
          <w:b w:val="false"/>
          <w:bCs w:val="false"/>
          <w:i/>
          <w:iCs/>
          <w:sz w:val="20"/>
          <w:szCs w:val="20"/>
          <w:lang w:val="sr-RS"/>
        </w:rPr>
        <w:t>Контрастивна анализа употребе латинских термина за означавање хуманих органа, структурних делова органа и делова тела у анатомским атласима, уџбеницима и научним радовима на енглеском и српском језику</w:t>
      </w:r>
      <w:r>
        <w:rPr>
          <w:rStyle w:val="StrongEmphasis"/>
          <w:rFonts w:cs="Times New Roman" w:ascii="Times New Roman" w:hAnsi="Times New Roman"/>
          <w:b w:val="false"/>
          <w:bCs w:val="false"/>
          <w:sz w:val="20"/>
          <w:szCs w:val="20"/>
          <w:lang w:val="sr-RS"/>
        </w:rPr>
        <w:t xml:space="preserve">.  Године 2013/2014. уписала је докторске студије (модул: Језик) на Филолошком факултету Универзитета у Београду и </w:t>
      </w:r>
      <w:r>
        <w:rPr>
          <w:rFonts w:cs="Times New Roman" w:ascii="Times New Roman" w:hAnsi="Times New Roman"/>
          <w:sz w:val="20"/>
          <w:szCs w:val="20"/>
          <w:lang w:val="sr-RS"/>
        </w:rPr>
        <w:t>положила шест од осам предмета и израдила сва четири предвиђена истраживачка рада.</w:t>
      </w:r>
      <w:r>
        <w:rPr>
          <w:rStyle w:val="StrongEmphasis"/>
          <w:rFonts w:cs="Times New Roman" w:ascii="Times New Roman" w:hAnsi="Times New Roman"/>
          <w:b w:val="false"/>
          <w:bCs w:val="false"/>
          <w:sz w:val="20"/>
          <w:szCs w:val="20"/>
          <w:lang w:val="sr-RS"/>
        </w:rPr>
        <w:t xml:space="preserve"> О свему горе наведеном поднела је доказе. </w:t>
      </w:r>
    </w:p>
    <w:p>
      <w:pPr>
        <w:pStyle w:val="Normal"/>
        <w:ind w:firstLine="720"/>
        <w:jc w:val="both"/>
        <w:rPr>
          <w:rStyle w:val="StrongEmphasis"/>
          <w:rFonts w:ascii="Times New Roman" w:hAnsi="Times New Roman" w:cs="Times New Roman"/>
          <w:b w:val="false"/>
          <w:b w:val="false"/>
          <w:bCs w:val="false"/>
          <w:sz w:val="20"/>
          <w:szCs w:val="20"/>
          <w:highlight w:val="yellow"/>
          <w:lang w:val="sr-RS"/>
        </w:rPr>
      </w:pPr>
      <w:r>
        <w:rPr>
          <w:rStyle w:val="StrongEmphasis"/>
          <w:rFonts w:cs="Times New Roman" w:ascii="Times New Roman" w:hAnsi="Times New Roman"/>
          <w:b w:val="false"/>
          <w:bCs w:val="false"/>
          <w:sz w:val="20"/>
          <w:szCs w:val="20"/>
          <w:lang w:val="sr-RS"/>
        </w:rPr>
        <w:t xml:space="preserve">Биљана Вукчевић Лацковић је од 2005. године запослена на Медицинском факултету у Београду. Изабрана је у звање </w:t>
      </w:r>
      <w:bookmarkStart w:id="2" w:name="_Hlk59347550"/>
      <w:r>
        <w:rPr>
          <w:rStyle w:val="StrongEmphasis"/>
          <w:rFonts w:cs="Times New Roman" w:ascii="Times New Roman" w:hAnsi="Times New Roman"/>
          <w:b w:val="false"/>
          <w:bCs w:val="false"/>
          <w:sz w:val="20"/>
          <w:szCs w:val="20"/>
          <w:lang w:val="sr-RS"/>
        </w:rPr>
        <w:t>предавача за страни језик, ужа научна област: Eнглески језик</w:t>
      </w:r>
      <w:bookmarkEnd w:id="2"/>
      <w:r>
        <w:rPr>
          <w:rStyle w:val="StrongEmphasis"/>
          <w:rFonts w:cs="Times New Roman" w:ascii="Times New Roman" w:hAnsi="Times New Roman"/>
          <w:b w:val="false"/>
          <w:bCs w:val="false"/>
          <w:sz w:val="20"/>
          <w:szCs w:val="20"/>
          <w:lang w:val="sr-RS"/>
        </w:rPr>
        <w:t>, 21. 6. 2005. а потом поново изабрана као наставник страног језика за ужу научну област Eнглески језик, 2011, 2016. и 2021. године. У периоду након последњег избора у звање, од стране студената је оцењена следећим оценама: 5,00 (23/24), 4,69 (22/23), 4,80 (21/22), 5,00 (20/21), о чему је доставила доказ.</w:t>
      </w:r>
    </w:p>
    <w:p>
      <w:pPr>
        <w:pStyle w:val="Normal"/>
        <w:ind w:firstLine="720"/>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Претходно је радила као шеф преводилачког тима и координатор на Пројекту за усавршавање образовног кадра у Србији (</w:t>
      </w:r>
      <w:r>
        <w:rPr>
          <w:rStyle w:val="StrongEmphasis"/>
          <w:rFonts w:cs="Times New Roman" w:ascii="Times New Roman" w:hAnsi="Times New Roman"/>
          <w:b w:val="false"/>
          <w:bCs w:val="false"/>
          <w:i/>
          <w:iCs/>
          <w:sz w:val="20"/>
          <w:szCs w:val="20"/>
          <w:lang w:val="sr-RS"/>
        </w:rPr>
        <w:t>Serbia Educator Development Project</w:t>
      </w:r>
      <w:r>
        <w:rPr>
          <w:rStyle w:val="StrongEmphasis"/>
          <w:rFonts w:cs="Times New Roman" w:ascii="Times New Roman" w:hAnsi="Times New Roman"/>
          <w:b w:val="false"/>
          <w:bCs w:val="false"/>
          <w:sz w:val="20"/>
          <w:szCs w:val="20"/>
          <w:lang w:val="sr-RS"/>
        </w:rPr>
        <w:t xml:space="preserve">) од 2004. до 2006. године; као преводилац у фирми </w:t>
      </w:r>
      <w:r>
        <w:rPr>
          <w:rStyle w:val="StrongEmphasis"/>
          <w:rFonts w:cs="Times New Roman" w:ascii="Times New Roman" w:hAnsi="Times New Roman"/>
          <w:b w:val="false"/>
          <w:bCs w:val="false"/>
          <w:i/>
          <w:iCs/>
          <w:sz w:val="20"/>
          <w:szCs w:val="20"/>
          <w:lang w:val="sr-RS"/>
        </w:rPr>
        <w:t>Bearing Point</w:t>
      </w:r>
      <w:r>
        <w:rPr>
          <w:rStyle w:val="StrongEmphasis"/>
          <w:rFonts w:cs="Times New Roman" w:ascii="Times New Roman" w:hAnsi="Times New Roman"/>
          <w:b w:val="false"/>
          <w:bCs w:val="false"/>
          <w:sz w:val="20"/>
          <w:szCs w:val="20"/>
          <w:lang w:val="sr-RS"/>
        </w:rPr>
        <w:t xml:space="preserve"> на пројекту за реформу пензијског система, 2004. године;  као предавач у Школи страних језика </w:t>
      </w:r>
      <w:r>
        <w:rPr>
          <w:rStyle w:val="StrongEmphasis"/>
          <w:rFonts w:cs="Times New Roman" w:ascii="Times New Roman" w:hAnsi="Times New Roman"/>
          <w:b w:val="false"/>
          <w:bCs w:val="false"/>
          <w:i/>
          <w:iCs/>
          <w:sz w:val="20"/>
          <w:szCs w:val="20"/>
          <w:lang w:val="sr-RS"/>
        </w:rPr>
        <w:t>Вербатим</w:t>
      </w:r>
      <w:r>
        <w:rPr>
          <w:rStyle w:val="StrongEmphasis"/>
          <w:rFonts w:cs="Times New Roman" w:ascii="Times New Roman" w:hAnsi="Times New Roman"/>
          <w:b w:val="false"/>
          <w:bCs w:val="false"/>
          <w:sz w:val="20"/>
          <w:szCs w:val="20"/>
          <w:lang w:val="sr-RS"/>
        </w:rPr>
        <w:t xml:space="preserve">, од 2003. до 2004. године; као преводилац на Пројекту за реформу локалне самоуправе у Србији у агенцији </w:t>
      </w:r>
      <w:r>
        <w:rPr>
          <w:rStyle w:val="StrongEmphasis"/>
          <w:rFonts w:cs="Times New Roman" w:ascii="Times New Roman" w:hAnsi="Times New Roman"/>
          <w:b w:val="false"/>
          <w:bCs w:val="false"/>
          <w:i/>
          <w:iCs/>
          <w:sz w:val="20"/>
          <w:szCs w:val="20"/>
          <w:lang w:val="sr-RS"/>
        </w:rPr>
        <w:t>DAI- Development Alternatives Inc</w:t>
      </w:r>
      <w:r>
        <w:rPr>
          <w:rStyle w:val="StrongEmphasis"/>
          <w:rFonts w:cs="Times New Roman" w:ascii="Times New Roman" w:hAnsi="Times New Roman"/>
          <w:b w:val="false"/>
          <w:bCs w:val="false"/>
          <w:sz w:val="20"/>
          <w:szCs w:val="20"/>
          <w:lang w:val="sr-RS"/>
        </w:rPr>
        <w:t>, од 2001. до 2002. године; и као службеник за административна и персонална питања у Међународној православној добротворној организацији (</w:t>
      </w:r>
      <w:r>
        <w:rPr>
          <w:rStyle w:val="StrongEmphasis"/>
          <w:rFonts w:cs="Times New Roman" w:ascii="Times New Roman" w:hAnsi="Times New Roman"/>
          <w:b w:val="false"/>
          <w:bCs w:val="false"/>
          <w:i/>
          <w:iCs/>
          <w:sz w:val="20"/>
          <w:szCs w:val="20"/>
          <w:lang w:val="sr-RS"/>
        </w:rPr>
        <w:t>IOCC</w:t>
      </w:r>
      <w:r>
        <w:rPr>
          <w:rStyle w:val="StrongEmphasis"/>
          <w:rFonts w:cs="Times New Roman" w:ascii="Times New Roman" w:hAnsi="Times New Roman"/>
          <w:b w:val="false"/>
          <w:bCs w:val="false"/>
          <w:sz w:val="20"/>
          <w:szCs w:val="20"/>
          <w:lang w:val="sr-RS"/>
        </w:rPr>
        <w:t xml:space="preserve">) од 2000. до 2001. године. Приликом првог избора у звање доказе о претходним запослењима доставила је Медицинском факултету у Београду. </w:t>
      </w:r>
    </w:p>
    <w:p>
      <w:pPr>
        <w:pStyle w:val="Normal"/>
        <w:ind w:firstLine="720"/>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 xml:space="preserve">Наводи и вишегодишње искуство у писменом и усменом превођењу у разним областима и за различите клијенте, па је у том смислу доставила списак објављених стручних публикација које је преводила/лекторисала, као и њихове копије односно доказе о њиховом објављивању. Од 2020. године је члан редакције (лектор и преводилац) </w:t>
      </w:r>
      <w:r>
        <w:rPr>
          <w:rStyle w:val="StrongEmphasis"/>
          <w:rFonts w:cs="Times New Roman" w:ascii="Times New Roman" w:hAnsi="Times New Roman"/>
          <w:b w:val="false"/>
          <w:bCs w:val="false"/>
          <w:i/>
          <w:iCs/>
          <w:sz w:val="20"/>
          <w:szCs w:val="20"/>
          <w:lang w:val="sr-RS"/>
        </w:rPr>
        <w:t>Српског медицинског часописа Лекарске коморе</w:t>
      </w:r>
      <w:r>
        <w:rPr>
          <w:rStyle w:val="StrongEmphasis"/>
          <w:rFonts w:cs="Times New Roman" w:ascii="Times New Roman" w:hAnsi="Times New Roman"/>
          <w:b w:val="false"/>
          <w:bCs w:val="false"/>
          <w:sz w:val="20"/>
          <w:szCs w:val="20"/>
          <w:lang w:val="sr-RS"/>
        </w:rPr>
        <w:t xml:space="preserve">, о чему је такође доставила доказ. </w:t>
      </w:r>
    </w:p>
    <w:p>
      <w:pPr>
        <w:pStyle w:val="Normal"/>
        <w:ind w:firstLine="720"/>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 xml:space="preserve">Стручно се усавршавала као стипендиста </w:t>
      </w:r>
      <w:r>
        <w:rPr>
          <w:rStyle w:val="StrongEmphasis"/>
          <w:rFonts w:cs="Times New Roman" w:ascii="Times New Roman" w:hAnsi="Times New Roman"/>
          <w:b w:val="false"/>
          <w:bCs w:val="false"/>
          <w:i/>
          <w:iCs/>
          <w:sz w:val="20"/>
          <w:szCs w:val="20"/>
          <w:lang w:val="sr-RS"/>
        </w:rPr>
        <w:t>Junior Faculty Development Program (JFDP)</w:t>
      </w:r>
      <w:r>
        <w:rPr>
          <w:rStyle w:val="StrongEmphasis"/>
          <w:rFonts w:cs="Times New Roman" w:ascii="Times New Roman" w:hAnsi="Times New Roman"/>
          <w:b w:val="false"/>
          <w:bCs w:val="false"/>
          <w:sz w:val="20"/>
          <w:szCs w:val="20"/>
          <w:lang w:val="sr-RS"/>
        </w:rPr>
        <w:t xml:space="preserve"> програма Владе САД на Државном универзитету Савезне Државе Ајове - </w:t>
      </w:r>
      <w:r>
        <w:rPr>
          <w:rStyle w:val="StrongEmphasis"/>
          <w:rFonts w:cs="Times New Roman" w:ascii="Times New Roman" w:hAnsi="Times New Roman"/>
          <w:b w:val="false"/>
          <w:bCs w:val="false"/>
          <w:i/>
          <w:iCs/>
          <w:sz w:val="20"/>
          <w:szCs w:val="20"/>
          <w:lang w:val="sr-RS"/>
        </w:rPr>
        <w:t>Iowa State University (ISU)</w:t>
      </w:r>
      <w:r>
        <w:rPr>
          <w:rStyle w:val="StrongEmphasis"/>
          <w:rFonts w:cs="Times New Roman" w:ascii="Times New Roman" w:hAnsi="Times New Roman"/>
          <w:b w:val="false"/>
          <w:bCs w:val="false"/>
          <w:sz w:val="20"/>
          <w:szCs w:val="20"/>
          <w:lang w:val="sr-RS"/>
        </w:rPr>
        <w:t xml:space="preserve"> током летњег семестра 2007/2008. године (приложена потврда). У току боравка, учествовала је на научним скуповима, конференцијама и округлим столовима, о чему је доставила доказе. Наводи да је учествовала и да је похађала наставу из једног предмета магистарских и докторских студија и да је одржала предавање о систему високог образовања у Србији на Катедри за примењену лингвистику Државног Универзитета у Ајови. Наводи да је током боравка прикупљала материјал за писање граматике енглеског језика за медицинске и сродне науке.</w:t>
      </w:r>
    </w:p>
    <w:p>
      <w:pPr>
        <w:pStyle w:val="Normal"/>
        <w:ind w:firstLine="720"/>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 xml:space="preserve">Похађала је различите стручне семинаре и обуке: </w:t>
      </w:r>
      <w:r>
        <w:rPr>
          <w:rStyle w:val="StrongEmphasis"/>
          <w:rFonts w:cs="Times New Roman" w:ascii="Times New Roman" w:hAnsi="Times New Roman"/>
          <w:b w:val="false"/>
          <w:bCs w:val="false"/>
          <w:i/>
          <w:iCs/>
          <w:sz w:val="20"/>
          <w:szCs w:val="20"/>
          <w:lang w:val="sr-RS"/>
        </w:rPr>
        <w:t>Medical Education Seminar, Satellite Symposium</w:t>
      </w:r>
      <w:r>
        <w:rPr>
          <w:rStyle w:val="StrongEmphasis"/>
          <w:rFonts w:cs="Times New Roman" w:ascii="Times New Roman" w:hAnsi="Times New Roman"/>
          <w:b w:val="false"/>
          <w:bCs w:val="false"/>
          <w:sz w:val="20"/>
          <w:szCs w:val="20"/>
          <w:lang w:val="sr-RS"/>
        </w:rPr>
        <w:t xml:space="preserve">, Медицински факултет у Београду, 12. 10. 2015.; Симулација политике образовања и планирања, Београд, 4 – 7. 9. 2006.;  две радионице - Радионица о планирању индивидуалног професионалног усавршавања и унапређења школа, 2004. и Радионица о руковођењу пројектом,  у оквиру Канадског пројекта за усавршавање образовног кадра у Србији, 2004. године.   За све наведене семинаре, радионице и обуке приложила је сертификате и потврде. Наводи и да је прошла </w:t>
      </w:r>
      <w:bookmarkStart w:id="3" w:name="_Hlk59370177"/>
      <w:r>
        <w:rPr>
          <w:rStyle w:val="StrongEmphasis"/>
          <w:rFonts w:cs="Times New Roman" w:ascii="Times New Roman" w:hAnsi="Times New Roman"/>
          <w:b w:val="false"/>
          <w:bCs w:val="false"/>
          <w:sz w:val="20"/>
          <w:szCs w:val="20"/>
          <w:lang w:val="sr-RS"/>
        </w:rPr>
        <w:t>седмодневну обуку за употребу платформе за онлајн наставу, коју је организовала комисија за онлајн наставу Медицинског факултета у Београду</w:t>
      </w:r>
      <w:bookmarkEnd w:id="3"/>
      <w:r>
        <w:rPr>
          <w:rStyle w:val="StrongEmphasis"/>
          <w:rFonts w:cs="Times New Roman" w:ascii="Times New Roman" w:hAnsi="Times New Roman"/>
          <w:b w:val="false"/>
          <w:bCs w:val="false"/>
          <w:sz w:val="20"/>
          <w:szCs w:val="20"/>
          <w:lang w:val="sr-RS"/>
        </w:rPr>
        <w:t xml:space="preserve"> од 6. до 12. 7. 2020. године.  </w:t>
      </w:r>
    </w:p>
    <w:p>
      <w:pPr>
        <w:pStyle w:val="Normal"/>
        <w:ind w:firstLine="720"/>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 xml:space="preserve">Наставник Биљана Вукчевић Лацковић је један од три аутора и предавача за три програма континуиране медицинске едукације акредитованих од стране Медицинског факултета: </w:t>
      </w:r>
      <w:r>
        <w:rPr>
          <w:rStyle w:val="StrongEmphasis"/>
          <w:rFonts w:cs="Times New Roman" w:ascii="Times New Roman" w:hAnsi="Times New Roman"/>
          <w:b w:val="false"/>
          <w:bCs w:val="false"/>
          <w:i/>
          <w:iCs/>
          <w:sz w:val="20"/>
          <w:szCs w:val="20"/>
          <w:lang w:val="sr-RS"/>
        </w:rPr>
        <w:t>Писање радне биографије, мотивационог писма и излагачког есеја на енглеском језику</w:t>
      </w:r>
      <w:r>
        <w:rPr>
          <w:rStyle w:val="StrongEmphasis"/>
          <w:rFonts w:cs="Times New Roman" w:ascii="Times New Roman" w:hAnsi="Times New Roman"/>
          <w:b w:val="false"/>
          <w:bCs w:val="false"/>
          <w:sz w:val="20"/>
          <w:szCs w:val="20"/>
          <w:lang w:val="sr-RS"/>
        </w:rPr>
        <w:t xml:space="preserve">, </w:t>
      </w:r>
      <w:r>
        <w:rPr>
          <w:rStyle w:val="StrongEmphasis"/>
          <w:rFonts w:cs="Times New Roman" w:ascii="Times New Roman" w:hAnsi="Times New Roman"/>
          <w:b w:val="false"/>
          <w:bCs w:val="false"/>
          <w:i/>
          <w:iCs/>
          <w:sz w:val="20"/>
          <w:szCs w:val="20"/>
          <w:lang w:val="sr-RS"/>
        </w:rPr>
        <w:t>Израда и излагање конференцијских презентација и конференцијских постера на енглеском језику</w:t>
      </w:r>
      <w:r>
        <w:rPr>
          <w:rStyle w:val="StrongEmphasis"/>
          <w:rFonts w:cs="Times New Roman" w:ascii="Times New Roman" w:hAnsi="Times New Roman"/>
          <w:b w:val="false"/>
          <w:bCs w:val="false"/>
          <w:sz w:val="20"/>
          <w:szCs w:val="20"/>
          <w:lang w:val="sr-RS"/>
        </w:rPr>
        <w:t xml:space="preserve">,  </w:t>
      </w:r>
      <w:r>
        <w:rPr>
          <w:rStyle w:val="StrongEmphasis"/>
          <w:rFonts w:cs="Times New Roman" w:ascii="Times New Roman" w:hAnsi="Times New Roman"/>
          <w:b w:val="false"/>
          <w:bCs w:val="false"/>
          <w:i/>
          <w:iCs/>
          <w:sz w:val="20"/>
          <w:szCs w:val="20"/>
          <w:lang w:val="sr-RS"/>
        </w:rPr>
        <w:t>Писање научних радова на енглеском језику</w:t>
      </w:r>
      <w:r>
        <w:rPr>
          <w:rStyle w:val="StrongEmphasis"/>
          <w:rFonts w:cs="Times New Roman" w:ascii="Times New Roman" w:hAnsi="Times New Roman"/>
          <w:b w:val="false"/>
          <w:bCs w:val="false"/>
          <w:sz w:val="20"/>
          <w:szCs w:val="20"/>
          <w:lang w:val="sr-RS"/>
        </w:rPr>
        <w:t>.</w:t>
      </w:r>
    </w:p>
    <w:p>
      <w:pPr>
        <w:pStyle w:val="Normal"/>
        <w:ind w:firstLine="720"/>
        <w:jc w:val="both"/>
        <w:rPr/>
      </w:pPr>
      <w:bookmarkStart w:id="4" w:name="_Hlk59355520"/>
      <w:r>
        <w:rPr>
          <w:rStyle w:val="StrongEmphasis"/>
          <w:rFonts w:cs="Times New Roman" w:ascii="Times New Roman" w:hAnsi="Times New Roman"/>
          <w:b w:val="false"/>
          <w:bCs w:val="false"/>
          <w:sz w:val="20"/>
          <w:szCs w:val="20"/>
          <w:lang w:val="sr-RS"/>
        </w:rPr>
        <w:t xml:space="preserve">Наводи да је била један од предавача на Радионици писања радне биографије и мотивационог писма одржаној 10. маја 2019. године на Медицинском факултету у Београду; један од предавача на семинару Могућности примене српског језика у анатомској и клиничкој номенклатури, у оквиру симпозијума Стремљења и новине у медицини, (Медициснки факултет, Београдски универзитет, 11. децембар 2018. године); и самостални и једини аутор и предавач на дводневном семинару- радионици под називом: </w:t>
      </w:r>
      <w:r>
        <w:rPr>
          <w:rStyle w:val="StrongEmphasis"/>
          <w:rFonts w:cs="Times New Roman" w:ascii="Times New Roman" w:hAnsi="Times New Roman"/>
          <w:b w:val="false"/>
          <w:bCs w:val="false"/>
          <w:i/>
          <w:iCs/>
          <w:sz w:val="20"/>
          <w:szCs w:val="20"/>
          <w:lang w:val="sr-RS"/>
        </w:rPr>
        <w:t>Writing Formal E-mails, CVs and Letters of Intent General Rules, Dos and Don’ts, Practical Considerations</w:t>
      </w:r>
      <w:r>
        <w:rPr>
          <w:rStyle w:val="StrongEmphasis"/>
          <w:rFonts w:cs="Times New Roman" w:ascii="Times New Roman" w:hAnsi="Times New Roman"/>
          <w:b w:val="false"/>
          <w:bCs w:val="false"/>
          <w:sz w:val="20"/>
          <w:szCs w:val="20"/>
          <w:lang w:val="sr-RS"/>
        </w:rPr>
        <w:t xml:space="preserve">, одржаног 27. и 31. маја 2016. на Медицинском факултету у Београду, у оквиру пројекта: </w:t>
      </w:r>
      <w:r>
        <w:rPr>
          <w:rStyle w:val="StrongEmphasis"/>
          <w:rFonts w:cs="Times New Roman" w:ascii="Times New Roman" w:hAnsi="Times New Roman"/>
          <w:b w:val="false"/>
          <w:bCs w:val="false"/>
          <w:i/>
          <w:iCs/>
          <w:sz w:val="20"/>
          <w:szCs w:val="20"/>
          <w:lang w:val="sr-RS"/>
        </w:rPr>
        <w:t>Med SAP Research Program</w:t>
      </w:r>
      <w:r>
        <w:rPr>
          <w:rStyle w:val="StrongEmphasis"/>
          <w:rFonts w:cs="Times New Roman" w:ascii="Times New Roman" w:hAnsi="Times New Roman"/>
          <w:b w:val="false"/>
          <w:bCs w:val="false"/>
          <w:sz w:val="20"/>
          <w:szCs w:val="20"/>
          <w:lang w:val="sr-RS"/>
        </w:rPr>
        <w:t>, који је финансирала Америчка амбасада у Београду, а чији су полазници били студенти Медицинског факултета, учесници наведеног пројекта. За све наведено доставила је доказе у виду сертификата односно захвалница.</w:t>
      </w:r>
      <w:bookmarkEnd w:id="4"/>
    </w:p>
    <w:p>
      <w:pPr>
        <w:pStyle w:val="Normal"/>
        <w:ind w:firstLine="720"/>
        <w:jc w:val="both"/>
        <w:rPr/>
      </w:pPr>
      <w:r>
        <w:rPr>
          <w:rStyle w:val="StrongEmphasis"/>
          <w:rFonts w:cs="Times New Roman" w:ascii="Times New Roman" w:hAnsi="Times New Roman"/>
          <w:b w:val="false"/>
          <w:bCs w:val="false"/>
          <w:sz w:val="20"/>
          <w:szCs w:val="20"/>
          <w:lang w:val="sr-RS"/>
        </w:rPr>
        <w:t xml:space="preserve">У оквиру Канадског пројекта за усавршавање образовног кадра у Србији, наводи да је осмислила и спровела једногодишњи програм за обуку и праксу у неколико различитих области (усмено превођење, стилови учења,  настава језика) у сарадњи са Катедром за aнглистику Филолошког факултета Универзитета у Београду. Комисији је достављена потврда да су резултати програма представљени на међународној конференцији у Бечићима (2006). </w:t>
      </w:r>
    </w:p>
    <w:p>
      <w:pPr>
        <w:pStyle w:val="Normal"/>
        <w:ind w:firstLine="720"/>
        <w:jc w:val="both"/>
        <w:rPr/>
      </w:pPr>
      <w:r>
        <w:rPr>
          <w:rStyle w:val="StrongEmphasis"/>
          <w:rFonts w:cs="Times New Roman" w:ascii="Times New Roman" w:hAnsi="Times New Roman"/>
          <w:b w:val="false"/>
          <w:bCs w:val="false"/>
          <w:sz w:val="20"/>
          <w:szCs w:val="20"/>
          <w:lang w:val="sr-RS"/>
        </w:rPr>
        <w:t xml:space="preserve">Учествовала је и излагала на више различитих међународних и националних конференција и скупова (приложене потврде за све њих).  </w:t>
      </w:r>
    </w:p>
    <w:p>
      <w:pPr>
        <w:pStyle w:val="Normal"/>
        <w:ind w:firstLine="720"/>
        <w:jc w:val="both"/>
        <w:rPr/>
      </w:pPr>
      <w:r>
        <w:rPr>
          <w:rStyle w:val="StrongEmphasis"/>
          <w:rFonts w:cs="Times New Roman" w:ascii="Times New Roman" w:hAnsi="Times New Roman"/>
          <w:b w:val="false"/>
          <w:bCs w:val="false"/>
          <w:sz w:val="20"/>
          <w:szCs w:val="20"/>
          <w:lang w:val="sr-RS"/>
        </w:rPr>
        <w:t xml:space="preserve">Члан је Друштва за стране језике и књижевности Србије (Секција универзитетских наставника страног језика струке) и организације </w:t>
      </w:r>
      <w:r>
        <w:rPr>
          <w:rStyle w:val="StrongEmphasis"/>
          <w:rFonts w:cs="Times New Roman" w:ascii="Times New Roman" w:hAnsi="Times New Roman"/>
          <w:b w:val="false"/>
          <w:bCs w:val="false"/>
          <w:i/>
          <w:iCs/>
          <w:sz w:val="20"/>
          <w:szCs w:val="20"/>
          <w:lang w:val="sr-RS"/>
        </w:rPr>
        <w:t>U.S. State Alumni</w:t>
      </w:r>
      <w:r>
        <w:rPr>
          <w:rStyle w:val="StrongEmphasis"/>
          <w:rFonts w:cs="Times New Roman" w:ascii="Times New Roman" w:hAnsi="Times New Roman"/>
          <w:b w:val="false"/>
          <w:bCs w:val="false"/>
          <w:sz w:val="20"/>
          <w:szCs w:val="20"/>
          <w:lang w:val="sr-RS"/>
        </w:rPr>
        <w:t xml:space="preserve">. Члан је добровољачке интернет групе </w:t>
      </w:r>
      <w:r>
        <w:rPr>
          <w:rStyle w:val="StrongEmphasis"/>
          <w:rFonts w:cs="Times New Roman" w:ascii="Times New Roman" w:hAnsi="Times New Roman"/>
          <w:b w:val="false"/>
          <w:bCs w:val="false"/>
          <w:i/>
          <w:iCs/>
          <w:sz w:val="20"/>
          <w:szCs w:val="20"/>
          <w:lang w:val="sr-RS"/>
        </w:rPr>
        <w:t>Преводилачко срце</w:t>
      </w:r>
      <w:r>
        <w:rPr>
          <w:rStyle w:val="StrongEmphasis"/>
          <w:rFonts w:cs="Times New Roman" w:ascii="Times New Roman" w:hAnsi="Times New Roman"/>
          <w:b w:val="false"/>
          <w:bCs w:val="false"/>
          <w:sz w:val="20"/>
          <w:szCs w:val="20"/>
          <w:lang w:val="sr-RS"/>
        </w:rPr>
        <w:t xml:space="preserve"> која пружа бесплатне преводе пацијентима којима је неопходно лечење у иностранству.</w:t>
      </w:r>
    </w:p>
    <w:p>
      <w:pPr>
        <w:pStyle w:val="Normal"/>
        <w:ind w:firstLine="720"/>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 xml:space="preserve">Као области истраживања наводи следеће: Усавршавање и унапређивање процеса наставе језика струке уз примену различитих иновативних техника (радионичарски приступ организацији наставе језика струке, обрада текстова и тема кроз различите облике сажетака, памфлета, постер и компјутерских презентација, кратких филмова, мапа ума, стилова учења и сл., настава језика струке у контексту писања научног рада, и друго); Систематизација српске анатомске терминологије; Контрастирање у медицинском језику струке (српски, енглески).  </w:t>
      </w:r>
    </w:p>
    <w:p>
      <w:pPr>
        <w:pStyle w:val="Normal"/>
        <w:ind w:firstLine="720"/>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 xml:space="preserve">Биљана Вукчевић Лацковић наводи и да је активна у спровођењу иновација у настави и да је осмислила и увела низ иновативних наставних модела, у облику мини пројеката али и кратких активности. Наводи и да су неки од ових модела и активности представљени на међународним конференцијама (достављени докази). </w:t>
      </w:r>
    </w:p>
    <w:p>
      <w:pPr>
        <w:pStyle w:val="Normal"/>
        <w:ind w:firstLine="720"/>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 xml:space="preserve">Биљана Вукчевић Лацковић има 16 публикација: 7 научних радова у домаћим и међународним часописима и зборницима са међународних скупова и тематским зборницима, 3 рада саопштена на међународним скуповима,  1 саопштење на домаћем скупу (сви радови су приложени), 2 поглавља у књигама (приложене копије), и приредила 2 књиге (достављени докази – копије насловних страна); такође је аутор је приручника за студенте медицине и сродних наука </w:t>
      </w:r>
      <w:r>
        <w:rPr>
          <w:rStyle w:val="StrongEmphasis"/>
          <w:rFonts w:cs="Times New Roman" w:ascii="Times New Roman" w:hAnsi="Times New Roman"/>
          <w:b w:val="false"/>
          <w:bCs w:val="false"/>
          <w:i/>
          <w:iCs/>
          <w:sz w:val="20"/>
          <w:szCs w:val="20"/>
          <w:lang w:val="sr-RS"/>
        </w:rPr>
        <w:t>Concise English Grammar for Students of Medicine and Related Sciences I</w:t>
      </w:r>
      <w:r>
        <w:rPr>
          <w:rStyle w:val="StrongEmphasis"/>
          <w:rFonts w:cs="Times New Roman" w:ascii="Times New Roman" w:hAnsi="Times New Roman"/>
          <w:b w:val="false"/>
          <w:bCs w:val="false"/>
          <w:sz w:val="20"/>
          <w:szCs w:val="20"/>
          <w:lang w:val="sr-RS"/>
        </w:rPr>
        <w:t xml:space="preserve">, који се налази на списку обавезне литературе за курсеве енглеског језика на Медицинском факултету у Београду (достављена копија). </w:t>
      </w:r>
    </w:p>
    <w:p>
      <w:pPr>
        <w:pStyle w:val="Normal"/>
        <w:ind w:firstLine="720"/>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 xml:space="preserve">Када су у питању стручни преводи и лектуре, кандидаткиња је превела-лекторисала 396 публикација из различитих области, од чега близу 346 у периоду од последњег избора у звање. Међу овим публикацијама се по броју истичу публикације из области медицине. За све стручне преводе и лектуре доставила је копије и/или доказе о објављивању. Такође, објавила је и низ новинских чланака у </w:t>
      </w:r>
      <w:r>
        <w:rPr>
          <w:rStyle w:val="StrongEmphasis"/>
          <w:rFonts w:cs="Times New Roman" w:ascii="Times New Roman" w:hAnsi="Times New Roman"/>
          <w:b w:val="false"/>
          <w:bCs w:val="false"/>
          <w:i/>
          <w:iCs/>
          <w:sz w:val="20"/>
          <w:szCs w:val="20"/>
          <w:lang w:val="sr-RS"/>
        </w:rPr>
        <w:t>Просветном прегледу</w:t>
      </w:r>
      <w:r>
        <w:rPr>
          <w:rStyle w:val="StrongEmphasis"/>
          <w:rFonts w:cs="Times New Roman" w:ascii="Times New Roman" w:hAnsi="Times New Roman"/>
          <w:b w:val="false"/>
          <w:bCs w:val="false"/>
          <w:sz w:val="20"/>
          <w:szCs w:val="20"/>
          <w:lang w:val="sr-RS"/>
        </w:rPr>
        <w:t>, које је такође приложила. Наводи да се бави и усменим превођењем (нису приложени докази). Међу бројним клијентима издвајају се: Министарство просвете и Канадска асоцијација за јавно здравље.</w:t>
      </w:r>
    </w:p>
    <w:p>
      <w:pPr>
        <w:pStyle w:val="Normal"/>
        <w:ind w:firstLine="720"/>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Такође, наставник Биљана Вукчевић Лацковић је укључена у пројекат МФУБ “Истраживање здравствених система, и моделовање доказа, алата и интервенција за унапређење здравствене правичности” (451-03-47/2023-01/200110), а наводи и сарадњу са Институтом за јавно здравље „др Милан Јовановић Батут“ на изради публикација.</w:t>
      </w:r>
    </w:p>
    <w:p>
      <w:pPr>
        <w:pStyle w:val="Normal"/>
        <w:ind w:firstLine="720"/>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sz w:val="20"/>
          <w:szCs w:val="20"/>
          <w:lang w:val="sr-RS"/>
        </w:rPr>
      </w:pPr>
      <w:r>
        <w:rPr>
          <w:rStyle w:val="StrongEmphasis"/>
          <w:rFonts w:cs="Times New Roman" w:ascii="Times New Roman" w:hAnsi="Times New Roman"/>
          <w:sz w:val="20"/>
          <w:szCs w:val="20"/>
          <w:lang w:val="sr-RS"/>
        </w:rPr>
        <w:t>ОБАВЕЗНИ УСЛОВИ ЗА ИЗБОР НАСТАВНИКА СТРАНОГ ЈЕЗИКА</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pPr>
      <w:r>
        <w:rPr>
          <w:rStyle w:val="StrongEmphasis"/>
          <w:rFonts w:cs="Times New Roman" w:ascii="Times New Roman" w:hAnsi="Times New Roman"/>
          <w:b w:val="false"/>
          <w:bCs w:val="false"/>
          <w:sz w:val="20"/>
          <w:szCs w:val="20"/>
          <w:lang w:val="sr-RS"/>
        </w:rPr>
        <w:t xml:space="preserve">ОЦЕНА О РЕЗУЛТАТИМА ПЕДАГОШКОГ РАДА </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ind w:firstLine="720"/>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 xml:space="preserve">Биљана Вукчевић Лацковић има деветнаестогодишње наставно искуство на Медицинском факултету у Београду, а наставу језика држала је и пре тога. </w:t>
      </w:r>
    </w:p>
    <w:p>
      <w:pPr>
        <w:pStyle w:val="Normal"/>
        <w:ind w:firstLine="720"/>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 xml:space="preserve">На Медицинском факултету Универзитета у Београду, наставник Биљана Вукчевић Лацковић обавља наставу на предметима: Енглески језик 1 и 2 (обавезни предмети), као и на изборним предметима: Енглески језик 3, Енглески језик 4 (на којем је руководилац предмета) и Енглески језик 5, на ИАС студијском програму. Такође држи наставу и на предметима Енглески језик 1 и Енглески језик 2 на ОАС студијском програму. Обавља наставу на предметима Енглески језик 1 и 2 (обавезни предмети), као и на изборним предметима: Енглески језик 3, Енглески језик 4 и Енглески језик 5 на Настави на енглеском језику. Наставу енглеског језика држи и на МСС студијском програму. Припрема тестове и друге наставне материјале. Сарађивала је при изради плана и програма за учење страног језика као изборног предмета на Медицинском факултету. На Катедри хуманистичких наука учествује у свим облицима стручних активности у оквиру наставно-научне делатности Катедре. </w:t>
      </w:r>
    </w:p>
    <w:p>
      <w:pPr>
        <w:pStyle w:val="Normal"/>
        <w:ind w:firstLine="720"/>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Аутор је приручника – сажете граматике енглеског језика, који је прилагођен потребама студената медицине и сродних наука и који се налази на списку обавезне литературе за студенте Медицинског факултета Универзитета у Београду за предмет Енглески језик.  Приручник је у употреби у настави на Медициснком факултету од 2017. године а представљен је и на међународним конференцијама. Од 2023. године приручник је студентима доступан преко платформе РЕТИКУЛУМ, Медицинског факултета.</w:t>
      </w:r>
    </w:p>
    <w:p>
      <w:pPr>
        <w:pStyle w:val="Normal"/>
        <w:ind w:firstLine="720"/>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 xml:space="preserve">На евалуацијама студената спровођеним претходних година добила је високе оцене. У школској 2023/2024. години добила је оцену 5,00. (О студентским евалуацијама за претходних пет година је поднела доказ). </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ОЦЕНА О ОБЕЗБЕЂИВАЊУ НАУЧНО-НАСТАВНОГ ПОДМЛАТКА</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ind w:firstLine="720"/>
        <w:jc w:val="both"/>
        <w:rPr/>
      </w:pPr>
      <w:r>
        <w:rPr>
          <w:rStyle w:val="StrongEmphasis"/>
          <w:rFonts w:cs="Times New Roman" w:ascii="Times New Roman" w:hAnsi="Times New Roman"/>
          <w:b w:val="false"/>
          <w:bCs w:val="false"/>
          <w:sz w:val="20"/>
          <w:szCs w:val="20"/>
          <w:lang w:val="sr-RS"/>
        </w:rPr>
        <w:t>Као искусни наставник, Биљана Вукчевић Лацковић пружала је и пружа усмерење и подршку новим члановима Катедре (хоспитовање, повратне информације, стручни савети, наставни материјали).</w:t>
      </w:r>
    </w:p>
    <w:p>
      <w:pPr>
        <w:pStyle w:val="Normal"/>
        <w:ind w:firstLine="720"/>
        <w:jc w:val="both"/>
        <w:rPr/>
      </w:pPr>
      <w:r>
        <w:rPr>
          <w:rStyle w:val="StrongEmphasis"/>
          <w:rFonts w:cs="Times New Roman" w:ascii="Times New Roman" w:hAnsi="Times New Roman"/>
          <w:b w:val="false"/>
          <w:bCs w:val="false"/>
          <w:sz w:val="20"/>
          <w:szCs w:val="20"/>
          <w:lang w:val="sr-RS"/>
        </w:rPr>
        <w:t xml:space="preserve">Од његовог првог броја, члан је редакције </w:t>
      </w:r>
      <w:r>
        <w:rPr>
          <w:rStyle w:val="StrongEmphasis"/>
          <w:rFonts w:cs="Times New Roman" w:ascii="Times New Roman" w:hAnsi="Times New Roman"/>
          <w:b w:val="false"/>
          <w:bCs w:val="false"/>
          <w:i/>
          <w:iCs/>
          <w:sz w:val="20"/>
          <w:szCs w:val="20"/>
          <w:lang w:val="sr-RS"/>
        </w:rPr>
        <w:t>Српског медицинског часописа Лекарске коморе</w:t>
      </w:r>
      <w:r>
        <w:rPr>
          <w:rStyle w:val="StrongEmphasis"/>
          <w:rFonts w:cs="Times New Roman" w:ascii="Times New Roman" w:hAnsi="Times New Roman"/>
          <w:b w:val="false"/>
          <w:bCs w:val="false"/>
          <w:sz w:val="20"/>
          <w:szCs w:val="20"/>
          <w:lang w:val="sr-RS"/>
        </w:rPr>
        <w:t xml:space="preserve">, који даје све значајнији допринос развоју медицинске струке и науке на националном нивоу. </w:t>
      </w:r>
    </w:p>
    <w:p>
      <w:pPr>
        <w:pStyle w:val="Normal"/>
        <w:ind w:firstLine="720"/>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НАУЧНИ И СТРУЧНИ РАД</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ind w:firstLine="720"/>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Биљана Вукчевић Лацковић је доставила доказе о 16 објављених стручних и научних публикација. За све публикације је доставила доказе о објављивању као и копије.</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pPr>
      <w:r>
        <w:rPr>
          <w:rStyle w:val="StrongEmphasis"/>
          <w:rFonts w:cs="Times New Roman" w:ascii="Times New Roman" w:hAnsi="Times New Roman"/>
          <w:sz w:val="20"/>
          <w:szCs w:val="20"/>
          <w:lang w:val="sr-RS"/>
        </w:rPr>
        <w:t>Оригинални радови in extenso у часописима са JCR листе (У табели под редним бр. 1)</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 xml:space="preserve">1. Vukčević B: Kontrаstivnа аnаlizа lаtinskih terminа zа oznаčаvаnje humаnih orgаnа i strukturnih delovа telа u аnаtomskoj literаturi nа engleskom i srpskom jeziku. Srpski Arhiv Celokupnog Lekаrstvа. 2011;139 (7-8):555-559 M23 IF 0.190 </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sz w:val="20"/>
          <w:szCs w:val="20"/>
          <w:lang w:val="sr-RS"/>
        </w:rPr>
      </w:pPr>
      <w:r>
        <w:rPr>
          <w:rStyle w:val="StrongEmphasis"/>
          <w:rFonts w:cs="Times New Roman" w:ascii="Times New Roman" w:hAnsi="Times New Roman"/>
          <w:sz w:val="20"/>
          <w:szCs w:val="20"/>
          <w:lang w:val="sr-RS"/>
        </w:rPr>
        <w:t xml:space="preserve">Радови у часопису Медицинска истраживања </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pPr>
      <w:r>
        <w:rPr>
          <w:rStyle w:val="StrongEmphasis"/>
          <w:rFonts w:cs="Times New Roman" w:ascii="Times New Roman" w:hAnsi="Times New Roman"/>
          <w:b w:val="false"/>
          <w:bCs w:val="false"/>
          <w:sz w:val="20"/>
          <w:szCs w:val="20"/>
        </w:rPr>
        <w:t xml:space="preserve">1. </w:t>
      </w:r>
      <w:r>
        <w:rPr>
          <w:rStyle w:val="StrongEmphasis"/>
          <w:rFonts w:cs="Times New Roman" w:ascii="Times New Roman" w:hAnsi="Times New Roman"/>
          <w:b w:val="false"/>
          <w:bCs w:val="false"/>
          <w:sz w:val="20"/>
          <w:szCs w:val="20"/>
          <w:lang w:val="sr-RS"/>
        </w:rPr>
        <w:t>Vukčević Lacković B. The Relevance of International Anatomical Terminology Classifications to the Classification of Serbian Anatomical terminology. Medicinska istraživanja. 2015; 49 (3): 20-27. M53</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pPr>
      <w:r>
        <w:rPr>
          <w:rStyle w:val="StrongEmphasis"/>
          <w:rFonts w:cs="Times New Roman" w:ascii="Times New Roman" w:hAnsi="Times New Roman"/>
          <w:sz w:val="20"/>
          <w:szCs w:val="20"/>
          <w:lang w:val="sr-RS"/>
        </w:rPr>
        <w:t xml:space="preserve">Цео рад у часопису који није индексиран у наведеним базама података, зборницима са међународног или националног скупа </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pPr>
      <w:r>
        <w:rPr>
          <w:rStyle w:val="StrongEmphasis"/>
          <w:rFonts w:cs="Times New Roman" w:ascii="Times New Roman" w:hAnsi="Times New Roman"/>
          <w:b w:val="false"/>
          <w:bCs w:val="false"/>
          <w:sz w:val="20"/>
          <w:szCs w:val="20"/>
        </w:rPr>
        <w:t xml:space="preserve">1. </w:t>
      </w:r>
      <w:r>
        <w:rPr>
          <w:rStyle w:val="StrongEmphasis"/>
          <w:rFonts w:cs="Times New Roman" w:ascii="Times New Roman" w:hAnsi="Times New Roman"/>
          <w:b w:val="false"/>
          <w:bCs w:val="false"/>
          <w:sz w:val="20"/>
          <w:szCs w:val="20"/>
          <w:lang w:val="sr-RS"/>
        </w:rPr>
        <w:t>Vukčević Lacković B., Sinadinović, D. A Blended Elective Medical English Course: Practical Implications. BELLS90 Proceedings, Vol. 1, Belgrade: Faculty of Philology. 2020: 407-422. M33</w:t>
      </w:r>
    </w:p>
    <w:p>
      <w:pPr>
        <w:pStyle w:val="Normal"/>
        <w:jc w:val="both"/>
        <w:rPr/>
      </w:pPr>
      <w:r>
        <w:rPr>
          <w:rStyle w:val="StrongEmphasis"/>
          <w:rFonts w:cs="Times New Roman" w:ascii="Times New Roman" w:hAnsi="Times New Roman"/>
          <w:b w:val="false"/>
          <w:bCs w:val="false"/>
          <w:sz w:val="20"/>
          <w:szCs w:val="20"/>
        </w:rPr>
        <w:t xml:space="preserve">2. </w:t>
      </w:r>
      <w:r>
        <w:rPr>
          <w:rStyle w:val="StrongEmphasis"/>
          <w:rFonts w:cs="Times New Roman" w:ascii="Times New Roman" w:hAnsi="Times New Roman"/>
          <w:b w:val="false"/>
          <w:bCs w:val="false"/>
          <w:sz w:val="20"/>
          <w:szCs w:val="20"/>
          <w:lang w:val="sr-RS"/>
        </w:rPr>
        <w:t>Vukčević Lacković B. Nova vrsta interaktivne gramatike za potrebe nastave jezika struke. Zbornik radova, IV Međunarodna konferencija Strani jezik struke i profesionalni identitet/Book of Proceedings, IV International Conference Language for Specific Purposes and Professional Identity. Beograd: Učiteljski fakultet-Univerzitet u Beogradu. 2018: 817-825. М33</w:t>
      </w:r>
    </w:p>
    <w:p>
      <w:pPr>
        <w:pStyle w:val="Normal"/>
        <w:jc w:val="both"/>
        <w:rPr/>
      </w:pPr>
      <w:r>
        <w:rPr>
          <w:rStyle w:val="StrongEmphasis"/>
          <w:rFonts w:cs="Times New Roman" w:ascii="Times New Roman" w:hAnsi="Times New Roman"/>
          <w:b w:val="false"/>
          <w:bCs w:val="false"/>
          <w:sz w:val="20"/>
          <w:szCs w:val="20"/>
          <w:lang w:val="sr-RS"/>
        </w:rPr>
        <w:t>3. Vukčević Lacković B. Primena mapa uma u učenju i vežbanju gramatike kroz obradu tematskih nastavnih jedinica u okviru nastave engleskog jezika medicinske struke. Primenjena lingvistika. 2018; 19, 101-116.  М52</w:t>
      </w:r>
    </w:p>
    <w:p>
      <w:pPr>
        <w:pStyle w:val="Normal"/>
        <w:jc w:val="both"/>
        <w:rPr/>
      </w:pPr>
      <w:r>
        <w:rPr>
          <w:rStyle w:val="StrongEmphasis"/>
          <w:rFonts w:cs="Times New Roman" w:ascii="Times New Roman" w:hAnsi="Times New Roman"/>
          <w:b w:val="false"/>
          <w:bCs w:val="false"/>
          <w:sz w:val="20"/>
          <w:szCs w:val="20"/>
          <w:lang w:val="sr-RS"/>
        </w:rPr>
        <w:t>4. Vukčević Lacković B. Primena mapa uma u nastavi medicinskog engleskog jezika struke. Zbornik sa VII naučnog skupa mladih filologa Srbije, Savremena proučavanja jezika I kjniževnosti održanog 28.3.2015. Godina VII. Knjiga 1. Kragujevac: Filološko – umetnički fakultet. 2016, 369-380. M45</w:t>
      </w:r>
    </w:p>
    <w:p>
      <w:pPr>
        <w:pStyle w:val="Normal"/>
        <w:jc w:val="both"/>
        <w:rPr/>
      </w:pPr>
      <w:r>
        <w:rPr>
          <w:rStyle w:val="StrongEmphasis"/>
          <w:rFonts w:cs="Times New Roman" w:ascii="Times New Roman" w:hAnsi="Times New Roman"/>
          <w:b w:val="false"/>
          <w:bCs w:val="false"/>
          <w:sz w:val="20"/>
          <w:szCs w:val="20"/>
        </w:rPr>
        <w:t xml:space="preserve">5. </w:t>
      </w:r>
      <w:r>
        <w:rPr>
          <w:rStyle w:val="StrongEmphasis"/>
          <w:rFonts w:cs="Times New Roman" w:ascii="Times New Roman" w:hAnsi="Times New Roman"/>
          <w:b w:val="false"/>
          <w:bCs w:val="false"/>
          <w:sz w:val="20"/>
          <w:szCs w:val="20"/>
          <w:lang w:val="sr-RS"/>
        </w:rPr>
        <w:t>Vukčević Lacković B. IEOP (Intensive English and Orientation Program) - a Potential Model for Elective ESP Courses- Book of Proceedings. Second International Conference- Language for Specific Purposes: Challenges and Prospects, Belgrade, 4-5 February, 2011: p. 371-376. M33</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sz w:val="20"/>
          <w:szCs w:val="20"/>
          <w:lang w:val="sr-RS"/>
        </w:rPr>
      </w:pPr>
      <w:r>
        <w:rPr/>
      </w:r>
    </w:p>
    <w:p>
      <w:pPr>
        <w:pStyle w:val="Normal"/>
        <w:jc w:val="both"/>
        <w:rPr>
          <w:rStyle w:val="StrongEmphasis"/>
          <w:rFonts w:ascii="Times New Roman" w:hAnsi="Times New Roman" w:cs="Times New Roman"/>
          <w:sz w:val="20"/>
          <w:szCs w:val="20"/>
          <w:lang w:val="sr-RS"/>
        </w:rPr>
      </w:pPr>
      <w:r>
        <w:rPr/>
      </w:r>
    </w:p>
    <w:p>
      <w:pPr>
        <w:pStyle w:val="Normal"/>
        <w:jc w:val="both"/>
        <w:rPr>
          <w:rStyle w:val="StrongEmphasis"/>
          <w:rFonts w:ascii="Times New Roman" w:hAnsi="Times New Roman" w:cs="Times New Roman"/>
          <w:sz w:val="20"/>
          <w:szCs w:val="20"/>
          <w:lang w:val="sr-RS"/>
        </w:rPr>
      </w:pPr>
      <w:r>
        <w:rPr/>
      </w:r>
    </w:p>
    <w:p>
      <w:pPr>
        <w:pStyle w:val="Normal"/>
        <w:jc w:val="both"/>
        <w:rPr>
          <w:rStyle w:val="StrongEmphasis"/>
          <w:rFonts w:ascii="Times New Roman" w:hAnsi="Times New Roman" w:cs="Times New Roman"/>
          <w:sz w:val="20"/>
          <w:szCs w:val="20"/>
          <w:lang w:val="sr-RS"/>
        </w:rPr>
      </w:pPr>
      <w:r>
        <w:rPr/>
      </w:r>
    </w:p>
    <w:p>
      <w:pPr>
        <w:pStyle w:val="Normal"/>
        <w:jc w:val="both"/>
        <w:rPr/>
      </w:pPr>
      <w:r>
        <w:rPr>
          <w:rStyle w:val="StrongEmphasis"/>
          <w:rFonts w:cs="Times New Roman" w:ascii="Times New Roman" w:hAnsi="Times New Roman"/>
          <w:sz w:val="20"/>
          <w:szCs w:val="20"/>
          <w:lang w:val="sr-RS"/>
        </w:rPr>
        <w:t xml:space="preserve">Уџбеници, приручници, практикуми </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pPr>
      <w:r>
        <w:rPr>
          <w:rStyle w:val="StrongEmphasis"/>
          <w:rFonts w:cs="Times New Roman" w:ascii="Times New Roman" w:hAnsi="Times New Roman"/>
          <w:sz w:val="20"/>
          <w:szCs w:val="20"/>
          <w:lang w:val="sr-RS"/>
        </w:rPr>
        <w:t>Приручник</w:t>
      </w:r>
    </w:p>
    <w:p>
      <w:pPr>
        <w:pStyle w:val="Normal"/>
        <w:jc w:val="both"/>
        <w:rPr/>
      </w:pPr>
      <w:r>
        <w:rPr>
          <w:rStyle w:val="StrongEmphasis"/>
          <w:rFonts w:cs="Times New Roman" w:ascii="Times New Roman" w:hAnsi="Times New Roman"/>
          <w:b w:val="false"/>
          <w:bCs w:val="false"/>
          <w:sz w:val="20"/>
          <w:szCs w:val="20"/>
          <w:lang w:val="sr-RS"/>
        </w:rPr>
        <w:t>1.</w:t>
        <w:tab/>
        <w:t>Vukčević Lacković, B. (2017) Concise English Grammar for Students of Medicine and Related Sciences I, Libri Medici. ISBN 978-86-7117-523-4</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pPr>
      <w:r>
        <w:rPr>
          <w:rStyle w:val="StrongEmphasis"/>
          <w:rFonts w:cs="Times New Roman" w:ascii="Times New Roman" w:hAnsi="Times New Roman"/>
          <w:sz w:val="20"/>
          <w:szCs w:val="20"/>
          <w:lang w:val="sr-RS"/>
        </w:rPr>
        <w:t xml:space="preserve">Монографије, књиге </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pPr>
      <w:r>
        <w:rPr>
          <w:rStyle w:val="StrongEmphasis"/>
          <w:rFonts w:cs="Times New Roman" w:ascii="Times New Roman" w:hAnsi="Times New Roman"/>
          <w:b w:val="false"/>
          <w:bCs w:val="false"/>
          <w:sz w:val="20"/>
          <w:szCs w:val="20"/>
          <w:lang w:val="sr-RS"/>
        </w:rPr>
        <w:t>1. Vukčević B, Venderot A. (priređivаči): Jednаkost u učionici. Projekаt zа usаvršаvаnje obrаzovnog kаdrа u Srbiji. Prvo izdаnje. 2005, ISBN 86- 907955-1-0</w:t>
      </w:r>
    </w:p>
    <w:p>
      <w:pPr>
        <w:pStyle w:val="Normal"/>
        <w:jc w:val="both"/>
        <w:rPr>
          <w:rStyle w:val="StrongEmphasis"/>
          <w:rFonts w:ascii="Times New Roman" w:hAnsi="Times New Roman" w:cs="Times New Roman"/>
          <w:b w:val="false"/>
          <w:b w:val="false"/>
          <w:bCs w:val="false"/>
          <w:sz w:val="20"/>
          <w:szCs w:val="20"/>
        </w:rPr>
      </w:pPr>
      <w:r>
        <w:rPr>
          <w:rStyle w:val="StrongEmphasis"/>
          <w:rFonts w:cs="Times New Roman" w:ascii="Times New Roman" w:hAnsi="Times New Roman"/>
          <w:b w:val="false"/>
          <w:bCs w:val="false"/>
          <w:sz w:val="20"/>
          <w:szCs w:val="20"/>
        </w:rPr>
        <w:t xml:space="preserve">2. </w:t>
      </w:r>
      <w:r>
        <w:rPr>
          <w:rStyle w:val="StrongEmphasis"/>
          <w:rFonts w:cs="Times New Roman" w:ascii="Times New Roman" w:hAnsi="Times New Roman"/>
          <w:b w:val="false"/>
          <w:bCs w:val="false"/>
          <w:sz w:val="20"/>
          <w:szCs w:val="20"/>
          <w:lang w:val="sr-RS"/>
        </w:rPr>
        <w:t>Vukčević B, Wenderoth A. (editors): Equality in the Classroom. Serbia Educator Development Project. 1st Edition, 2005</w:t>
      </w:r>
    </w:p>
    <w:p>
      <w:pPr>
        <w:pStyle w:val="Normal"/>
        <w:jc w:val="both"/>
        <w:rPr>
          <w:rStyle w:val="StrongEmphasis"/>
          <w:rFonts w:ascii="Times New Roman" w:hAnsi="Times New Roman" w:cs="Times New Roman"/>
          <w:b w:val="false"/>
          <w:b w:val="false"/>
          <w:bCs w:val="false"/>
          <w:sz w:val="20"/>
          <w:szCs w:val="20"/>
        </w:rPr>
      </w:pPr>
      <w:r>
        <w:rPr/>
      </w:r>
    </w:p>
    <w:p>
      <w:pPr>
        <w:pStyle w:val="Normal"/>
        <w:jc w:val="both"/>
        <w:rPr/>
      </w:pPr>
      <w:r>
        <w:rPr>
          <w:rStyle w:val="StrongEmphasis"/>
          <w:rFonts w:cs="Times New Roman" w:ascii="Times New Roman" w:hAnsi="Times New Roman"/>
          <w:sz w:val="20"/>
          <w:szCs w:val="20"/>
          <w:lang w:val="sr-RS"/>
        </w:rPr>
        <w:t xml:space="preserve">Поглавља у монографијама, књигама </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pPr>
      <w:r>
        <w:rPr>
          <w:rStyle w:val="StrongEmphasis"/>
          <w:rFonts w:cs="Times New Roman" w:ascii="Times New Roman" w:hAnsi="Times New Roman"/>
          <w:b w:val="false"/>
          <w:bCs w:val="false"/>
          <w:sz w:val="20"/>
          <w:szCs w:val="20"/>
        </w:rPr>
        <w:t xml:space="preserve">1. </w:t>
      </w:r>
      <w:r>
        <w:rPr>
          <w:rStyle w:val="StrongEmphasis"/>
          <w:rFonts w:cs="Times New Roman" w:ascii="Times New Roman" w:hAnsi="Times New Roman"/>
          <w:b w:val="false"/>
          <w:bCs w:val="false"/>
          <w:sz w:val="20"/>
          <w:szCs w:val="20"/>
          <w:lang w:val="sr-RS"/>
        </w:rPr>
        <w:t xml:space="preserve">Vukčević B: Planning the Obvious.  Professional Development- Experiences from Educators to Educators. Educator Development Program. 1st Edition. 2006, p. 255- 269 </w:t>
      </w:r>
    </w:p>
    <w:p>
      <w:pPr>
        <w:pStyle w:val="Normal"/>
        <w:jc w:val="both"/>
        <w:rPr/>
      </w:pPr>
      <w:r>
        <w:rPr>
          <w:rStyle w:val="StrongEmphasis"/>
          <w:rFonts w:cs="Times New Roman" w:ascii="Times New Roman" w:hAnsi="Times New Roman"/>
          <w:b w:val="false"/>
          <w:bCs w:val="false"/>
          <w:sz w:val="20"/>
          <w:szCs w:val="20"/>
        </w:rPr>
        <w:t xml:space="preserve">2. </w:t>
      </w:r>
      <w:r>
        <w:rPr>
          <w:rStyle w:val="StrongEmphasis"/>
          <w:rFonts w:cs="Times New Roman" w:ascii="Times New Roman" w:hAnsi="Times New Roman"/>
          <w:b w:val="false"/>
          <w:bCs w:val="false"/>
          <w:sz w:val="20"/>
          <w:szCs w:val="20"/>
          <w:lang w:val="sr-RS"/>
        </w:rPr>
        <w:t xml:space="preserve">Vukčević, B: Let’s Learn and Play. Professional Development- Experiences from Educators to Educators. Educator Development Program, 1st Edition. 2006, p. 317- 327 </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sz w:val="20"/>
          <w:szCs w:val="20"/>
          <w:lang w:val="sr-RS"/>
        </w:rPr>
      </w:pPr>
      <w:r>
        <w:rPr>
          <w:rStyle w:val="StrongEmphasis"/>
          <w:rFonts w:cs="Times New Roman" w:ascii="Times New Roman" w:hAnsi="Times New Roman"/>
          <w:sz w:val="20"/>
          <w:szCs w:val="20"/>
          <w:lang w:val="sr-RS"/>
        </w:rPr>
        <w:t xml:space="preserve">Саопштени радови са међународног скупа у изводу </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pPr>
      <w:r>
        <w:rPr>
          <w:rStyle w:val="StrongEmphasis"/>
          <w:rFonts w:cs="Times New Roman" w:ascii="Times New Roman" w:hAnsi="Times New Roman"/>
          <w:b w:val="false"/>
          <w:bCs w:val="false"/>
          <w:sz w:val="20"/>
          <w:szCs w:val="20"/>
          <w:lang w:val="sr-RS"/>
        </w:rPr>
        <w:t xml:space="preserve">1. Gudelj Rakić J, Kilibarda B, Maksimović M, Vukčević Lacković B, Jovanović V. </w:t>
      </w:r>
    </w:p>
    <w:p>
      <w:pPr>
        <w:pStyle w:val="Normal"/>
        <w:jc w:val="both"/>
        <w:rPr/>
      </w:pPr>
      <w:r>
        <w:rPr>
          <w:rStyle w:val="StrongEmphasis"/>
          <w:rFonts w:cs="Times New Roman" w:ascii="Times New Roman" w:hAnsi="Times New Roman"/>
          <w:b w:val="false"/>
          <w:bCs w:val="false"/>
          <w:sz w:val="20"/>
          <w:szCs w:val="20"/>
          <w:lang w:val="sr-RS"/>
        </w:rPr>
        <w:t>Relationship between body image and weight control behaviours among Serbian adolescents– data from Health Behaviour in School-aged Children Survey 2018. Book of abstracts: 15th Congress of Nutrition. "FOOD, NUTRITION, AND HEALTH WITHIN THE FRAMEWORK OF SUSTAINABLE DEVELOPMENT". Serbian Nutrition Society. 20-22 November, 2024. Belgrade – Serbia. M34, 0.5p.</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pPr>
      <w:r>
        <w:rPr>
          <w:rStyle w:val="StrongEmphasis"/>
          <w:rFonts w:cs="Times New Roman" w:ascii="Times New Roman" w:hAnsi="Times New Roman"/>
          <w:b w:val="false"/>
          <w:bCs w:val="false"/>
          <w:sz w:val="20"/>
          <w:szCs w:val="20"/>
          <w:lang w:val="sr-RS"/>
        </w:rPr>
        <w:t>2. Vukčevič Lacković B. Serbian Journal of the Medical Chamber as a new platform for reporting current public health issues. Book of Abstracts: International Congress “Public Health – Achievements and Challenges. 100 Years for Health. Institute of Public Health of Serbia “Dr Milan Jovanović Batut”. Oct 15-16, 2024, Belgrade Serbia. ISBN 978-86-7358-139-2. M34, 0.5p.</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pPr>
      <w:r>
        <w:rPr>
          <w:rStyle w:val="StrongEmphasis"/>
          <w:rFonts w:cs="Times New Roman" w:ascii="Times New Roman" w:hAnsi="Times New Roman"/>
          <w:b w:val="false"/>
          <w:bCs w:val="false"/>
          <w:sz w:val="20"/>
          <w:szCs w:val="20"/>
          <w:lang w:val="sr-RS"/>
        </w:rPr>
        <w:t>3. Vukčević Lacković B. An interdisciplinary interactive tool for promoting student motivation and improved group dynamics in EMP courses. Book of Abstracts: 5th English for Healthcare Conference. 16-17 September 2022, Belgrade, Serbia. M34</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sz w:val="20"/>
          <w:szCs w:val="20"/>
          <w:lang w:val="sr-RS"/>
        </w:rPr>
      </w:pPr>
      <w:r>
        <w:rPr>
          <w:rStyle w:val="StrongEmphasis"/>
          <w:rFonts w:cs="Times New Roman" w:ascii="Times New Roman" w:hAnsi="Times New Roman"/>
          <w:sz w:val="20"/>
          <w:szCs w:val="20"/>
          <w:lang w:val="sr-RS"/>
        </w:rPr>
        <w:t xml:space="preserve">Саопштени радови са националног скупа у изводу </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pPr>
      <w:r>
        <w:rPr>
          <w:rStyle w:val="StrongEmphasis"/>
          <w:rFonts w:cs="Times New Roman" w:ascii="Times New Roman" w:hAnsi="Times New Roman"/>
          <w:b w:val="false"/>
          <w:bCs w:val="false"/>
          <w:sz w:val="20"/>
          <w:szCs w:val="20"/>
          <w:lang w:val="sr-RS"/>
        </w:rPr>
        <w:t>1. Vukčević Lacković, B. Srpska Nomina anatomica: današnji zadatak za budućnost. 41. Simpozijum Medicinskog fakulteta Univerziteta u Beogradu, Beograd, 3. – 7. 12. 2012. Medical investigations, The Journal of the School of Medicine University of Belgrade 2012; 46 (4): 50. M34</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СТРУЧНИ РАДОВИ – ПРЕВОДИ И ЛЕКТУРЕ</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pPr>
      <w:r>
        <w:rPr>
          <w:rStyle w:val="StrongEmphasis"/>
          <w:rFonts w:cs="Times New Roman" w:ascii="Times New Roman" w:hAnsi="Times New Roman"/>
          <w:b w:val="false"/>
          <w:bCs w:val="false"/>
          <w:sz w:val="20"/>
          <w:szCs w:val="20"/>
          <w:lang w:val="sr-RS"/>
        </w:rPr>
        <w:tab/>
        <w:t>Биљана Вукчевић Лацковић је доставила списак од 396 стручних превода и лектура. Од тога, 50 је објављено пре а 346 након последњег избора у звање. За све публикације са списка објављених стручних превода и лектура је доставила доказе и/или копије.</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numPr>
          <w:ilvl w:val="0"/>
          <w:numId w:val="7"/>
        </w:numPr>
        <w:autoSpaceDE w:val="false"/>
        <w:spacing w:before="0" w:after="200"/>
        <w:contextualSpacing/>
        <w:jc w:val="both"/>
        <w:rPr/>
      </w:pPr>
      <w:bookmarkStart w:id="5" w:name="_Hlk180780443"/>
      <w:r>
        <w:rPr>
          <w:rFonts w:eastAsia="Calibri" w:cs="Times New Roman" w:ascii="Times New Roman" w:hAnsi="Times New Roman"/>
          <w:sz w:val="20"/>
          <w:szCs w:val="20"/>
        </w:rPr>
        <w:t>Agi</w:t>
      </w:r>
      <w:r>
        <w:rPr>
          <w:rFonts w:eastAsia="Calibri" w:cs="Times New Roman" w:ascii="Times New Roman" w:hAnsi="Times New Roman"/>
          <w:sz w:val="20"/>
          <w:szCs w:val="20"/>
          <w:lang w:val="sr-RS"/>
        </w:rPr>
        <w:t xml:space="preserve">ć </w:t>
      </w:r>
      <w:r>
        <w:rPr>
          <w:rFonts w:eastAsia="Calibri" w:cs="Times New Roman" w:ascii="Times New Roman" w:hAnsi="Times New Roman"/>
          <w:sz w:val="20"/>
          <w:szCs w:val="20"/>
        </w:rPr>
        <w:t>D</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Vranje</w:t>
      </w:r>
      <w:r>
        <w:rPr>
          <w:rFonts w:eastAsia="Calibri" w:cs="Times New Roman" w:ascii="Times New Roman" w:hAnsi="Times New Roman"/>
          <w:sz w:val="20"/>
          <w:szCs w:val="20"/>
          <w:lang w:val="sr-RS"/>
        </w:rPr>
        <w:t xml:space="preserve">š </w:t>
      </w:r>
      <w:r>
        <w:rPr>
          <w:rFonts w:eastAsia="Calibri" w:cs="Times New Roman" w:ascii="Times New Roman" w:hAnsi="Times New Roman"/>
          <w:sz w:val="20"/>
          <w:szCs w:val="20"/>
        </w:rPr>
        <w:t>M</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Dragi</w:t>
      </w:r>
      <w:r>
        <w:rPr>
          <w:rFonts w:eastAsia="Calibri" w:cs="Times New Roman" w:ascii="Times New Roman" w:hAnsi="Times New Roman"/>
          <w:sz w:val="20"/>
          <w:szCs w:val="20"/>
          <w:lang w:val="sr-RS"/>
        </w:rPr>
        <w:t>č</w:t>
      </w:r>
      <w:r>
        <w:rPr>
          <w:rFonts w:eastAsia="Calibri" w:cs="Times New Roman" w:ascii="Times New Roman" w:hAnsi="Times New Roman"/>
          <w:sz w:val="20"/>
          <w:szCs w:val="20"/>
        </w:rPr>
        <w:t>evi</w:t>
      </w:r>
      <w:r>
        <w:rPr>
          <w:rFonts w:eastAsia="Calibri" w:cs="Times New Roman" w:ascii="Times New Roman" w:hAnsi="Times New Roman"/>
          <w:sz w:val="20"/>
          <w:szCs w:val="20"/>
          <w:lang w:val="sr-RS"/>
        </w:rPr>
        <w:t xml:space="preserve">ć </w:t>
      </w:r>
      <w:r>
        <w:rPr>
          <w:rFonts w:eastAsia="Calibri" w:cs="Times New Roman" w:ascii="Times New Roman" w:hAnsi="Times New Roman"/>
          <w:sz w:val="20"/>
          <w:szCs w:val="20"/>
        </w:rPr>
        <w:t>Jojki</w:t>
      </w:r>
      <w:r>
        <w:rPr>
          <w:rFonts w:eastAsia="Calibri" w:cs="Times New Roman" w:ascii="Times New Roman" w:hAnsi="Times New Roman"/>
          <w:sz w:val="20"/>
          <w:szCs w:val="20"/>
          <w:lang w:val="sr-RS"/>
        </w:rPr>
        <w:t xml:space="preserve">ć </w:t>
      </w:r>
      <w:r>
        <w:rPr>
          <w:rFonts w:eastAsia="Calibri" w:cs="Times New Roman" w:ascii="Times New Roman" w:hAnsi="Times New Roman"/>
          <w:sz w:val="20"/>
          <w:szCs w:val="20"/>
        </w:rPr>
        <w:t>M</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El</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Farra</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A</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Uro</w:t>
      </w:r>
      <w:r>
        <w:rPr>
          <w:rFonts w:eastAsia="Calibri" w:cs="Times New Roman" w:ascii="Times New Roman" w:hAnsi="Times New Roman"/>
          <w:sz w:val="20"/>
          <w:szCs w:val="20"/>
          <w:lang w:val="sr-RS"/>
        </w:rPr>
        <w:t>š</w:t>
      </w:r>
      <w:r>
        <w:rPr>
          <w:rFonts w:eastAsia="Calibri" w:cs="Times New Roman" w:ascii="Times New Roman" w:hAnsi="Times New Roman"/>
          <w:sz w:val="20"/>
          <w:szCs w:val="20"/>
        </w:rPr>
        <w:t>evi</w:t>
      </w:r>
      <w:r>
        <w:rPr>
          <w:rFonts w:eastAsia="Calibri" w:cs="Times New Roman" w:ascii="Times New Roman" w:hAnsi="Times New Roman"/>
          <w:sz w:val="20"/>
          <w:szCs w:val="20"/>
          <w:lang w:val="sr-RS"/>
        </w:rPr>
        <w:t xml:space="preserve">ć </w:t>
      </w:r>
      <w:r>
        <w:rPr>
          <w:rFonts w:eastAsia="Calibri" w:cs="Times New Roman" w:ascii="Times New Roman" w:hAnsi="Times New Roman"/>
          <w:sz w:val="20"/>
          <w:szCs w:val="20"/>
        </w:rPr>
        <w:t>I</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FEROPTOZA</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I</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NJEN</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KLINI</w:t>
      </w:r>
      <w:r>
        <w:rPr>
          <w:rFonts w:eastAsia="Calibri" w:cs="Times New Roman" w:ascii="Times New Roman" w:hAnsi="Times New Roman"/>
          <w:sz w:val="20"/>
          <w:szCs w:val="20"/>
          <w:lang w:val="sr-RS"/>
        </w:rPr>
        <w:t>Č</w:t>
      </w:r>
      <w:r>
        <w:rPr>
          <w:rFonts w:eastAsia="Calibri" w:cs="Times New Roman" w:ascii="Times New Roman" w:hAnsi="Times New Roman"/>
          <w:sz w:val="20"/>
          <w:szCs w:val="20"/>
        </w:rPr>
        <w:t>KI</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ZNA</w:t>
      </w:r>
      <w:r>
        <w:rPr>
          <w:rFonts w:eastAsia="Calibri" w:cs="Times New Roman" w:ascii="Times New Roman" w:hAnsi="Times New Roman"/>
          <w:sz w:val="20"/>
          <w:szCs w:val="20"/>
          <w:lang w:val="sr-RS"/>
        </w:rPr>
        <w:t>Č</w:t>
      </w:r>
      <w:r>
        <w:rPr>
          <w:rFonts w:eastAsia="Calibri" w:cs="Times New Roman" w:ascii="Times New Roman" w:hAnsi="Times New Roman"/>
          <w:sz w:val="20"/>
          <w:szCs w:val="20"/>
        </w:rPr>
        <w:t>AJ</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Srpski medicinski časopis Lekarske komore (2024). Vol. 5; Br. 3; p437-445.</w:t>
      </w:r>
      <w:bookmarkEnd w:id="5"/>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Agić D, Vranješ M, Dragičević Jojkić M, El Farra A, Urošević I. FERROPTOSIS AND ITS CLINICAL SIGNIFICANCE. Serbian Journal of the Medical Chamber (2024). Vol. 5; No. 3; p437-445.</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Aleksandrić D, Mičeta L, Aleksić B, Dabetić U, Grupković J. STABILIZACIJA PRELOMA DISTALNOG OKRAJKA KLJUČNE KOSTI NEER IIB TIPA UPOTREBOM TIGHTROPE SISTEMA – PRIKAZ SLUČAJA. Srpski medicinski časopis Lekarske komore (2023). Vol. 4; Br. 1; p89-98.</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Aleksandrić D, Mičeta L, Aleksić B, Dabetić U, Grupković J. STABILIZATION OF NEER IIB TYPE DISTAL CLAVICLE FRACTURE USING THE TIGHTROPE SYSTEM – CASE REPORT. Serbian Journal of the Medical Chamber (2023). Vol. 4; No. 1; p89-98.</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Aleksić S, Ratinac M. HOMOCISTEIN KAO PREDIKTOR KLINIČKOG ISHODA PACIJENATA HOSPITALIZOVANIH ZBOG COVID-19. Srpski medicinski časopis Lekarske komore (2021). Vol. 2; Br. 4; p395-403. </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Aleksić S, Ratinac M. HOMOCYSTEINE AS A PREDICTOR OF CLINICAL OUTCOMES IN PATIENTS HOSPITALIZED FOR COVID-19. Serbian Journal of the Medical Chamber (2021). Vol. 2; No. 4; p395-403.</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Aleksić V, Špica V, Bokun-Vukašinović Z, Ćulafić R, Mijatović S, Mitrović N. LAPAROSKOPSKO LEČENJE PROSTE DŽINOVSKE CISTE U JETRI. Srpski medicinski časopis Lekarske komore (2020). Vol. 1; Br. 2; p137-143.</w:t>
      </w:r>
    </w:p>
    <w:p>
      <w:pPr>
        <w:pStyle w:val="Normal"/>
        <w:numPr>
          <w:ilvl w:val="0"/>
          <w:numId w:val="7"/>
        </w:numPr>
        <w:spacing w:before="0" w:after="200"/>
        <w:contextualSpacing/>
        <w:rPr/>
      </w:pPr>
      <w:r>
        <w:rPr>
          <w:rFonts w:eastAsia="Calibri" w:cs="Times New Roman" w:ascii="Times New Roman" w:hAnsi="Times New Roman"/>
          <w:sz w:val="20"/>
          <w:szCs w:val="20"/>
        </w:rPr>
        <w:t>Aleksić V, Špica V, Bokun-Vukašinović Z, Ćulafić R, Mijatović S, Mitrović N. LAPAROSCOPIC MANAGEMENT OF A GIANT SIMPLE HEPATIC CYST. Serbian Journal of the Medical Chamber (2020). Vol. 1; No. 2; p137-143.</w:t>
      </w:r>
    </w:p>
    <w:p>
      <w:pPr>
        <w:pStyle w:val="Normal"/>
        <w:numPr>
          <w:ilvl w:val="0"/>
          <w:numId w:val="7"/>
        </w:numPr>
        <w:spacing w:before="0" w:after="200"/>
        <w:contextualSpacing/>
        <w:rPr/>
      </w:pPr>
      <w:r>
        <w:rPr>
          <w:rFonts w:eastAsia="Calibri" w:cs="Times New Roman" w:ascii="Times New Roman" w:hAnsi="Times New Roman"/>
          <w:sz w:val="20"/>
          <w:szCs w:val="20"/>
        </w:rPr>
        <w:t>Apostolović Stojanović M, Radojković M, Stojanović A, Vukomanović V. KARDIOTOKSIČNOST VISOKE DOZE METILPREDNIZOLONA KOD BOLESNIKA SA HRONIČNOM LIMFOCITNOM LEUKEMIJOM – PRIKAZ SLUČAJA. Srpski medicinski časopis Lekarske komore (2022). Vol. 3; Br. 2; p228-234.</w:t>
      </w:r>
    </w:p>
    <w:p>
      <w:pPr>
        <w:pStyle w:val="Normal"/>
        <w:numPr>
          <w:ilvl w:val="0"/>
          <w:numId w:val="7"/>
        </w:numPr>
        <w:spacing w:before="0" w:after="200"/>
        <w:contextualSpacing/>
        <w:rPr/>
      </w:pPr>
      <w:r>
        <w:rPr>
          <w:rFonts w:eastAsia="Calibri" w:cs="Times New Roman" w:ascii="Times New Roman" w:hAnsi="Times New Roman"/>
          <w:sz w:val="20"/>
          <w:szCs w:val="20"/>
        </w:rPr>
        <w:t>Apostolović Stojanović M, Radojković M, Stojanović A, Vukomanović V. CARDIOTOXICITY OF HIGH-DOSE METHYLPREDNISOLONE IN PATIENTS WITH CHRONIC LYMPHOCYTIC LEUKEMIA – A CASE REPORT. Serbian Journal of the Medical Chamber (2022). Vol. 3; No. 2; p228-234.</w:t>
      </w:r>
    </w:p>
    <w:p>
      <w:pPr>
        <w:pStyle w:val="Normal"/>
        <w:numPr>
          <w:ilvl w:val="0"/>
          <w:numId w:val="7"/>
        </w:numPr>
        <w:spacing w:before="0" w:after="200"/>
        <w:contextualSpacing/>
        <w:rPr>
          <w:rFonts w:ascii="Times New Roman" w:hAnsi="Times New Roman" w:eastAsia="Calibri" w:cs="Times New Roman"/>
          <w:sz w:val="20"/>
          <w:szCs w:val="20"/>
        </w:rPr>
      </w:pPr>
      <w:r>
        <w:rPr>
          <w:rFonts w:eastAsia="Calibri" w:cs="Times New Roman" w:ascii="Times New Roman" w:hAnsi="Times New Roman"/>
          <w:sz w:val="20"/>
          <w:szCs w:val="20"/>
        </w:rPr>
        <w:t>Aritonović Pribaković J, Perić M, Milošević J, Janićević A. PLEURALNI IZLIV KOD PACIJENTKINJE OBOLELE OD KOVID-19 INFEKCIJE. Srpski medicinski časopis Lekarske komore (2022). Vol. 3; Br. 1; p 369-375.</w:t>
      </w:r>
    </w:p>
    <w:p>
      <w:pPr>
        <w:pStyle w:val="Normal"/>
        <w:numPr>
          <w:ilvl w:val="0"/>
          <w:numId w:val="7"/>
        </w:numPr>
        <w:spacing w:before="0" w:after="200"/>
        <w:contextualSpacing/>
        <w:rPr>
          <w:rFonts w:ascii="Times New Roman" w:hAnsi="Times New Roman" w:eastAsia="Calibri" w:cs="Times New Roman"/>
          <w:sz w:val="20"/>
          <w:szCs w:val="20"/>
        </w:rPr>
      </w:pPr>
      <w:r>
        <w:rPr>
          <w:rFonts w:eastAsia="Calibri" w:cs="Times New Roman" w:ascii="Times New Roman" w:hAnsi="Times New Roman"/>
          <w:sz w:val="20"/>
          <w:szCs w:val="20"/>
        </w:rPr>
        <w:t>Aritonović Pribaković J, Perić M, Milošević J, Janićević A. PLEURAL EFFUSION IN A COVID-19 PATIENT. Serbian Journal of the Medical Chamber (2022). Vol. 3; No. 1; p 369-375.</w:t>
      </w:r>
    </w:p>
    <w:p>
      <w:pPr>
        <w:pStyle w:val="Normal"/>
        <w:numPr>
          <w:ilvl w:val="0"/>
          <w:numId w:val="7"/>
        </w:numPr>
        <w:spacing w:before="0" w:after="200"/>
        <w:contextualSpacing/>
        <w:rPr/>
      </w:pPr>
      <w:r>
        <w:rPr>
          <w:rFonts w:eastAsia="Calibri" w:cs="Times New Roman" w:ascii="Times New Roman" w:hAnsi="Times New Roman"/>
          <w:sz w:val="20"/>
          <w:szCs w:val="20"/>
        </w:rPr>
        <w:t>Atić Z. Zaostavština prof. dr Smilje Kostić-Joksić u legatu dr Aleksandra Kostića u Grockoj. Srpski medicinski časopis Lekarske komore (2020). Vol. 1; Br. 2; p161-173.</w:t>
      </w:r>
    </w:p>
    <w:p>
      <w:pPr>
        <w:pStyle w:val="Normal"/>
        <w:numPr>
          <w:ilvl w:val="0"/>
          <w:numId w:val="7"/>
        </w:numPr>
        <w:spacing w:before="0" w:after="200"/>
        <w:contextualSpacing/>
        <w:rPr>
          <w:rFonts w:ascii="Times New Roman" w:hAnsi="Times New Roman" w:eastAsia="Calibri" w:cs="Times New Roman"/>
          <w:sz w:val="20"/>
          <w:szCs w:val="20"/>
        </w:rPr>
      </w:pPr>
      <w:r>
        <w:rPr>
          <w:rFonts w:eastAsia="Calibri" w:cs="Times New Roman" w:ascii="Times New Roman" w:hAnsi="Times New Roman"/>
          <w:sz w:val="20"/>
          <w:szCs w:val="20"/>
        </w:rPr>
        <w:t>Atić Z. The personal effects of Professor Smilja Kostić-Joksić within the dr Aleksandar Kostić Legacy in Grocka. Serbian Journal of the Medical Chamber (2020). Vol. 1; No. 2; p161-173.</w:t>
      </w:r>
    </w:p>
    <w:p>
      <w:pPr>
        <w:pStyle w:val="Normal"/>
        <w:numPr>
          <w:ilvl w:val="0"/>
          <w:numId w:val="7"/>
        </w:numPr>
        <w:spacing w:before="0" w:after="200"/>
        <w:contextualSpacing/>
        <w:rPr/>
      </w:pPr>
      <w:r>
        <w:rPr>
          <w:rFonts w:eastAsia="Calibri" w:cs="Times New Roman" w:ascii="Times New Roman" w:hAnsi="Times New Roman"/>
          <w:sz w:val="20"/>
          <w:szCs w:val="20"/>
        </w:rPr>
        <w:t xml:space="preserve">Auyeung A, Wang H, Pirvulescu I, Knežević NN. </w:t>
      </w:r>
      <w:r>
        <w:rPr>
          <w:rFonts w:eastAsia="Calibri" w:cs="Times New Roman" w:ascii="Times New Roman" w:hAnsi="Times New Roman"/>
          <w:sz w:val="20"/>
          <w:szCs w:val="20"/>
          <w:lang w:val="fr-FR"/>
        </w:rPr>
        <w:t xml:space="preserve">UTICAJ KOVID-19 PANDEMIJE NA LEČENJE PACIJENATA SA HRONIČNIM BOLOM. </w:t>
      </w:r>
      <w:r>
        <w:rPr>
          <w:rFonts w:eastAsia="Calibri" w:cs="Times New Roman" w:ascii="Times New Roman" w:hAnsi="Times New Roman"/>
          <w:sz w:val="20"/>
          <w:szCs w:val="20"/>
        </w:rPr>
        <w:t>Srpski medicinski časopis Lekarske komore (2021). Vol. 2; Br. 3; p197-213.</w:t>
      </w:r>
    </w:p>
    <w:p>
      <w:pPr>
        <w:pStyle w:val="Normal"/>
        <w:numPr>
          <w:ilvl w:val="0"/>
          <w:numId w:val="7"/>
        </w:numPr>
        <w:spacing w:before="0" w:after="200"/>
        <w:contextualSpacing/>
        <w:rPr/>
      </w:pPr>
      <w:r>
        <w:rPr>
          <w:rFonts w:eastAsia="Calibri" w:cs="Times New Roman" w:ascii="Times New Roman" w:hAnsi="Times New Roman"/>
          <w:sz w:val="20"/>
          <w:szCs w:val="20"/>
        </w:rPr>
        <w:t xml:space="preserve">Auyeung A, Wang H, Pirvulescu I, Knežević NN. IMPACT OF THE COVID-19 PANDEMIC ON CHRONIC PAIN MANAGEMENT. Serbian Journal of the Medical Chamber (2021). Vol. 2; No. 3; p197-213. </w:t>
      </w:r>
    </w:p>
    <w:p>
      <w:pPr>
        <w:pStyle w:val="Normal"/>
        <w:numPr>
          <w:ilvl w:val="0"/>
          <w:numId w:val="7"/>
        </w:numPr>
        <w:spacing w:before="0" w:after="200"/>
        <w:contextualSpacing/>
        <w:rPr>
          <w:rFonts w:ascii="Times New Roman" w:hAnsi="Times New Roman" w:eastAsia="Calibri" w:cs="Times New Roman"/>
          <w:sz w:val="20"/>
          <w:szCs w:val="20"/>
        </w:rPr>
      </w:pPr>
      <w:r>
        <w:rPr>
          <w:rFonts w:eastAsia="Calibri" w:cs="Times New Roman" w:ascii="Times New Roman" w:hAnsi="Times New Roman"/>
          <w:sz w:val="20"/>
          <w:szCs w:val="20"/>
        </w:rPr>
        <w:t>Babić S, Jovandarić MZ. NAJVAŽNIJE O ABRUPCIJI PLACENTE - KLINIČKA SLIKA I LEČENJE. Srpski medicinski časopis Lekarske komore (2021). Vol. 2; Br. 4; p446-455.</w:t>
      </w:r>
    </w:p>
    <w:p>
      <w:pPr>
        <w:pStyle w:val="Normal"/>
        <w:numPr>
          <w:ilvl w:val="0"/>
          <w:numId w:val="7"/>
        </w:numPr>
        <w:spacing w:before="0" w:after="200"/>
        <w:contextualSpacing/>
        <w:rPr>
          <w:rFonts w:ascii="Times New Roman" w:hAnsi="Times New Roman" w:eastAsia="Calibri" w:cs="Times New Roman"/>
          <w:sz w:val="20"/>
          <w:szCs w:val="20"/>
        </w:rPr>
      </w:pPr>
      <w:r>
        <w:rPr>
          <w:rFonts w:eastAsia="Calibri" w:cs="Times New Roman" w:ascii="Times New Roman" w:hAnsi="Times New Roman"/>
          <w:sz w:val="20"/>
          <w:szCs w:val="20"/>
        </w:rPr>
        <w:t>Babić S, Jovandarić MZ. THE MAIN FEATURES OF PLACENTAL ABRUPTION - CLINICAL PRESENTATION AND TREATMENT. Serbian Journal of the Medical Chamber (2021). Vol. 2.; No. 4; p446-455.</w:t>
      </w:r>
    </w:p>
    <w:p>
      <w:pPr>
        <w:pStyle w:val="Normal"/>
        <w:numPr>
          <w:ilvl w:val="0"/>
          <w:numId w:val="7"/>
        </w:numPr>
        <w:spacing w:before="0" w:after="200"/>
        <w:contextualSpacing/>
        <w:rPr>
          <w:rFonts w:ascii="Times New Roman" w:hAnsi="Times New Roman" w:eastAsia="Calibri" w:cs="Times New Roman"/>
          <w:sz w:val="20"/>
          <w:szCs w:val="20"/>
        </w:rPr>
      </w:pPr>
      <w:r>
        <w:rPr>
          <w:rFonts w:eastAsia="Calibri" w:cs="Times New Roman" w:ascii="Times New Roman" w:hAnsi="Times New Roman"/>
          <w:sz w:val="20"/>
          <w:szCs w:val="20"/>
        </w:rPr>
        <w:t>Balint B, Pavlović M, Marković O, Borović S, Todorović M. MATIČNE ĆELIJE – OPŠTI PREGLED: OD RAZVOJNIH HEMOBIOLOŠKIH KONCEPATA DO (AUTO)GRAFTING-a U KLINIČKOJ PRAKSI. Srpski medicinski časopis Lekarske komore (2022). Vol. 3; Br. 2; p135-149.</w:t>
      </w:r>
    </w:p>
    <w:p>
      <w:pPr>
        <w:pStyle w:val="Normal"/>
        <w:numPr>
          <w:ilvl w:val="0"/>
          <w:numId w:val="7"/>
        </w:numPr>
        <w:spacing w:before="0" w:after="200"/>
        <w:contextualSpacing/>
        <w:rPr/>
      </w:pPr>
      <w:r>
        <w:rPr>
          <w:rFonts w:eastAsia="Calibri" w:cs="Times New Roman" w:ascii="Times New Roman" w:hAnsi="Times New Roman"/>
          <w:sz w:val="20"/>
          <w:szCs w:val="20"/>
        </w:rPr>
        <w:t>Balint B, Pavlović M, Marković O, Borović S, Todorović M. A STEM CELL OVERVIEW – FROM EVOLVING HEMOBIOLOGICAL CONCEPTS TO (AUTO)GRAFTING IN CLINICAL PRACTICE. Serbian Journal of the Medical Chamber (2022). Vol. 3; No. 2; p135-149.</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Begovic, N. et al. The influence of the position of the medial portal and of lower leg flexion on the length of the femoral tunnel in anatomic anterior cruciate ligament reconstruction. A cadaveric study. Vojnosanitetski pregled (2016). Online First July (00): 214-214.</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Belić S, Marić N, Đurđević N, Golubović A, Milivojević I, Geratović M, i sar. INTERSTICIJUMSKE BOLESTI PLUĆA I SEKUNDARNA PLUĆNA HIPERTENZIJA.  Srpski medicinski časopis Lekarske komore (2023). Vol. 4; Br. 1; p65-75.</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Belić S, Marić N, Đurđević N, Golubović A, Milivojević I, Geratović M, et al. INTERSTITIAL LUNG DISEASES AND SECONDARY PULMONARY HYPERTENSION. Serbian Journal of the Medical Chamber (2023). Vol. 4; No. 1; p65-75.</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Bilanović M, Milenković B, Ristić D, Tatić M. Surgical treatment of peri-implant femoral fractures – case report and literature review.   Srpski arhiv za celokupno lekarstvo. MARCH–APRIL(3–4) 2024. p201-204. DOI: https://doi.org/10.2298/SARH230908024B</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Boričić K, Tošić M, Šiljak S. OSVRT NA MULTIDISCIPLINARNE TIMOVE ZA PROMOCIJU ZDRAVLJA. Srpski medicinski časopis Lekarske komore (2023). Vol. 4; Br. 3; p293-303.</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Boričić K, Tošić M, Šiljak S. A VIEW OF MULTIDISCIPLINARY HEALTH PROMOTION TEAMS. Serbian Journal of the Medical Chamber (2023). Vol. 4; No. 3; 293-303.</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Branković М, Jovanović I, Radonjić T, Marković O, Milica Brajković, Popadić V, i sar. KOVID-19 INFEKCIJA IZ ASPEKTA GASTROENTEROLOGA. Srpski medicinski časopis Lekarske komore (2022). Vol. 3; Br. 1; p390-397.</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Branković М, Jovanović I, Radonjić T, Marković O, Milica Brajković, Popadić V, et al. THE COVID-19  INFECTION FROM THE PERSPECTIVE OF THE ASTROENTEROLOGIST. Serbian Journal of the Medical Chamber (2022). Vol. 3; No. 1; p390-397.</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Cakić J, Đunić I. UTICAJ ANTIGLJIVIČNE PROFILAKSE NA POJAVU GLJIVIČNIH INFEKCIJA KOD BOLESNIKA U PROGRAMU ALOGENE TRANSPLANTACIJE. Srpski medicinski časopis Lekarske komore (2021). Vol. 2; Br. 2; p92-99.</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Cakić J, Đunić I. INFLUENCE OF ANTIFUNGAL PROPHYLAXIS ON THE OCCURRENCE OF FUNGAL INFECTIONS IN PATIENTS UNDERGOING ALLOGENEIC TRANSPLANTATION. Serbian Journal of the Medical Chamber (2021). Vol. 2; No. 2; p92-99.</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Cerović Popović R, Ćupić J, Mihaljević O, Pantović K, Radojević M. POŠTEDNI HIRURŠKI TRETMAN NEKROZE ŠAVA NA UTERUSU NAKON CARSKOG REZA – PRIKAZ SERIJE SLUČAJEVA. Srpski medicinski časopis Lekarske komore (2023). Vol. 4; Br. 1; p82-89.</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Cerović Popović R, Ćupić J, Mihaljević O, Pantović K, Radojević M. UTERUS-SPARING SURGICAL TREATMENT OF SUTURE NECROSIS AFTER CAESAREAN SECTION - CASE SERIES REPORT. Serbian Journal of the Medical Chamber (2023). Vol. 4; No. 1; p82-89.</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Cvetković Z, Marković O, Mitrović M. KARDIOTOKSIČNOST ANTINEOPLASTIČNE TERAPIJE – MEHANIZMI NASTANKA, KLINIČKE MANIFESTACIJE I OSNOVNI POSTULATI KARDIO-ONKOLOGIJE. Srpski medicinski časopis Lekarske komore (2023). Vol. 4; Br. 3; p256-272.</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Cvetković Z, Marković O, Mitrović M. CARDIOTOXICITY OF ANTINEOPLASTIC THERAPY – UNDERLYING MECHANISMS, CLINICAL MANIFESTATIONS, AND BASIC PRINCIPLES OF CARDIO-ONCOLOGY. Serbian Journal of the Medical Chamber (2023). Vol. 4; No. 3; p256-272.</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CVETKOVIĆ M, MITROVIĆ M. DISEMINOVANA INTRAVASKULARNA KOAGULOPATIJA U AKUTNOJ NEPROMIJELOCITNOJ MIJELOIDNOJ LEUKEMIJI – UČESTALOST, KLINIČKO-LABORATORIJSKE KARAKTERISTIKE I PROGNOSTIČKI ZNAČAJ. Srpski medicinski časopis Lekarske komore (2021). Vol. 2; Br. 2; p99-110.</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CVETKOVIĆ M, MITROVIĆ M. DISSEMINATED INTRAVASCULAR COAGULOPATHY IN NONPROMYELOCYTIC ACUTE MYELOID LEUKEMIA – INCIDENCE, CLINICAL AND LABORATORY FEATURES AND PROGNOSTIC SIGNIFICANCE. Serbian Journal of the Medical Chamber (2021). Vol. 2; No. 2; p99-110.</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Cvetković Z, Marinković G, Bukurecki I, Marković O. ANEMIJA I SRČANA SLABOST. Srpski medicinski časopis Lekarske komore (2024). Vol. 5; Br. 3; p370-382.</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Cvetković Z, Marinković G, Bukurecki I, Marković O. ANEMIA AND HEART FAILURE. Serbian Journal of the Medical Chamber (2024). Vol. 5; No. 3; p370-382.</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Ćupić М. HEPATITIS C – TRI DECENIJE PUTA OD OTKRIĆA DO NOBELOVE NAGRADE. Srpski medicinski časopis Lekarske komore (2020). Vol. 1; Br. 2; p115-122.</w:t>
      </w:r>
    </w:p>
    <w:p>
      <w:pPr>
        <w:pStyle w:val="Normal"/>
        <w:numPr>
          <w:ilvl w:val="0"/>
          <w:numId w:val="7"/>
        </w:numPr>
        <w:spacing w:before="0" w:after="200"/>
        <w:contextualSpacing/>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Ćupić М. HEPATITIS C – THREE DECADES OF THE PATH FROM DISCOVERY TO THE NOBEL PRIZE</w:t>
      </w:r>
      <w:r>
        <w:rPr>
          <w:rFonts w:eastAsia="Times New Roman" w:cs="Times New Roman" w:ascii="Times New Roman" w:hAnsi="Times New Roman"/>
          <w:sz w:val="20"/>
          <w:szCs w:val="20"/>
          <w:lang w:val="sr-Latn-RS"/>
        </w:rPr>
        <w:t>.</w:t>
      </w:r>
      <w:r>
        <w:rPr>
          <w:rFonts w:eastAsia="Times New Roman" w:cs="Times New Roman" w:ascii="Times New Roman" w:hAnsi="Times New Roman"/>
          <w:sz w:val="20"/>
          <w:szCs w:val="20"/>
          <w:lang w:val="sr-RS"/>
        </w:rPr>
        <w:t xml:space="preserve"> </w:t>
      </w:r>
      <w:bookmarkStart w:id="6" w:name="_Hlk180779850"/>
      <w:r>
        <w:rPr>
          <w:rFonts w:eastAsia="Times New Roman" w:cs="Times New Roman" w:ascii="Times New Roman" w:hAnsi="Times New Roman"/>
          <w:sz w:val="20"/>
          <w:szCs w:val="20"/>
        </w:rPr>
        <w:t xml:space="preserve">Serbian Journal of the Medical Chamber </w:t>
      </w:r>
      <w:bookmarkEnd w:id="6"/>
      <w:r>
        <w:rPr>
          <w:rFonts w:eastAsia="Times New Roman" w:cs="Times New Roman" w:ascii="Times New Roman" w:hAnsi="Times New Roman"/>
          <w:sz w:val="20"/>
          <w:szCs w:val="20"/>
        </w:rPr>
        <w:t xml:space="preserve">(2020). Vol. 1; No. 2; p122-130. </w:t>
      </w:r>
    </w:p>
    <w:p>
      <w:pPr>
        <w:pStyle w:val="Normal"/>
        <w:numPr>
          <w:ilvl w:val="0"/>
          <w:numId w:val="7"/>
        </w:numPr>
        <w:spacing w:before="0" w:after="200"/>
        <w:contextualSpacing/>
        <w:jc w:val="both"/>
        <w:rPr/>
      </w:pPr>
      <w:r>
        <w:rPr>
          <w:rFonts w:eastAsia="Times New Roman" w:cs="Times New Roman" w:ascii="Times New Roman" w:hAnsi="Times New Roman"/>
          <w:sz w:val="20"/>
          <w:szCs w:val="20"/>
          <w:lang w:val="sr-RS"/>
        </w:rPr>
        <w:t>Dabetić U, Golubović D, Grupković J, Ilić M, Aleksandrić D, Tulić G. PRINCIPI LEČENJA PRELOMA KARLICE KOD POLITRAUMATIZOVANIH PACIJENATA. Srpski medicinski časopis Lekarske komore (2022). Vol. 3; Br. 2; p200-209.</w:t>
      </w:r>
    </w:p>
    <w:p>
      <w:pPr>
        <w:pStyle w:val="Normal"/>
        <w:numPr>
          <w:ilvl w:val="0"/>
          <w:numId w:val="7"/>
        </w:numPr>
        <w:spacing w:before="0" w:after="200"/>
        <w:contextualSpacing/>
        <w:jc w:val="both"/>
        <w:rPr/>
      </w:pPr>
      <w:r>
        <w:rPr>
          <w:rFonts w:eastAsia="Times New Roman" w:cs="Times New Roman" w:ascii="Times New Roman" w:hAnsi="Times New Roman"/>
          <w:sz w:val="20"/>
          <w:szCs w:val="20"/>
          <w:lang w:val="sr-RS"/>
        </w:rPr>
        <w:t>Dabetić U, Golubović D, Grupković J, Ilić M, Aleksandrić D, Tulić G. PRINCIPLES OF PELVIC FRACTURE TREATMENT IN POLYTRAUMA PATIENTS. Serbian Journal of the Medical Chamber (2022). Vol. 3; No. 2; p200-209.</w:t>
      </w:r>
    </w:p>
    <w:p>
      <w:pPr>
        <w:pStyle w:val="Normal"/>
        <w:numPr>
          <w:ilvl w:val="0"/>
          <w:numId w:val="7"/>
        </w:numPr>
        <w:spacing w:before="0" w:after="200"/>
        <w:contextualSpacing/>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Damnjanović I, Virijević M, Suvajdžić Vuković N. KLINIČKE KARAKTERISTIKE I ISHOD LEČENJA KOD BOLESNIKA SA AKUTNOM LIMFOBLASTNOM LEUKEMIJOM. Srpski medicinski časopis Lekarske komore (2022). Vol. 3; Br. 1; p340-350.</w:t>
      </w:r>
    </w:p>
    <w:p>
      <w:pPr>
        <w:pStyle w:val="Normal"/>
        <w:numPr>
          <w:ilvl w:val="0"/>
          <w:numId w:val="7"/>
        </w:numPr>
        <w:spacing w:before="0" w:after="200"/>
        <w:contextualSpacing/>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Damnjanović I, Virijević M, Suvajdžić Vuković N. CLINICAL CHARACTERISTICS AND THE TREATMENT OUTCOME IN PATIENTS WITH ACUTE LYMPHOBLASTIC LEUKEMIA. Serbian Journal of the Medical Chamber (2022). Vol. 3; No. 1; p340-350.</w:t>
      </w:r>
    </w:p>
    <w:p>
      <w:pPr>
        <w:pStyle w:val="Normal"/>
        <w:numPr>
          <w:ilvl w:val="0"/>
          <w:numId w:val="7"/>
        </w:numPr>
        <w:spacing w:before="0" w:after="200"/>
        <w:contextualSpacing/>
        <w:jc w:val="both"/>
        <w:rPr/>
      </w:pPr>
      <w:r>
        <w:rPr>
          <w:rFonts w:eastAsia="Times New Roman" w:cs="Times New Roman" w:ascii="Times New Roman" w:hAnsi="Times New Roman"/>
          <w:sz w:val="20"/>
          <w:szCs w:val="20"/>
          <w:lang w:val="sr-RS"/>
        </w:rPr>
        <w:t>Danilović D, Milošević J, Brkić P. ULOGA HIPERBARIČNE OKSIGENOTERAPIJE U LEČENJU PROGRESIVNE INFEKCIJE STOPALA KOD PACIJENTA OBOLELOG OD DIABETES MELLITUS-A DE NOVO – PRIKAZ SLUČAJA. Srpski medicinski časopis Lekarske komore (2021). Vol. 2; Br.</w:t>
      </w:r>
      <w:r>
        <w:rPr>
          <w:rFonts w:eastAsia="Times New Roman" w:cs="Times New Roman" w:ascii="Times New Roman" w:hAnsi="Times New Roman"/>
          <w:sz w:val="20"/>
          <w:szCs w:val="20"/>
          <w:lang w:val="sr-Latn-RS"/>
        </w:rPr>
        <w:t xml:space="preserve"> </w:t>
      </w:r>
      <w:r>
        <w:rPr>
          <w:rFonts w:eastAsia="Times New Roman" w:cs="Times New Roman" w:ascii="Times New Roman" w:hAnsi="Times New Roman"/>
          <w:sz w:val="20"/>
          <w:szCs w:val="20"/>
          <w:lang w:val="sr-RS"/>
        </w:rPr>
        <w:t>4; p487-492.</w:t>
      </w:r>
    </w:p>
    <w:p>
      <w:pPr>
        <w:pStyle w:val="Normal"/>
        <w:numPr>
          <w:ilvl w:val="0"/>
          <w:numId w:val="7"/>
        </w:numPr>
        <w:spacing w:before="0" w:after="200"/>
        <w:contextualSpacing/>
        <w:jc w:val="both"/>
        <w:rPr/>
      </w:pPr>
      <w:r>
        <w:rPr>
          <w:rFonts w:eastAsia="Times New Roman" w:cs="Times New Roman" w:ascii="Times New Roman" w:hAnsi="Times New Roman"/>
          <w:sz w:val="20"/>
          <w:szCs w:val="20"/>
          <w:lang w:val="sr-RS"/>
        </w:rPr>
        <w:t>Danilović D, Milošević J, Brkić P. THE ROLE OF HYPERBARIC OXYGEN THERAPY IN TREATING PROGRESSIVE INFECTION OF THE FOOT IN A NEWLY DIAGNOSED DIABETES MELLITUS PATIENT – CASE REPORT. Serbian Journal of the Medical Chamber (2021). Vo</w:t>
      </w:r>
      <w:r>
        <w:rPr>
          <w:rFonts w:eastAsia="Times New Roman" w:cs="Times New Roman" w:ascii="Times New Roman" w:hAnsi="Times New Roman"/>
          <w:sz w:val="20"/>
          <w:szCs w:val="20"/>
          <w:lang w:val="sr-Latn-RS"/>
        </w:rPr>
        <w:t xml:space="preserve">l. </w:t>
      </w:r>
      <w:r>
        <w:rPr>
          <w:rFonts w:eastAsia="Times New Roman" w:cs="Times New Roman" w:ascii="Times New Roman" w:hAnsi="Times New Roman"/>
          <w:sz w:val="20"/>
          <w:szCs w:val="20"/>
          <w:lang w:val="sr-RS"/>
        </w:rPr>
        <w:t>2.; No</w:t>
      </w:r>
      <w:r>
        <w:rPr>
          <w:rFonts w:eastAsia="Times New Roman" w:cs="Times New Roman" w:ascii="Times New Roman" w:hAnsi="Times New Roman"/>
          <w:sz w:val="20"/>
          <w:szCs w:val="20"/>
          <w:lang w:val="sr-Latn-RS"/>
        </w:rPr>
        <w:t xml:space="preserve">. </w:t>
      </w:r>
      <w:r>
        <w:rPr>
          <w:rFonts w:eastAsia="Times New Roman" w:cs="Times New Roman" w:ascii="Times New Roman" w:hAnsi="Times New Roman"/>
          <w:sz w:val="20"/>
          <w:szCs w:val="20"/>
          <w:lang w:val="sr-RS"/>
        </w:rPr>
        <w:t xml:space="preserve">4; </w:t>
      </w:r>
      <w:r>
        <w:rPr>
          <w:rFonts w:eastAsia="Times New Roman" w:cs="Times New Roman" w:ascii="Times New Roman" w:hAnsi="Times New Roman"/>
          <w:sz w:val="20"/>
          <w:szCs w:val="20"/>
          <w:lang w:val="sr-Latn-RS"/>
        </w:rPr>
        <w:t>p</w:t>
      </w:r>
      <w:r>
        <w:rPr>
          <w:rFonts w:eastAsia="Times New Roman" w:cs="Times New Roman" w:ascii="Times New Roman" w:hAnsi="Times New Roman"/>
          <w:sz w:val="20"/>
          <w:szCs w:val="20"/>
          <w:lang w:val="sr-RS"/>
        </w:rPr>
        <w:t>487-492.</w:t>
      </w:r>
    </w:p>
    <w:p>
      <w:pPr>
        <w:pStyle w:val="Normal"/>
        <w:numPr>
          <w:ilvl w:val="0"/>
          <w:numId w:val="7"/>
        </w:numPr>
        <w:spacing w:before="0" w:after="200"/>
        <w:contextualSpacing/>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Danilović D, Milošević J, Brkić P. ULOGA HIPERBARIČNE OKSIGENOTERAPIJE U LEČENJU PROGRESIVNE INFEKCIJE STOPALA KOD PACIJENTA OBOLELOG OD DIABETES MELLITUS-A DE NOVO – PRIKAZ SLUČAJA. Srpski medicinski časopis Lekarske komore (2022). Vol. 3; Br. 4; p487-492.</w:t>
      </w:r>
    </w:p>
    <w:p>
      <w:pPr>
        <w:pStyle w:val="Normal"/>
        <w:numPr>
          <w:ilvl w:val="0"/>
          <w:numId w:val="7"/>
        </w:numPr>
        <w:spacing w:before="0" w:after="200"/>
        <w:contextualSpacing/>
        <w:jc w:val="both"/>
        <w:rPr/>
      </w:pPr>
      <w:r>
        <w:rPr>
          <w:rFonts w:eastAsia="Times New Roman" w:cs="Times New Roman" w:ascii="Times New Roman" w:hAnsi="Times New Roman"/>
          <w:sz w:val="20"/>
          <w:szCs w:val="20"/>
          <w:lang w:val="sr-RS"/>
        </w:rPr>
        <w:t>Danilović D, Milošević J, Brkić P. THE ROLE OF HYPERBARIC OXYGEN THERAPY IN TREATING PROGRESSIVE INFECTION OF THE FOOT IN A NEWLY DIAGNOSED DIABETES MELLITUS PATIENT – CASE REPORT. Serbian Journal of the Medical Chamber (2022). Vol. 3; No. 4; p487-492.</w:t>
      </w:r>
    </w:p>
    <w:p>
      <w:pPr>
        <w:pStyle w:val="Normal"/>
        <w:numPr>
          <w:ilvl w:val="0"/>
          <w:numId w:val="7"/>
        </w:numPr>
        <w:spacing w:before="0" w:after="200"/>
        <w:contextualSpacing/>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Dejanović H, Jovanović D. KONCENTRACIJA CITOKINA (IL-4, IL-12 I IFNγ) U PLAZMI I NJENA POVEZANOST SA APOPTOZOM LIMFOCITA PACIJENATA OBOLELIH OD HRONIČNE LIMFOCITNE LEUKEMIJE. Srpski medicinski časopis Lekarske komore (2023). Vol. 4; Br. 4; p370-375.</w:t>
      </w:r>
    </w:p>
    <w:p>
      <w:pPr>
        <w:pStyle w:val="Normal"/>
        <w:numPr>
          <w:ilvl w:val="0"/>
          <w:numId w:val="7"/>
        </w:numPr>
        <w:spacing w:before="0" w:after="200"/>
        <w:contextualSpacing/>
        <w:jc w:val="both"/>
        <w:rPr/>
      </w:pPr>
      <w:r>
        <w:rPr>
          <w:rFonts w:eastAsia="Times New Roman" w:cs="Times New Roman" w:ascii="Times New Roman" w:hAnsi="Times New Roman"/>
          <w:sz w:val="20"/>
          <w:szCs w:val="20"/>
          <w:lang w:val="sr-RS"/>
        </w:rPr>
        <w:t>Dejanović H, Jovanović D. CONCENTRATION OF CYTOKINES (IL-4, IL-12, IFNγ) IN THE BLOOD PLASMA AND ITS ASSOCIATION WITH LYMPHOCYTE APOPTOSIS IN PATIENTS SUFFERING FROM CHRONIC LYMPHOCYTIC LEUKEMIA. Serbian Journal of the Medical Chamber (2023). Vol. 4; No. 4; p370-375.</w:t>
      </w:r>
    </w:p>
    <w:p>
      <w:pPr>
        <w:pStyle w:val="Normal"/>
        <w:numPr>
          <w:ilvl w:val="0"/>
          <w:numId w:val="7"/>
        </w:numPr>
        <w:spacing w:before="0" w:after="200"/>
        <w:contextualSpacing/>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rPr>
        <w:t>Devi</w:t>
      </w:r>
      <w:r>
        <w:rPr>
          <w:rFonts w:eastAsia="Times New Roman" w:cs="Times New Roman" w:ascii="Times New Roman" w:hAnsi="Times New Roman"/>
          <w:sz w:val="20"/>
          <w:szCs w:val="20"/>
          <w:lang w:val="sr-Latn-RS"/>
        </w:rPr>
        <w:t xml:space="preserve">ć A, Dević A, Šorak M, Zajić G, Mitrović S. </w:t>
      </w:r>
      <w:r>
        <w:rPr>
          <w:rFonts w:eastAsia="Times New Roman" w:cs="Times New Roman" w:ascii="Times New Roman" w:hAnsi="Times New Roman"/>
          <w:sz w:val="20"/>
          <w:szCs w:val="20"/>
          <w:lang w:val="sr-RS"/>
        </w:rPr>
        <w:t>Immunohistochemical Analysis of the Expression of the Glycodelin Cytokine in Endometrial Tissue and the Endometrial Polyp, Before and After Hysteroscopy, in Infertile Female Patients</w:t>
      </w:r>
      <w:r>
        <w:rPr>
          <w:rFonts w:eastAsia="Times New Roman" w:cs="Times New Roman" w:ascii="Times New Roman" w:hAnsi="Times New Roman"/>
          <w:sz w:val="20"/>
          <w:szCs w:val="20"/>
          <w:lang w:val="sr-Latn-RS"/>
        </w:rPr>
        <w:t xml:space="preserve">. 2021. Sciendo. DOI: </w:t>
      </w:r>
      <w:hyperlink r:id="rId2">
        <w:r>
          <w:rPr>
            <w:rStyle w:val="InternetLink"/>
            <w:rFonts w:eastAsia="Times New Roman" w:cs="Times New Roman" w:ascii="Times New Roman" w:hAnsi="Times New Roman"/>
            <w:color w:val="467886"/>
            <w:sz w:val="20"/>
            <w:szCs w:val="20"/>
            <w:u w:val="single"/>
            <w:lang w:val="sr-Latn-RS"/>
          </w:rPr>
          <w:t>https://doi.org/10.2478/sjecr-2021-0023</w:t>
        </w:r>
      </w:hyperlink>
      <w:r>
        <w:rPr>
          <w:rFonts w:eastAsia="Times New Roman" w:cs="Times New Roman" w:ascii="Times New Roman" w:hAnsi="Times New Roman"/>
          <w:sz w:val="20"/>
          <w:szCs w:val="20"/>
          <w:lang w:val="sr-Latn-RS"/>
        </w:rPr>
        <w:t>.</w:t>
      </w:r>
    </w:p>
    <w:p>
      <w:pPr>
        <w:pStyle w:val="Normal"/>
        <w:numPr>
          <w:ilvl w:val="0"/>
          <w:numId w:val="7"/>
        </w:numPr>
        <w:spacing w:before="0" w:after="200"/>
        <w:contextualSpacing/>
        <w:jc w:val="both"/>
        <w:rPr/>
      </w:pPr>
      <w:r>
        <w:rPr>
          <w:rFonts w:eastAsia="Times New Roman" w:cs="Times New Roman" w:ascii="Times New Roman" w:hAnsi="Times New Roman"/>
          <w:sz w:val="20"/>
          <w:szCs w:val="20"/>
        </w:rPr>
        <w:t xml:space="preserve">Dević A, Dević A, Jovčić N, Banjanin N, Tomić B, Đurić B. Number of miscarriages within the first 12 weeks of gestation at the Hospital for Gynecology and Obstetrics of the Clinical Hospital Center Zemun during the COVID-19 pandemic. The First World Conference Fighting COVID-19 Pandemic Health Challenges. Collective Knowledge. Global Health. 26-28 March, Belgrade, Serbia. </w:t>
      </w:r>
    </w:p>
    <w:p>
      <w:pPr>
        <w:pStyle w:val="Normal"/>
        <w:numPr>
          <w:ilvl w:val="0"/>
          <w:numId w:val="7"/>
        </w:numPr>
        <w:spacing w:before="0" w:after="200"/>
        <w:contextualSpacing/>
        <w:jc w:val="both"/>
        <w:rPr/>
      </w:pPr>
      <w:r>
        <w:rPr>
          <w:rFonts w:eastAsia="Times New Roman" w:cs="Times New Roman" w:ascii="Times New Roman" w:hAnsi="Times New Roman"/>
          <w:sz w:val="20"/>
          <w:szCs w:val="20"/>
          <w:lang w:val="sr-RS"/>
        </w:rPr>
        <w:t>Dimić N, Đurić M, Nenadić I, Boboš M, Bojić S, Vukotić T, i sar. RAZVOJ DEFINICIJE SEPSE. Srpski medicinski časopis Lekarske komore (2023). Vol. 4; Br. 1; p75-82.</w:t>
      </w:r>
    </w:p>
    <w:p>
      <w:pPr>
        <w:pStyle w:val="Normal"/>
        <w:numPr>
          <w:ilvl w:val="0"/>
          <w:numId w:val="7"/>
        </w:numPr>
        <w:spacing w:before="0" w:after="200"/>
        <w:contextualSpacing/>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Dimić N, Đurić M, Nenadić I, Boboš M, Bojić S, Vukotić T, et al. DEVELOPMENT OF THE DEFINITION OF SEPSIS. Serbian Journal of the Medical Chamber (2023). Vol. 4; No. 1; p75-82.</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Dimi</w:t>
      </w:r>
      <w:r>
        <w:rPr>
          <w:rFonts w:eastAsia="Calibri" w:cs="Times New Roman" w:ascii="Times New Roman" w:hAnsi="Times New Roman"/>
          <w:sz w:val="20"/>
          <w:szCs w:val="20"/>
          <w:lang w:val="sr-RS"/>
        </w:rPr>
        <w:t xml:space="preserve">ć </w:t>
      </w:r>
      <w:r>
        <w:rPr>
          <w:rFonts w:eastAsia="Calibri" w:cs="Times New Roman" w:ascii="Times New Roman" w:hAnsi="Times New Roman"/>
          <w:sz w:val="20"/>
          <w:szCs w:val="20"/>
        </w:rPr>
        <w:t>N</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Gojgi</w:t>
      </w:r>
      <w:r>
        <w:rPr>
          <w:rFonts w:eastAsia="Calibri" w:cs="Times New Roman" w:ascii="Times New Roman" w:hAnsi="Times New Roman"/>
          <w:sz w:val="20"/>
          <w:szCs w:val="20"/>
          <w:lang w:val="sr-RS"/>
        </w:rPr>
        <w:t xml:space="preserve">ć </w:t>
      </w:r>
      <w:r>
        <w:rPr>
          <w:rFonts w:eastAsia="Calibri" w:cs="Times New Roman" w:ascii="Times New Roman" w:hAnsi="Times New Roman"/>
          <w:sz w:val="20"/>
          <w:szCs w:val="20"/>
        </w:rPr>
        <w:t>M</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Stanisavljevi</w:t>
      </w:r>
      <w:r>
        <w:rPr>
          <w:rFonts w:eastAsia="Calibri" w:cs="Times New Roman" w:ascii="Times New Roman" w:hAnsi="Times New Roman"/>
          <w:sz w:val="20"/>
          <w:szCs w:val="20"/>
          <w:lang w:val="sr-RS"/>
        </w:rPr>
        <w:t xml:space="preserve">ć </w:t>
      </w:r>
      <w:r>
        <w:rPr>
          <w:rFonts w:eastAsia="Calibri" w:cs="Times New Roman" w:ascii="Times New Roman" w:hAnsi="Times New Roman"/>
          <w:sz w:val="20"/>
          <w:szCs w:val="20"/>
        </w:rPr>
        <w:t>J</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Karad</w:t>
      </w:r>
      <w:r>
        <w:rPr>
          <w:rFonts w:eastAsia="Calibri" w:cs="Times New Roman" w:ascii="Times New Roman" w:hAnsi="Times New Roman"/>
          <w:sz w:val="20"/>
          <w:szCs w:val="20"/>
          <w:lang w:val="sr-RS"/>
        </w:rPr>
        <w:t>ž</w:t>
      </w:r>
      <w:r>
        <w:rPr>
          <w:rFonts w:eastAsia="Calibri" w:cs="Times New Roman" w:ascii="Times New Roman" w:hAnsi="Times New Roman"/>
          <w:sz w:val="20"/>
          <w:szCs w:val="20"/>
        </w:rPr>
        <w:t>i</w:t>
      </w:r>
      <w:r>
        <w:rPr>
          <w:rFonts w:eastAsia="Calibri" w:cs="Times New Roman" w:ascii="Times New Roman" w:hAnsi="Times New Roman"/>
          <w:sz w:val="20"/>
          <w:szCs w:val="20"/>
          <w:lang w:val="sr-RS"/>
        </w:rPr>
        <w:t xml:space="preserve">ć </w:t>
      </w:r>
      <w:r>
        <w:rPr>
          <w:rFonts w:eastAsia="Calibri" w:cs="Times New Roman" w:ascii="Times New Roman" w:hAnsi="Times New Roman"/>
          <w:sz w:val="20"/>
          <w:szCs w:val="20"/>
        </w:rPr>
        <w:t>Ko</w:t>
      </w:r>
      <w:r>
        <w:rPr>
          <w:rFonts w:eastAsia="Calibri" w:cs="Times New Roman" w:ascii="Times New Roman" w:hAnsi="Times New Roman"/>
          <w:sz w:val="20"/>
          <w:szCs w:val="20"/>
          <w:lang w:val="sr-RS"/>
        </w:rPr>
        <w:t>č</w:t>
      </w:r>
      <w:r>
        <w:rPr>
          <w:rFonts w:eastAsia="Calibri" w:cs="Times New Roman" w:ascii="Times New Roman" w:hAnsi="Times New Roman"/>
          <w:sz w:val="20"/>
          <w:szCs w:val="20"/>
        </w:rPr>
        <w:t>ica</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M</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Prednosti</w:t>
      </w:r>
      <w:r>
        <w:rPr>
          <w:rFonts w:eastAsia="Calibri" w:cs="Times New Roman" w:ascii="Times New Roman" w:hAnsi="Times New Roman"/>
          <w:sz w:val="20"/>
          <w:szCs w:val="20"/>
          <w:lang w:val="sr-RS"/>
        </w:rPr>
        <w:t xml:space="preserve"> </w:t>
      </w:r>
      <w:r>
        <w:rPr>
          <w:rFonts w:eastAsia="Calibri" w:cs="Times New Roman" w:ascii="Times New Roman" w:hAnsi="Times New Roman"/>
          <w:i/>
          <w:sz w:val="20"/>
          <w:szCs w:val="20"/>
        </w:rPr>
        <w:t>point</w:t>
      </w:r>
      <w:r>
        <w:rPr>
          <w:rFonts w:eastAsia="Calibri" w:cs="Times New Roman" w:ascii="Times New Roman" w:hAnsi="Times New Roman"/>
          <w:i/>
          <w:sz w:val="20"/>
          <w:szCs w:val="20"/>
          <w:lang w:val="sr-RS"/>
        </w:rPr>
        <w:t>-</w:t>
      </w:r>
      <w:r>
        <w:rPr>
          <w:rFonts w:eastAsia="Calibri" w:cs="Times New Roman" w:ascii="Times New Roman" w:hAnsi="Times New Roman"/>
          <w:i/>
          <w:sz w:val="20"/>
          <w:szCs w:val="20"/>
        </w:rPr>
        <w:t>of</w:t>
      </w:r>
      <w:r>
        <w:rPr>
          <w:rFonts w:eastAsia="Calibri" w:cs="Times New Roman" w:ascii="Times New Roman" w:hAnsi="Times New Roman"/>
          <w:i/>
          <w:sz w:val="20"/>
          <w:szCs w:val="20"/>
          <w:lang w:val="sr-RS"/>
        </w:rPr>
        <w:t xml:space="preserve"> </w:t>
      </w:r>
      <w:r>
        <w:rPr>
          <w:rFonts w:eastAsia="Calibri" w:cs="Times New Roman" w:ascii="Times New Roman" w:hAnsi="Times New Roman"/>
          <w:i/>
          <w:sz w:val="20"/>
          <w:szCs w:val="20"/>
        </w:rPr>
        <w:t>care</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metoda</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u</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perioperativnoj</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kontroli</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krvarenja</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Srpski medicinski časopis Lekarske komore (2020). Vol. 1; Br. 1; p76-89.</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Dimić N., Gojgić M., Stanisavljević J., Karadžić Kočica M. Advantages of Point-of Care Methods in Perioperative Bleeding Control. Serbian Journal of the Medical Chamber (2020). Vol. 1; No. 1; p 76-89.</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Dimitrijević M, Stojanović M, Mišković R, Kusić N, Rašković S. NEUROPSIHIJATRIJSKI LUPUS – DVA LICA JEDNE BOLESTI (PRIKAZ DVA SLUČAJA). Srpski medicinski časopis Lekarske komore (2023). Vol. 4; Br. 4; p463-470.</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Dimitrijević M, Stojanović M, Mišković R, Kusić N, Rašković S. NEUROPSYCHIATRIC LUPUS – TWO FACES OF ONE DISEASE (TWO CASE REPORTS). Serbian Journal of the Medical Chamber (2023). Vol. 4; No. 4; p463-470.</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Dimitrijević M, Plavšić A, Kusić N, Tomić Spirić V. ANAFILAKTIČKI ŠOK IZAZVAN SUBKUTANOM IMUNOTERAPIJOM ALERGENOM AMBROSIA ELATIOR – PRIKAZ SLUČAJA. Srpski medicinski časopis Lekarske komore (2024). Vol. 5; Br. 1; p104-115.</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Dimitrijević M, Plavšić A, Kusić N, Tomić Spirić V. ANAPHYLACTIC SHOCK CAUSED BY SUBCUTANEOUS IMMUNOTHERAPY WITH THE ALLERGEN AMBROSIA ELATIOR – CASE REPORT. Serbian Journal of the Medical Chamber (2024). Vol. 5; No. 1; p104-115.</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 xml:space="preserve">Dinić M, Šantrić Milićević M, Mandić-Rajčević S, Tripković K. Health workforce management in the context of the COVID-19 pandemic: A survey of physicians in Serbia. Int J Health Plann Manage. 2021 May;36(S1):92-111. doi: 10.1002/hpm.3141. Epub 2021 Apr 4. </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Djokovic A, Stojanovich L, Stanisavljevic N, Matic P, Colic D, Skrijelj D, Djokic S, Filipovic B. Analysis of Serbian Primary Antiphospholipid Syndrome Patients Confirmed a Strong Association Between Livedo Reticularis and Arterial Thrombosis: A National Cross-Sectional Cohort Study. J Clin Rheumatol. 2022 Oct 1;28(7):362-366. doi: 10.1097/RHU.0000000000001879. Epub 2022 Jun 12. PMID: 35697016.</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Dokić M, Šljivančanin D, Babić S, Milošević B. EKSTREMNA GOJAZNOST I TOTALNA LAPAROSKOPSKA HISTEREKTOMIJA - PRIKAZ SLUČAJA. Srpski medicinski časopis Lekarske komore (2022). Vol. 3; Br. 2; p224-228.</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Dokić M, Šljivančanin D, Babić S, Milošević B. EXTREME OBESITY AND TOTAL LAPAROSCOPIC HYSTERECTOMY – CASE REPORT. Serbian Journal of the Medical Chamber (2022). Vol. 3; No. 2; p224-228.</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Donić S, Maglić R, Mandić V, Mandić M, Kostić K, Maglić D. UZROK PREVREMENOG POROĐAJA KAO PROGNOSTIČKI FAKTOR NEONATALNOG ISHODA I NAČINA ZAVRŠAVANJA POROĐAJA. Srpski medicinski časopis Lekarske komore (2024). Vol. 5; Br. 1; p64-75.</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Donić S, Maglić R, Mandić V, Mandić M, Kostić K, Maglić D. CAUSE OF PREMATURE BIRTH AS A PROGNOSTIC FACTOR OF NEONATAL OUTCOME AND TYPE OF DELIVERY. Serbian Journal of the Medical Chamber (2024). Vol. 5; No. 1; p64-75.</w:t>
      </w:r>
    </w:p>
    <w:p>
      <w:pPr>
        <w:pStyle w:val="Normal"/>
        <w:numPr>
          <w:ilvl w:val="0"/>
          <w:numId w:val="7"/>
        </w:numPr>
        <w:autoSpaceDE w:val="false"/>
        <w:spacing w:before="0" w:after="200"/>
        <w:contextualSpacing/>
        <w:jc w:val="both"/>
        <w:rPr/>
      </w:pPr>
      <w:r>
        <w:rPr>
          <w:rFonts w:eastAsia="Times New Roman" w:cs="Times New Roman" w:ascii="Times New Roman" w:hAnsi="Times New Roman"/>
          <w:sz w:val="20"/>
          <w:szCs w:val="20"/>
        </w:rPr>
        <w:t xml:space="preserve">Dragutinovic V. et al. </w:t>
      </w:r>
      <w:r>
        <w:rPr>
          <w:rFonts w:eastAsia="Calibri" w:cs="Times New Roman" w:ascii="Times New Roman" w:hAnsi="Times New Roman"/>
          <w:iCs/>
          <w:sz w:val="20"/>
          <w:szCs w:val="20"/>
        </w:rPr>
        <w:t xml:space="preserve">Matrix Metalloproteinase-9 and the Cu/Zn Ratio as Ancillary Diagnostic Tools in Distinguishing Between the Classical and Follicular Variants of Papillary Thyroid Carcinoma. </w:t>
      </w:r>
      <w:r>
        <w:rPr>
          <w:rFonts w:eastAsia="Calibri" w:cs="Times New Roman" w:ascii="Times New Roman" w:hAnsi="Times New Roman"/>
          <w:sz w:val="20"/>
          <w:szCs w:val="20"/>
        </w:rPr>
        <w:t>Biol Trace Elem Res (2012) 149:29-33.</w:t>
      </w:r>
    </w:p>
    <w:p>
      <w:pPr>
        <w:pStyle w:val="Normal"/>
        <w:numPr>
          <w:ilvl w:val="0"/>
          <w:numId w:val="7"/>
        </w:numPr>
        <w:autoSpaceDE w:val="false"/>
        <w:spacing w:before="0" w:after="200"/>
        <w:contextualSpacing/>
        <w:jc w:val="both"/>
        <w:rPr/>
      </w:pPr>
      <w:r>
        <w:rPr>
          <w:rFonts w:eastAsia="Times New Roman" w:cs="Times New Roman" w:ascii="Times New Roman" w:hAnsi="Times New Roman"/>
          <w:sz w:val="20"/>
          <w:szCs w:val="20"/>
        </w:rPr>
        <w:t xml:space="preserve">Drakulic D. et al. </w:t>
      </w:r>
      <w:r>
        <w:rPr>
          <w:rFonts w:eastAsia="Calibri" w:cs="Times New Roman" w:ascii="Times New Roman" w:hAnsi="Times New Roman"/>
          <w:bCs/>
          <w:sz w:val="20"/>
          <w:szCs w:val="20"/>
        </w:rPr>
        <w:t xml:space="preserve">The overexpression of SOX2 affects the migration of human teratocarcinoma cell line NT2/D1. </w:t>
      </w:r>
      <w:r>
        <w:rPr>
          <w:rFonts w:eastAsia="Calibri" w:cs="Times New Roman" w:ascii="Times New Roman" w:hAnsi="Times New Roman"/>
          <w:iCs/>
          <w:sz w:val="20"/>
          <w:szCs w:val="20"/>
        </w:rPr>
        <w:t xml:space="preserve">An Acad Bras Cienc </w:t>
      </w:r>
      <w:r>
        <w:rPr>
          <w:rFonts w:eastAsia="Calibri" w:cs="Times New Roman" w:ascii="Times New Roman" w:hAnsi="Times New Roman"/>
          <w:sz w:val="20"/>
          <w:szCs w:val="20"/>
        </w:rPr>
        <w:t xml:space="preserve">(2015). </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Dubljanin Raspopović E, Tulić G, Nedeljković U, Ilić N, Aleksić M, Kadija M, Tomanović Vujadinović S. KOMPLEKSNI REGIONALNI BOLNI SINDROM: PREGLED LITERATURE KAO PUTOKAZ ZA SVAKODNEVNU KLINIČKU PRAKSU. Srpski medicinski časopis Lekarske komore (2022). Vol. 3; Br. 3; p374-384.</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Dubljanin Raspopović E, Tulić G, Nedeljković U, Ilić N, Aleksić M, Kadija M, Tomanović Vujadinović S. COMPLEX REGIONAL PAIN SYNDROME: LITERATURE REVIEW AS A GUIDE FOR THE PRACTICING CLINICIAN. Serbian Journal of the Medical Chamber (2022). Vol. 3; No. 3; p374-384.</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Dudok D, Virijević M. PROGNOSTIČKI ZNAČAJ VREDNOSTI SERUMSKOG FERITINA PRI INICIJALNOJ DIJAGNOZI KOD BOLESNIKA SA AKUTNOM MIJELOIDNOM LEUKEMIJOM. Srpski medicinski časopis Lekarske komore (2022). Vol. 3; Br. 1; p360-369.</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Dudok D, Virijević M. PROGNOSTIC SIGNIFICANCE OF SERUM FERRITIN LEVELS ON INITIAL DIAGNOSIS IN PATIENTS WITH ACUTE MYELOID LEUKEMIA. Serbian Journal of the Medical Chamber (2022). Vol. 3; No. 1; p360-369.</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Đikanović B, Kouwenhoven-Pasmooij TA, Kraaijenhagen RA, Roeters van Lennep JE, Burdorf A, Vasilev V, Robroek SJW. RODNE RAZLIKE NA RADNOM MESTU: BOLOVANJE I GUBITAK PRODUKTIVNOSTI NA POSLU I NJIHOVA POVEZANOST SA ZDRAVLJEM I FAKTORIMA RADNOG MESTA. Srpski medicinski časopis Lekarske komore (2023). Vol. 4; Br. 1; p11-27.</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Đikanović B, Kouwenhoven-Pasmooij TA, Kraaijenhagen RA, Roeters van Lennep JE, Burdorf A, Vasilev V, Robroek SJW. GENDER DIFFERENCES AT THE WORKPLACE: SICKNESS ABSENCE AND PRODUCTIVITY LOSS AT WORK AND THEIR ASSOCIATION WITH HEALTH AND WORK-RELATED FACTORS. Serbian Journal of the Medical Chamber (2023). Vol. 4; No. 1; p11-27.</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ĐIKIĆ M. GUJANIČIĆ D, MILIĆEVIĆ-NEŠIĆ I, ERCEGOVAC M, DŽELEBDŽIĆ S, LUKIĆ I ANDRIĆ B, MILADINOVIĆ T. TRIJAŽA U NE-KOVID USTANOVI ZA VREME KOVID-19 PANDEMIJE. Srpski medicinski časopis Lekarske komore (2021). Vol. 2; Br. 3; p220-228.</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ĐIKIĆ M. GUJANIČIĆ D, MILIĆEVIĆ-NEŠIĆ I, ERCEGOVAC M, DŽELEBDŽIĆ S, LUKIĆ I ANDRIĆ B, MILADINOVIĆ T. TRIAGE AT A NON-COVID HOSPITAL DURING THE COVID-19 PANDEMIC. Serbian Journal of the Medical Chamber (2021). Vol. 2.; No. 3; p220-228.</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Djokovic, A. et al., Double trouble: myocardial infarction with non-obstructive coronary arteries as a presentation of Hughes syndrome on monozygotic twins. Lupus (2020) 29, 505-508. </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Djokovic A, Stojanovich L, Stanisavljevic N, Matic P, Colic D, Skrijelj D, Djokic S, Filipovic B. Analysis of Serbian Primary Antiphospholipid Syndrome Patients Confirmed a Strong Association Between Livedo Reticularis and Arterial Thrombosis: A National Cross-Sectional Cohort Study. J Clin Rheumatol. 2022 Oct 1;28(7):362-366. doi: 10.1097/RHU.0000000000001879. Epub 2022 Jun 12. PMID: 35697016.</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Đurić-Stefanović A. RADIOLOŠKA SLIKA KOVID-19 PNEUMONIJE. Srpski medicinski časopis Lekarske komore (2021). Vol. 2; Br.  3; p266-278.</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Đurić-Stefanović A.  RADIOLOGICAL PRESENTATION OF COVID-19 PNEUMONIA. Serbian Journal of the Medical Chamber (2021). Vol. 2; No. 3; p266-278.</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Eric D, Tadic B, Grubor N, Toskovic B, Milosavljevic V.    Giant spleen as a surgical challenge – case report and literature review. Srp Arh Celok Lek. 2022.  doi:10.2298/SARH220312051E. </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Eric D, Milosavljevic V, Tadic B, Gunjic D, Bjelovic M. Laparoscopic Enucleation of a Neuroendocrine Tumor on the Posterior Aspect of the Pancreas: Case Report and Literature Review. Srp Arh Celok Lek. 2021 Mar-Apr;149(3-4):212-215.</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Estevez Garcia A, Kovčin V, Godinez AV. ANAMU, MORINGA, SPIRULINA I HLORELA: DOPRINOS KVALITETU ŽIVOTA ONKOLOŠKIH PACIJENATA – REZULTATI POSTMARKETINŠKE PROSPEKTIVNE STUDIJE U SRBIJI, 2021 – 2022. GODINE. Srpski medicinski časopis Lekarske komore (2023). Vol. 4; Br. 3; p222-238.</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Estevez Garcia A, Kovčin V, Godinez AV. ANAMU, MORINGA, SPIRULINA, AND CHLORELLA: CONTRIBUTION TO THE QUALITY OF LIFE OF ONCOLOGY PATIENTS – RESULTS OF THE POST-MARKETING PROSPECTIVE STUDY PERFORMED IN SERBIA IN 2021 – 2022. Serbian Journal of the Medical Chamber (2023). Vol. 4; No. 3;p222-238.</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Filipović A, Janković. ISPITIVANJE UTICAJA RAZLIČITIH DETERMINANTI NA SMRTNI ISHOD OD AKUTNOG KORONARNOG SINDROMA PACIJENATA LEČENIH U KORONARNOJ JEDINICI OPŠTE BOLNICE U VALJEVU I NJIHOVE RAZLIKE. Srpski medicinski časopis Lekarske komore (2021). Vol. 2; Br. 4; p403-421.</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Filipović A, Janković. ASSESSING DIFFERENT DETERMINANTS INFLUENCING THE DEATH OUTCOME RESULTING FROM ACUTE CORONARY SYNDROME IN PATIENTS TREATED IN THE CORONARY UNIT OF THE GENERAL HOSPITAL IN VALJEVO, AND THEIR DIFFERENCES. Serbian Journal of the Medical Chamber (2021). Vol. 2; No. 4; p403-421.</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Filipović A, Janković J. ISPITIVANJE UTICAJA RAZLIČITIH DETERMINANTI NA SMRTNI ISHOD OD AKUTNOG KORONARNOG SINDROMA PACIJENATA LEČENIH U KORONARNOJ JEDINICI OPŠTE BOLNICE U VALJEVU I NJIHOVE RAZLIKE. Srpski medicinski časopis Lekarske komore (2022). Vol. 3; Br. 4; p403-421.</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Filipović A, Janković J. ASSESSING DIFFERENT DETERMINANTS INFLUENCING THE DEATH OUTCOME RESULTING FROM ACUTE CORONARY SYNDROME IN PATIENTS TREATED IN THE CORONARY UNIT OF THE GENERAL HOSPITAL IN VALJEVO, AND THEIR DIFFERENCES. Serbian Journal of the Medical Chamber (2022). Vol. 3; No. 4; p403-421.</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Filipović I, Mioljević A, Nikolić G, Filipović J, Radojević Škodrić S, Bogosavljević N, Životić M. EKSPRESIJA NCAM I FGFR1 MOLEKULA I NJIHOV UTICAJ NA BIOLOŠKO PONAŠANJE KARCINOMA BUBREŽNIH ĆELIJA. Srpski medicinski časopis Lekarske komore (2023). Vol. 4; Br. 4; p349-360.</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Filipović I, Mioljević A, Nikolić G, Filipović J, Radojević Škodrić S, Bogosavljević N, Životić M.  POSSIBLE IMPACT OF NCAM AND FGFR1 MOLECULE EXPRESSION PATTERNS ON THE BIOLOGICAL BEHAVIOR OF RENAL CELL CARCINOMA. Serbian Journal of the Medical Chamber (2023). Vol. 4; No. 4; p349-360.</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Fišeković-Kremić MB, Stojanović-Ristić SP. SARS-COV-2: EPIDEMIOLOŠKE KARAKTERISTIKE, KLINIČKA SLIKA, DIJAGNOSTIKA I PREVENCIJA – PREGLED DOSADAŠNJIH SAZNANJA. Srpski medicinski časopis Lekarske komore (2021). Vol. 2; Br. 2; p16-23.</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Fišeković-Kremić MB, Stojanović-Ristić SP. SARS-COV-2: EPIDEMIOLOGICAL CHARACTERISTICS, CLINICAL CHARACTERISTICS, DIAGNOSIS AND PREVENTION – A REVIEW OF CURRENT KNOWLEDGE. Serbian Journal of the Medical Chamber (2021). Vol. 2; No. 2; p16-23.</w:t>
      </w:r>
    </w:p>
    <w:p>
      <w:pPr>
        <w:pStyle w:val="Normal"/>
        <w:numPr>
          <w:ilvl w:val="0"/>
          <w:numId w:val="7"/>
        </w:numPr>
        <w:spacing w:before="0" w:after="200"/>
        <w:contextualSpacing/>
        <w:jc w:val="both"/>
        <w:rPr/>
      </w:pPr>
      <w:r>
        <w:rPr>
          <w:rFonts w:eastAsia="Times New Roman" w:cs="Times New Roman" w:ascii="Times New Roman" w:hAnsi="Times New Roman"/>
          <w:bCs/>
          <w:sz w:val="20"/>
          <w:szCs w:val="20"/>
          <w:lang w:val="sr-RS"/>
        </w:rPr>
        <w:t xml:space="preserve">Fulаn M, Sile promene: nаstаvаk. Projekаt zа usаvršаvаnje obrаzovnog kаdrа u Srbiji i Deretа, 2005. </w:t>
      </w:r>
      <w:r>
        <w:rPr>
          <w:rFonts w:eastAsia="Times New Roman" w:cs="Times New Roman" w:ascii="Times New Roman" w:hAnsi="Times New Roman"/>
          <w:bCs/>
          <w:sz w:val="20"/>
          <w:szCs w:val="20"/>
          <w:lang w:val="sr-Latn-RS"/>
        </w:rPr>
        <w:t>ISBN</w:t>
      </w:r>
      <w:r>
        <w:rPr>
          <w:rFonts w:eastAsia="Times New Roman" w:cs="Times New Roman" w:ascii="Times New Roman" w:hAnsi="Times New Roman"/>
          <w:bCs/>
          <w:sz w:val="20"/>
          <w:szCs w:val="20"/>
          <w:lang w:val="sr-RS"/>
        </w:rPr>
        <w:t xml:space="preserve"> 86-907955-0-2.</w:t>
      </w:r>
    </w:p>
    <w:p>
      <w:pPr>
        <w:pStyle w:val="Normal"/>
        <w:numPr>
          <w:ilvl w:val="0"/>
          <w:numId w:val="7"/>
        </w:numPr>
        <w:spacing w:before="0" w:after="200"/>
        <w:contextualSpacing/>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t>Garabinović Ž, Čolić N, Vasić Madžarević J, Savić M. MINIMALNO INVAZIVNA TORAKOSKOPSKA HIRURGIJA KAO DIJAGNOSTIČKI I TERAPIJSKI PRISTUP KOD BILATERALNOG PNEUMOTORAKSA U TRUDNOĆI UZROKOVANOG LIMFANGIOLEIOMIOMATOZOM – PRIKAZ SLUČAJA. Srpski medicinski časopis Lekarske komore (2022). Vol. 3; Br. 2; p241-248.</w:t>
      </w:r>
    </w:p>
    <w:p>
      <w:pPr>
        <w:pStyle w:val="Normal"/>
        <w:numPr>
          <w:ilvl w:val="0"/>
          <w:numId w:val="7"/>
        </w:numPr>
        <w:spacing w:before="0" w:after="200"/>
        <w:contextualSpacing/>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t>Garabinović Ž, Čolić N, Vasić Madžarević J, Savić M. MINIMALLY INVASIVE THORACOSCOPIC SURGERY AS A DIAGNOSTIC AND THERAPEUTIC APPROACH IN BILATERAL PNEUMOTHORAX IN PREGNANCY CAUSED BY LYMPHANGIOLEIOMYOMATOSIS – A CASE REPORT. Serbian Journal of the Medical Chamber (2022). Vol. 3; No. 2; p241-248.</w:t>
      </w:r>
    </w:p>
    <w:p>
      <w:pPr>
        <w:pStyle w:val="Normal"/>
        <w:numPr>
          <w:ilvl w:val="0"/>
          <w:numId w:val="7"/>
        </w:numPr>
        <w:spacing w:before="0" w:after="200"/>
        <w:contextualSpacing/>
        <w:jc w:val="both"/>
        <w:rPr/>
      </w:pPr>
      <w:r>
        <w:rPr>
          <w:rFonts w:eastAsia="Times New Roman" w:cs="Times New Roman" w:ascii="Times New Roman" w:hAnsi="Times New Roman"/>
          <w:bCs/>
          <w:sz w:val="20"/>
          <w:szCs w:val="20"/>
          <w:lang w:val="sr-RS"/>
        </w:rPr>
        <w:t>Grivčeva Stardelova K, Deriban G, Stefanovski G, Genadieva Dimitrova, M, Ličovska Josifović F, Todorovska B, i sar. EZOFAGEALNI, GASTRIČNI, KOLOREKTALNI, PANKREATIČNI, HEPATOCELULARNI KARCINOMI I HOLANGIOKARCINOMI U SEVERNOJ MAKEDONIJI: SERIJA PACIJENATA LEČENIH NA UNIVERZITETSKOJ KLINICI, IZMEĐU 2015. I 2019. GODINE .Srpski medicinski časopis Lekarske komore (2021). Vol. 2; Br.</w:t>
      </w:r>
      <w:r>
        <w:rPr>
          <w:rFonts w:eastAsia="Times New Roman" w:cs="Times New Roman" w:ascii="Times New Roman" w:hAnsi="Times New Roman"/>
          <w:bCs/>
          <w:sz w:val="20"/>
          <w:szCs w:val="20"/>
          <w:lang w:val="sr-Latn-RS"/>
        </w:rPr>
        <w:t xml:space="preserve"> </w:t>
      </w:r>
      <w:r>
        <w:rPr>
          <w:rFonts w:eastAsia="Times New Roman" w:cs="Times New Roman" w:ascii="Times New Roman" w:hAnsi="Times New Roman"/>
          <w:bCs/>
          <w:sz w:val="20"/>
          <w:szCs w:val="20"/>
          <w:lang w:val="sr-RS"/>
        </w:rPr>
        <w:t>2; p33-43.</w:t>
      </w:r>
    </w:p>
    <w:p>
      <w:pPr>
        <w:pStyle w:val="Normal"/>
        <w:numPr>
          <w:ilvl w:val="0"/>
          <w:numId w:val="7"/>
        </w:numPr>
        <w:spacing w:before="0" w:after="200"/>
        <w:contextualSpacing/>
        <w:jc w:val="both"/>
        <w:rPr/>
      </w:pPr>
      <w:r>
        <w:rPr>
          <w:rFonts w:eastAsia="Times New Roman" w:cs="Times New Roman" w:ascii="Times New Roman" w:hAnsi="Times New Roman"/>
          <w:bCs/>
          <w:sz w:val="20"/>
          <w:szCs w:val="20"/>
          <w:lang w:val="sr-RS"/>
        </w:rPr>
        <w:t>Grivčeva Stardelova K, Deriban G, Stefanovski G, Genadieva Dimitrova, M, Ličovska Josifović F, Todorovska B, et al. ESOPHAGEAL, GASTRIC, COLORECTAL, PANCREATIC, HEPATOCELLULAR CARCINOMAS AND CHOLANGIOCARCINOMAS IN NORTHERN MACEDONIA: A SERIES OF PATIENTS TREATED AT THE UNIVERSITY CLINIC, BETWEEN 2015 AND 2019. Serbian Journal of the Medical Chamber (2021). Vo</w:t>
      </w:r>
      <w:r>
        <w:rPr>
          <w:rFonts w:eastAsia="Times New Roman" w:cs="Times New Roman" w:ascii="Times New Roman" w:hAnsi="Times New Roman"/>
          <w:bCs/>
          <w:sz w:val="20"/>
          <w:szCs w:val="20"/>
          <w:lang w:val="sr-Latn-RS"/>
        </w:rPr>
        <w:t xml:space="preserve">l. </w:t>
      </w:r>
      <w:r>
        <w:rPr>
          <w:rFonts w:eastAsia="Times New Roman" w:cs="Times New Roman" w:ascii="Times New Roman" w:hAnsi="Times New Roman"/>
          <w:bCs/>
          <w:sz w:val="20"/>
          <w:szCs w:val="20"/>
          <w:lang w:val="sr-RS"/>
        </w:rPr>
        <w:t>2; No</w:t>
      </w:r>
      <w:r>
        <w:rPr>
          <w:rFonts w:eastAsia="Times New Roman" w:cs="Times New Roman" w:ascii="Times New Roman" w:hAnsi="Times New Roman"/>
          <w:bCs/>
          <w:sz w:val="20"/>
          <w:szCs w:val="20"/>
          <w:lang w:val="sr-Latn-RS"/>
        </w:rPr>
        <w:t xml:space="preserve">. </w:t>
      </w:r>
      <w:r>
        <w:rPr>
          <w:rFonts w:eastAsia="Times New Roman" w:cs="Times New Roman" w:ascii="Times New Roman" w:hAnsi="Times New Roman"/>
          <w:bCs/>
          <w:sz w:val="20"/>
          <w:szCs w:val="20"/>
          <w:lang w:val="sr-RS"/>
        </w:rPr>
        <w:t>2; p33-43.</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Grozdani</w:t>
      </w:r>
      <w:r>
        <w:rPr>
          <w:rFonts w:eastAsia="Calibri" w:cs="Times New Roman" w:ascii="Times New Roman" w:hAnsi="Times New Roman"/>
          <w:sz w:val="20"/>
          <w:szCs w:val="20"/>
          <w:lang w:val="sr-RS"/>
        </w:rPr>
        <w:t xml:space="preserve">ć </w:t>
      </w:r>
      <w:r>
        <w:rPr>
          <w:rFonts w:eastAsia="Calibri" w:cs="Times New Roman" w:ascii="Times New Roman" w:hAnsi="Times New Roman"/>
          <w:sz w:val="20"/>
          <w:szCs w:val="20"/>
        </w:rPr>
        <w:t>I</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Ni</w:t>
      </w:r>
      <w:r>
        <w:rPr>
          <w:rFonts w:eastAsia="Calibri" w:cs="Times New Roman" w:ascii="Times New Roman" w:hAnsi="Times New Roman"/>
          <w:sz w:val="20"/>
          <w:szCs w:val="20"/>
          <w:lang w:val="sr-RS"/>
        </w:rPr>
        <w:t>š</w:t>
      </w:r>
      <w:r>
        <w:rPr>
          <w:rFonts w:eastAsia="Calibri" w:cs="Times New Roman" w:ascii="Times New Roman" w:hAnsi="Times New Roman"/>
          <w:sz w:val="20"/>
          <w:szCs w:val="20"/>
        </w:rPr>
        <w:t>ta</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o</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nama</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bez</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nas</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HelpAge International, 2001, Beograd, Štamparija Srpske patrijaršije.</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Grubor N, Erić D, Pavlović I, Tasić G, Matić S. LAPAROSCOPIC APPROACH TO THE TREATMENT OF INFLAMMATORY MYOFIBROBLASTIC TUMOR OF THE SPLEEN, CASE REPORT AND LITERATURE REVIEW. Serbian Journal of the Medical Chamber (2020). Vol. 1; No. 2; p143-149.</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Grubor N, Erić D, Pavlović I, Tasić G, Matić S. LAPAROSKOPSKI PRISTUP LEČENJU INFLAMATORNOG MIOFIBROBLASTNOG TUMORA SLEZINE, PRIKAZ SLUČAJA I PREGLED LITERATURE.Srpski medicinski časopis Lekarske komore (2020). Vol. 1; Br. 2; p143-149.</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Ilić A, Tomašević J, Prelević V, Pajčin M. CITIRANJE LITERATURE. Srpski medicinski časopis Lekarske komore (2021). Vol. 2; Br. 1; p9-16.</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Ilić A, Tomašević J, Prelević V, Pajčin M. CITING LITERATURE. Serbian Journal of the Medical Chamber (2021). Vol. 2; No. 1; p9-16. </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Ilić R, Aleksić V, Paunović A, Joković M, Mijatović S. Spontaneous Resorption of Large Thoracic Disc Herniation: A Case Report. Serbian Journal of the Medical Chamber (2020). Vol. 1; Br. 1; p90-96.</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 xml:space="preserve">Ilić R, Aleksić V, Paunović A, Joković M, Mijatović S. </w:t>
      </w:r>
      <w:r>
        <w:rPr>
          <w:rFonts w:eastAsia="Calibri" w:cs="Times New Roman" w:ascii="Times New Roman" w:hAnsi="Times New Roman"/>
          <w:caps/>
          <w:sz w:val="20"/>
          <w:szCs w:val="20"/>
        </w:rPr>
        <w:t>SpontaneouS reSorption of LarGe thoracic diSc herniation: a caSe report</w:t>
      </w:r>
      <w:r>
        <w:rPr>
          <w:rFonts w:eastAsia="Calibri" w:cs="Times New Roman" w:ascii="Times New Roman" w:hAnsi="Times New Roman"/>
          <w:sz w:val="20"/>
          <w:szCs w:val="20"/>
        </w:rPr>
        <w:t>. Srpski medicinski časopis Lekarske komore (2020). Vol. 1; Br. 1; p90-96.</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 xml:space="preserve">Ivanovic N, Bjelica D, Loboda B, Bogdanovski M, Colakovic N, Petricevic S, Gojgic M, Zecic O, Zecic K, Zdravkovic D. Changing the role of pCR in breast cancer treatment - an unjustifiable interpretation of a good prognostic factor as a "factor for a good prognosis". Front Oncol. 2023 Jul 18;13:1207948. doi: 10.3389/fonc.2023.1207948. </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Janković J, Đikanović B, Ayis S, Todorović J, Parmar D, Marović B, i sar. PREVALENCIJA I SOCIODEMOGRAFSKE NEJEDNAKOSTI U OBOLEVANJU OD DIJABETES TIP 2 MULTIMORBIDITETA U SRBIJI. Srpski medicinski časopis Lekarske komore (2024). Vol. 5; Br. 2; p137-153.</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Janković J, Đikanović B, Ayis S, Todorović J, Parmar D, Marović B, et al. PREVALENCE AND SOCIODEMOGRAPHIC INEQUALITIES IN DEVELOPING TYPE 2 DIABETES MULTIMORBIDITIES IN SERBIA. Serbian Journal of the Medical Chamber (2024). Vol. 5; No. 2; pp137-153.</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Jeremić A, Vuković S, Subanović S, Broćić J, Macanović B. PREIMPLANTACIONO GENETIČKO TESTIRANJE. Srpski medicinski časopis Lekarske komore (2021). Vol. 2; Br. 2; p52-66.</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Jeremić A, Vuković S, Subanović S, Broćić J, Macanović B. PREIMPLANTATION GENETIC TESTING. Serbian Journal of the Medical Chamber (2021). Vol. 2; No. 2; p52-66.</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Jeremić D, Gluščević B, Rajković S, Jovanović Ž, Krivokapić B. OSTEOARTRITIS, OSTEOARTROZA I OSTEOARTROPATIJA – KOJA JE RAZLIKA? Srpski medicinski časopis Lekarske komore (2021). Vol. 2; Br. 1; p25-33.</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Jeremić D, Gluščević B, Rajković S, Jovanović Ž, Krivokapić B. OSTEOARTHRITIS, OSTEOARTHROSIS AND OSTEOARTHROPATHY – WHAT IS THE DIFFERENCE? Serbian Journal of the Medical Chamber (2021). Vol. 2.; No. 1; p25-33.</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Jeremić M, Leković D, Šefer D, Đorđević V, Bogdanović A. KARAKTERISTIKE BOLESNIKA SA SEKUNDARNOM ERITROCITOZOM U ODNOSU NA BOLESNIKE SA POLICITEMIJOM VEROM. Srpski medicinski časopis Lekarske komore (2021). Vol. 2; Br. 2; p75-82.</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Jeremić M, Leković D, Šefer D, Đorđević V, Bogdanović A. CHARACTERISTICS OF PATIENTS WITH SECONDARY ERYTHROCYTOSIS IN RELATION TO PATIENTS WITH POLYCYTHEMIA VERA. Serbian Journal of the Medical Chamber (2021). Vol. 2; No. 2; p75-82.</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Jovanović N, Mičeta L, Aleksandrić D, Bogosavljević N, Slavković N. ARTROSKOPSKI ASISTIRANA OSTEOSINTEZA PRELOMA PLATOA TIBIJE ŠACKER III TIPA - PRIKAZ SLUČAJA. Srpski medicinski časopis Lekarske komore (2021). Vol. 2; Br. 1; p39-53.</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Jovanović N, Mičeta L, Aleksandrić D, Bogosavljević N, Slavković N. ARTHROSCOPICALLY ASSISTED OSTEOSYNTHESIS OF TIBIAL PLATEAU FRACTURE, SCHATZKER TYPE III - CASE REPORT. Serbian Journal of the Medical Chamber (2021). Vol. 2; No. 1; p39-53.</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Calibri" w:cs="Times New Roman" w:ascii="Times New Roman" w:hAnsi="Times New Roman"/>
          <w:sz w:val="20"/>
          <w:szCs w:val="20"/>
        </w:rPr>
        <w:t xml:space="preserve">Kadija M. et al. </w:t>
      </w:r>
      <w:r>
        <w:rPr>
          <w:rFonts w:eastAsia="Calibri" w:cs="Times New Roman" w:ascii="Times New Roman" w:hAnsi="Times New Roman"/>
          <w:bCs/>
          <w:sz w:val="20"/>
          <w:szCs w:val="20"/>
        </w:rPr>
        <w:t xml:space="preserve">Length of the femoral tunnel in anatomic ACL reconstruction: comparison of three techniques. </w:t>
      </w:r>
      <w:r>
        <w:rPr>
          <w:rFonts w:eastAsia="Calibri" w:cs="Times New Roman" w:ascii="Times New Roman" w:hAnsi="Times New Roman"/>
          <w:sz w:val="20"/>
          <w:szCs w:val="20"/>
        </w:rPr>
        <w:t xml:space="preserve">Knee Surg Sports Traumatol Arthrosc, 2015. </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Calibri" w:cs="Times New Roman" w:ascii="Times New Roman" w:hAnsi="Times New Roman"/>
          <w:sz w:val="20"/>
          <w:szCs w:val="20"/>
        </w:rPr>
        <w:t xml:space="preserve">Kadija, M. et al. Length of the femoral tunnel in anatomic ACL reconstruction: comparison of three techniques. Knee Surg Sports Traumatol Arthrosc (2017), 25: 1606-1612. </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ecman N, Milojković V. POSTOPERATIVNE KOMPLIKACIJE I NJIHOVA KORELACIJA SA OPERATIVNOM TEHNIKOM U LEČENJU GASTROSHIZE. Srpski medicinski časopis Lekarske komore (2024). Vol. 5; Br. 2; p166-177.</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ecman N, Milojković V.  POSTOPERATIVE COMPLICATIONS AND THEIR CORRELATION WITH THE SURGICAL TECHNIQUE IN THE TREATMENT OF GASTROSCHISIS. Serbian Journal of the Medical Chamber (2024). Vol. 5; No. 2; pp166-177.</w:t>
      </w:r>
    </w:p>
    <w:p>
      <w:pPr>
        <w:pStyle w:val="Normal"/>
        <w:numPr>
          <w:ilvl w:val="0"/>
          <w:numId w:val="7"/>
        </w:numPr>
        <w:spacing w:before="0" w:after="200"/>
        <w:contextualSpacing/>
        <w:jc w:val="both"/>
        <w:rPr>
          <w:rFonts w:ascii="Times New Roman" w:hAnsi="Times New Roman" w:eastAsia="Times New Roman" w:cs="Times New Roman"/>
          <w:sz w:val="20"/>
          <w:szCs w:val="20"/>
        </w:rPr>
      </w:pPr>
      <w:bookmarkStart w:id="7" w:name="_Hlk180772570"/>
      <w:r>
        <w:rPr>
          <w:rFonts w:eastAsia="Times New Roman" w:cs="Times New Roman" w:ascii="Times New Roman" w:hAnsi="Times New Roman"/>
          <w:sz w:val="20"/>
          <w:szCs w:val="20"/>
        </w:rPr>
        <w:t>Kecman N, Lemajić N, Tomić Vujović K, Arsenović I, Smiljanić M, Sretenović A, Virijević M, Vuković V, Suvajdžić-Vuković N, Vidović A, Bila J, Antić D, Leković D. UČESTALOST I ZNAČAJ RAZVOJA FEBRILNE NEUTROPENIJE KOD BOLESNIKA SA HEMATOLOŠKIM MALIGNITETIMA LEČENIH U USLOVIMA DNEVNE BOLNICE TERCIJARNE USTANOVE. Srpski medicinski časopis Lekarske komore (2024). Vol. 5; Br. 3; p309-320.</w:t>
      </w:r>
      <w:bookmarkEnd w:id="7"/>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ecman N, Lemajić N, Tomić Vujović K, Arsenović I, Smiljanić M, Sretenović A, Virijević M, Vuković V, Suvajdžić-Vuković N, Vidović A, Bila J, Antić D, Leković D. FREQUENCY AND SIGNIFICANCE OF THE DEVELOPMENT OF FEBRILE NEUTROPENIA IN PATIENTS WITH HEMATOLOGICAL MALIGNANCIES TREATED IN THE DAY-CARE UNIT OF A TERTIARY INSTITUTION. Serbian Journal of the Medical Chamber  (2024). Vol. 5; No. 3; p309-320.</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ESSLER JL, IVANOVIĆ K, STANISAVLJEVIĆ D, TODOROVIĆ BALINT M. CITOMEGALOVIRUSNA REAKTIVACIJA KOD PACIJENATA U PROCESU ALOGENE TRANSPLANTACIJE MATIČNH ĆELIJA HEMATOPOEZE. Srpski medicinski časopis Lekarske komore (2021). Vol. 2; Br. 2; p82-92.</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ESSLER JL, IVANOVIĆ K, STANISAVLJEVIĆ D, TODOROVIĆ BALINT M. CYTOMEGALOVIRUS REACTIVATION IN PATIENTS TREATED WITH ALLOGENEIC HEMATOPOIETIC STEM CELL TRANSPLANTATION. Serbian Journal of the Medical Chamber (2021). Vol. 2; No. 2; p82-92.</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ojić A, Purić M. MULTIPLI MIJELOM SA DISEMINACIJOM U CENTRALNI NERVNI SISTEM – PRIKAZ SERIJE SLUČAJA. Srpski medicinski časopis Lekarske komore (2024). Vol. 5; Br. 3; p452-459.</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ojić A, Purić M. MULTIPLE MYELOMA WITH CENTRAL NERVOUS SYSTEM INVOLVEMENT – CASE SERIES. Serbian Journal of the Medical Chamber (2024). Vol. 5; No. 3; p452-459.</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ostadinović M, Dedović S, Milanović F, Aksović N, Nikolić D. FUNKCIONISANJE, ONESPOSOBLJENOST I VEŽBE KOD STARIH. Srpski medicinski časopis Lekarske komore (2022). Vol. 3; Br. 2; p191-200.</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ostadinović M, Dedović S, Milanović F, Aksović N, Nikolić D. FUNCTIONING, DISABILITY AND EXERCISE IN THE ELDERLY. Serbian Journal of the Medical Chamber (2022). Vol. 3; No. 2; p191-200.</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abudović Borović M., Borović S., Perić M., Vuković P., Marinković J., Todorović V., Radak Đ., Lačković V. The internal thoracic artery as a transitional type of artery: a morphological and morphometric study, Histology and Histopathology, 2010; 25: 561-576. </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budović Borović M., Borović S., Marinković-Erić J., Todorović V., Puškaš N., Kočica M., Radak Đ., Lačković V. A comprehensive morphometric analysis of the internal thoracic artery with emphasis on age, gender and left-to-right specific differences. Histology and Histopathology, 2013; 28: 1299-1314  </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abudović Borović M., Borović S., Radak Đ., </w:t>
      </w:r>
      <w:r>
        <w:rPr>
          <w:rFonts w:eastAsia="Times New Roman" w:cs="Times New Roman" w:ascii="Times New Roman" w:hAnsi="Times New Roman"/>
          <w:sz w:val="20"/>
          <w:szCs w:val="20"/>
          <w:lang w:val="hr-HR"/>
        </w:rPr>
        <w:t>Marinković-Erić</w:t>
      </w:r>
      <w:r>
        <w:rPr>
          <w:rFonts w:eastAsia="Times New Roman" w:cs="Times New Roman" w:ascii="Times New Roman" w:hAnsi="Times New Roman"/>
          <w:sz w:val="20"/>
          <w:szCs w:val="20"/>
          <w:vertAlign w:val="superscript"/>
          <w:lang w:val="hr-HR"/>
        </w:rPr>
        <w:t xml:space="preserve"> </w:t>
      </w:r>
      <w:r>
        <w:rPr>
          <w:rFonts w:eastAsia="Times New Roman" w:cs="Times New Roman" w:ascii="Times New Roman" w:hAnsi="Times New Roman"/>
          <w:sz w:val="20"/>
          <w:szCs w:val="20"/>
          <w:lang w:val="hr-HR"/>
        </w:rPr>
        <w:t>J., Maravić-Stojković V., Vučević</w:t>
      </w:r>
      <w:r>
        <w:rPr>
          <w:rFonts w:eastAsia="Times New Roman" w:cs="Times New Roman" w:ascii="Times New Roman" w:hAnsi="Times New Roman"/>
          <w:sz w:val="20"/>
          <w:szCs w:val="20"/>
          <w:vertAlign w:val="superscript"/>
          <w:lang w:val="hr-HR"/>
        </w:rPr>
        <w:t xml:space="preserve"> </w:t>
      </w:r>
      <w:r>
        <w:rPr>
          <w:rFonts w:eastAsia="Times New Roman" w:cs="Times New Roman" w:ascii="Times New Roman" w:hAnsi="Times New Roman"/>
          <w:sz w:val="20"/>
          <w:szCs w:val="20"/>
          <w:lang w:val="hr-HR"/>
        </w:rPr>
        <w:t>D., Stojšić</w:t>
      </w:r>
      <w:r>
        <w:rPr>
          <w:rFonts w:eastAsia="Times New Roman" w:cs="Times New Roman" w:ascii="Times New Roman" w:hAnsi="Times New Roman"/>
          <w:sz w:val="20"/>
          <w:szCs w:val="20"/>
          <w:vertAlign w:val="superscript"/>
          <w:lang w:val="hr-HR"/>
        </w:rPr>
        <w:t xml:space="preserve"> </w:t>
      </w:r>
      <w:r>
        <w:rPr>
          <w:rFonts w:eastAsia="Times New Roman" w:cs="Times New Roman" w:ascii="Times New Roman" w:hAnsi="Times New Roman"/>
          <w:sz w:val="20"/>
          <w:szCs w:val="20"/>
          <w:lang w:val="hr-HR"/>
        </w:rPr>
        <w:t>Z., Milićević Ž., Čolić</w:t>
      </w:r>
      <w:r>
        <w:rPr>
          <w:rFonts w:eastAsia="Times New Roman" w:cs="Times New Roman" w:ascii="Times New Roman" w:hAnsi="Times New Roman"/>
          <w:sz w:val="20"/>
          <w:szCs w:val="20"/>
          <w:vertAlign w:val="superscript"/>
          <w:lang w:val="hr-HR"/>
        </w:rPr>
        <w:t xml:space="preserve"> </w:t>
      </w:r>
      <w:r>
        <w:rPr>
          <w:rFonts w:eastAsia="Times New Roman" w:cs="Times New Roman" w:ascii="Times New Roman" w:hAnsi="Times New Roman"/>
          <w:sz w:val="20"/>
          <w:szCs w:val="20"/>
          <w:lang w:val="hr-HR"/>
        </w:rPr>
        <w:t>M. Morphometric Model of Abdominal Aortic Aneurysms and the Significance of the Structural Changes in the Aortic Wall for Rupture Risk Assessment, In: Aortic Aneurysms: Risk factors, Diagnosis, Surgery and Repair. Fischhof D and Hatig F, editors. New York, Hauppauge: Nova Science Publishers, Inc., 2013; p. 81-117; ISBN: 978-1-62618-458-9. </w:t>
      </w:r>
    </w:p>
    <w:p>
      <w:pPr>
        <w:pStyle w:val="Normal"/>
        <w:numPr>
          <w:ilvl w:val="0"/>
          <w:numId w:val="7"/>
        </w:numPr>
        <w:spacing w:before="0" w:after="200"/>
        <w:contextualSpacing/>
        <w:jc w:val="both"/>
        <w:rPr/>
      </w:pPr>
      <w:r>
        <w:rPr>
          <w:rFonts w:eastAsia="Times New Roman" w:cs="Times New Roman" w:ascii="Times New Roman" w:hAnsi="Times New Roman"/>
          <w:sz w:val="20"/>
          <w:szCs w:val="20"/>
        </w:rPr>
        <w:t>Labudović Borović M.,  Ičević I., Kanački Z., Žikić D., Seke M., Injac R., Djordjevic A.</w:t>
      </w:r>
      <w:r>
        <w:rPr>
          <w:rFonts w:eastAsia="Times New Roman" w:cs="Times New Roman" w:ascii="Times New Roman" w:hAnsi="Times New Roman"/>
          <w:sz w:val="20"/>
          <w:szCs w:val="20"/>
          <w:vertAlign w:val="superscript"/>
        </w:rPr>
        <w:t xml:space="preserve"> </w:t>
      </w:r>
      <w:r>
        <w:rPr>
          <w:rFonts w:eastAsia="Times New Roman" w:cs="Times New Roman" w:ascii="Times New Roman" w:hAnsi="Times New Roman"/>
          <w:sz w:val="20"/>
          <w:szCs w:val="20"/>
        </w:rPr>
        <w:t>Effects of Fullerenol C</w:t>
      </w:r>
      <w:r>
        <w:rPr>
          <w:rFonts w:eastAsia="Times New Roman" w:cs="Times New Roman" w:ascii="Times New Roman" w:hAnsi="Times New Roman"/>
          <w:sz w:val="20"/>
          <w:szCs w:val="20"/>
          <w:vertAlign w:val="subscript"/>
        </w:rPr>
        <w:t>60</w:t>
      </w:r>
      <w:r>
        <w:rPr>
          <w:rFonts w:eastAsia="Times New Roman" w:cs="Times New Roman" w:ascii="Times New Roman" w:hAnsi="Times New Roman"/>
          <w:sz w:val="20"/>
          <w:szCs w:val="20"/>
        </w:rPr>
        <w:t>(OH)</w:t>
      </w:r>
      <w:r>
        <w:rPr>
          <w:rFonts w:eastAsia="Times New Roman" w:cs="Times New Roman" w:ascii="Times New Roman" w:hAnsi="Times New Roman"/>
          <w:sz w:val="20"/>
          <w:szCs w:val="20"/>
          <w:vertAlign w:val="subscript"/>
        </w:rPr>
        <w:t>24</w:t>
      </w:r>
      <w:r>
        <w:rPr>
          <w:rFonts w:eastAsia="Times New Roman" w:cs="Times New Roman" w:ascii="Times New Roman" w:hAnsi="Times New Roman"/>
          <w:sz w:val="20"/>
          <w:szCs w:val="20"/>
        </w:rPr>
        <w:t xml:space="preserve"> Nanoparticles on a Single Dose Doxorubicin-induced Cardiotoxicity in Pigs – an Ultrastructural Study. Ultrastructural Pathology, 2014; 38: 150-63. </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tas M, Pantović Stefanović M, Đukić B. KOVID-19 - AKTUELNO STANJE MENTALNOG ZDRAVLJA SA OSVRTOM NA ZDRAVSTVENE RADNIKE. Srpski medicinski časopis Lekarske komore (2022). Vol. 3; Br. 1; p384-390.</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tas M, Pantović Stefanović M, Đukić B. COVID-19 – CURRENT STATE OF MENTAL HEALTH WITH A REFERENCE TO HEALTH WORKERS. Serbian Journal of the Medical Chamber (2022). Vol. 3; No. 1; p384-390.</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zović DM, Kočica M, Đurošev I, Kočica-Karadžić M, Cvetković D. ZANIMLJIV SLUČAJ KORONARNO-KAMERALNE FISTULE SA ANGINOM PEKTORIS. Srpski medicinski časopis Lekarske komore (2022). Vol. 3; Br. 2; p220-224.</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zović DM, Kočica M, Đurošev I, Kočica-Karadžić M, Cvetković D.  AN INTERESTING CASE OF CORONARY-CAMERAL FISTULA WITH ANGINA PECTORIS. Serbian Journal of the Medical Chamber (2022). Vol. 3; No. 2; p220-224.</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majić N, Todorović Balint M, Peulić N. UČESTALOST I TERAPIJA RELAPSA NAKON ALOGENE TRANSPLANTACIJE MATIČNIH ĆELIJA HEMATOPOEZE. Srpski medicinski časopis Lekarske komore (2022). Vol. 3; Br. 3; p334-346.</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majić N, Todorović Balint M, Peulić N. INCIDENCE AND THERAPY OF RELAPSE AFTER ALLOGENIC HEMATOPOIETIC STEM CELL TRANSPLANTATION. Serbian Journal of the Medical Chamber (2022). Vol. 3; No. 3; p334-346.</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sr-RS"/>
        </w:rPr>
        <w:t>Lusthаus Č, Adrien M, Anderson G, Kаrden F. Poboljšаnje učinkа orgаnizаcije. Deretа, 2005.</w:t>
      </w:r>
      <w:r>
        <w:rPr>
          <w:rFonts w:eastAsia="Times New Roman" w:cs="Times New Roman" w:ascii="Times New Roman" w:hAnsi="Times New Roman"/>
          <w:bCs/>
          <w:sz w:val="20"/>
          <w:szCs w:val="20"/>
          <w:lang w:val="en-US"/>
        </w:rPr>
        <w:t xml:space="preserve"> </w:t>
      </w:r>
      <w:r>
        <w:rPr>
          <w:rFonts w:eastAsia="Times New Roman" w:cs="Times New Roman" w:ascii="Times New Roman" w:hAnsi="Times New Roman"/>
          <w:bCs/>
          <w:sz w:val="20"/>
          <w:szCs w:val="20"/>
          <w:lang w:val="sr-Latn-RS"/>
        </w:rPr>
        <w:t>ISBN 86-7346-489-7.</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Ljubičić Ј. STEČENA HEMOFILIJA KOD BOLESNIKA NA ORALNOJ ANTIKOAGULANTNOJ TERAPIJI - PRIKAZ SLUČAJA. Srpski medicinski časopis Lekarske komore (2022). Vol. 3; Br. 2; p234-241.</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Ljubičić Ј. ACQUIRED HEMOPHILIA IN PATIENTS ON ORAL ANTICOAGULANT THERAPY – CASE REPORT. Serbian Journal of the Medical Chamber (2022). Vol. 3; No. 2; p234-241.</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aljković F, Matić S. FUNKCIONALNI REZULTATI LEČENJA PACIJENATA SA POVREDOM MEKIH TKIVA VOLARNE STRANE RUČNOG ZGLOBA. Srpski medicinski časopis Lekarske komore (2023). Vol. 4; Br. 4; p434-440.</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aljković F, Matić S. FUNCTIONAL RESULTS IN THE TREATMENT OF PATIENTS WITH SOFT TISSUE INJURIES TO THE VOLAR ASPECT OF THE WRIST. Serbian Journal of the Medical Chamber (2023). Vol. 4; No. 4; p434-440.</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arčeta E, Todorović J. IZLOŽENOST ZDRAVSTVENIH RADNIKA NASILJU NA RADNOM MESTU – POZIV NA DELOVANJE. Srpski medicinski časopis Lekarske komore (2024). Vol. 5; Br. 2; p228-233.</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arčeta E, Todorović J. WORKPLACE VIOLENCE AGAINST THE HEALTHCARE WORKERS – CALL TO ACTION. Serbian Journal of the Medical Chamber (2024). Vol. 5; No. 2; pp228-233.</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arić N, Golubović A, Belić S, Đurđević N, Milivojević I, Geratović M, Stjepanović M. NOVI TERAPIJSKI AGENSI U LEČENJU NEUROSARKOIDOZE. Srpski medicinski časopis Lekarske komore (2021). Vol. 2; Br. 4; p471-478.</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arić N, Golubović A, Belić S, Đurđević N, Milivojević I, Geratović M, Stjepanović M. NEW THERAPEUTIC AGENTS IN NEUROSARCOIDOSIS TREATMENT. Serbian Journal of the Medical Chamber (2021). Vol. 2; No. 4; p471-478.</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arić N, Golubović A, Belić S, Đurđević N, Milivojević I, Geratović M, Stjepanović M. NOVI TERAPIJSKI AGENSI U LEČENJU NEUROSARKOIDOZE. Srpski medicinski časopis Lekarske komore (2022). Vol. 3; Br. 4; p471-478.</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arić N, Golubović A, Belić S, Đurđević N, Milivojević I, Geratović M, Stjepanović M. NEW THERAPEUTIC AGENTS IN NEUROSARCOIDOSIS TREATMENT. Serbian Journal of the Medical Chamber (2022). Vol. 3; No. 4; p471-478.</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arić NP, Knežević G, Terzić Šupić Z, Mihić Lj, Pejović-Milovačević M, Lazarević Lj, i sar. POVODOM MEĐUNARODNOG DANA MENTALNOG ZDRAVLJA ISTRAŽIVAČKI TIM PROJEKTA CoV2Soul.RS IZNOSI PRELIMINARNE PODATKE O DEPRESIVNOSTI U SRBIJI DANAS. Srpski medicinski časopis Lekarske komore (2022). Vol. 3; Br. 1; p335-340.</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arić NP, Knežević G, Terzić Šupić Z, Mihić Lj, Pejović-Milovačević M, Lazarević Lj, et al. THE RESEARCH TEAM OF THE Cov2Soul.RS PROJECT, REPORTS THE PRELIMINARY RESULTS ON DEPRESSIVENESS IN SERBIA, ON THE OCCASION OF THE WORLD MENTAL HEALTH DAY. Serbian Journal of the Medical Chamber (2022). Vol. 3; No. 1; p335-340.</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arković D, Vuković N, Milenković J, Marković-Živković B, Budić I. PERIOPERATIVNA ANAFILAKSA IZAZVANA MIŠIĆNIM RELAKSANTIMA: DA LI ZNAMO DOVOLJNO? Srpski medicinski časopis Lekarske komore (2021). Vol. 2; Br. 4; p462-471.</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arković D, Vuković N, Milenković J, Marković-Živković B, PERIOPERATIVE ANAPHYLAXIS CAUSED BY MUSCLE RELAXANTS: DO WE KNOW ENOUGH? Serbian Journal of the Medical Chamber (2021). Vol. 2; No. 4; p462-471.</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arković D, Vuković N, Milenković J, Marković-Živković B, Budić I. PERIOPERATIVNA ANAFILAKSA IZAZVANA MIŠIĆNIM RELAKSANTIMA: DA LI ZNAMO DOVOLJNO? Srpski medicinski časopis Lekarske komore (2022). Vol. 3; Br. 4; p462-471.</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arković D, Vuković N, Milenković J, Marković-Živković B, Budić I. PERIOPERATIVE ANAPHYLAXIS CAUSED BY MUSCLE RELAXANTS: DO WE KNOW ENOUGH? Serbian Journal of the Medical Chamber (2022). Vol. 3; No. 4; p462-471.</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artić V, Fejzić E, Marić N. MIJASTENIJA GRAVIS I HRONIČNA INFLAMATORNA DEMIJELINIZACIONA POLINEUROPATIJA KOD PACIJENATA SA RECIDIVANTNIM TIMOMOM. Srpski medicinski časopis Lekarske komore (2023). Vol. 4; Br. 2; p188-192.</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artić V, Fejzić E, Marić N. MYASTHENIA GRAVIS AND CHRONIC INFLAMMATORY DEMYELINATING POLYNEUROPATHY IN A PATIENT WITH RECURRENT THYMOMA. Serbian Journal of the Medical Chamber (2023). Vol. 4; No. 2; p188-192.</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eđedović E, Spalldi Barišić L, Nevačinović E, Rama A, Kurtović A, Cerovac A. SIPOC METODA OPTIMIZACIJE KLINIČKOG PROCESA U AKUŠERSTVU. Srpski medicinski časopis Lekarske komore (2022). Vol. 3; Br. 3; p354-362.</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eđedović E, Spalldi Barišić L, Nevačinović E, Rama A, Kurtović A, Cerovac A. SIPOC METHOD OF OPTIMIZING THE CLINICAL PROCESS IN OBSTETRICS. Serbian Journal of the Medical Chamber (2022). Vol. 3; No. 3; p354-362.</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ilenković S, Milanović J, Stojanović D. ZEMUNSKA BOLNICA (1784-2020) – KRATKA ISTORIJA NAJSTARIJE BOLNICE U SRBIJI. Srpski medicinski časopis Lekarske komore (2020). Vol. 1; Br. 2; p173-183.</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ilenković S, Milanović J, Stojanović D. THE ZEMUN HOSPITAL (1784-2020) – A SHORT HISTORY OF THE OLDEST HOSPITAL IN SERBIA. Serbian Journal of the Medical Chamber (2020). Vol. 1; No. 2; p173-183.</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sr-Latn-RS"/>
        </w:rPr>
        <w:t>Milijašević B., Jovanović S., Medin D., Cvjetković Đ., Milijašević D., Tomić N., i saradnici. Uporedna analiza upotrebe fiksnih kombinacija lekova koji deluju na renin-angiotenzin sistem, u Republici Srbiji i nordijskim zemljama, u periodu 2010-2015. godine.</w:t>
      </w:r>
      <w:r>
        <w:rPr>
          <w:rFonts w:eastAsia="Times New Roman" w:cs="Times New Roman" w:ascii="Times New Roman" w:hAnsi="Times New Roman"/>
          <w:bCs/>
          <w:sz w:val="20"/>
          <w:szCs w:val="20"/>
        </w:rPr>
        <w:t xml:space="preserve"> Srpski medicinski časopis Lekarske komore (2020). Vol. 1; Br. 1; p36-49.</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sr-Latn-RS"/>
        </w:rPr>
        <w:t>Milijašević B., Jovanović S., Medin D., Cvjetković Đ., Milijašević D., Tomić N., et al. Comparative Analysis of the Use of Fixed Combinations of Drugs Acting on the Renin- Angiotensin System, in the Republic of Serbia and Nordic Countries, in the Period 2010 – 2015.</w:t>
      </w:r>
      <w:r>
        <w:rPr>
          <w:rFonts w:eastAsia="Times New Roman" w:cs="Times New Roman" w:ascii="Times New Roman" w:hAnsi="Times New Roman"/>
          <w:bCs/>
          <w:sz w:val="20"/>
          <w:szCs w:val="20"/>
        </w:rPr>
        <w:t xml:space="preserve"> Serbian Journal of the Medical Chamber (2020). Vol. 1; No. 1; p36-49.</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ioljević A, Filipović I, Nikolić G, Janković A, Bogosavljević N, Djurić P. EKSPRESIJA NEURALNOG ĆELIJSKOG ADHEZIONOG MOLEKULA U INTERSTICIJUMU BUBREGA SA RAZLIČITIM STEPENOM FIBROZE. Srpski medicinski časopis Lekarske komore (2023). Vol. 4; Br. 4; p360-370.</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ioljević A, Filipović I, Nikolić G, Janković A, Bogosavljević N, Djurić P. EXPRESSION OF THE NEURAL CELL ADHESION MOLECULE IN THE RENAL INTERSTITIUM IN DIFFERENT STAGES OF FIBROSIS. Serbian Journal of the Medical Chamber (2023). Vol. 4; No. 4; p360-370.</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 xml:space="preserve">Milosavljevic V, Crnokrak B, Gluhovic A, Toskovic B. Intraperitoneal onlay mesh laparoscopic repair of an incarcerated Spigelian hernia -case report and literature review. Srp Arh Celok Lek. 2023. doi:10.2298/SARH221230019M. </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 xml:space="preserve">Milosavljevic V, Grubor N, Tadic B, Ceranic M. Splenic Cyst Following Trauma, the Intraoperative Decision on Definitive Management. Srp Arh Celok Lek. 2021. doi: 10.2298/SARH211010103M. </w:t>
      </w:r>
    </w:p>
    <w:p>
      <w:pPr>
        <w:pStyle w:val="Normal"/>
        <w:numPr>
          <w:ilvl w:val="0"/>
          <w:numId w:val="7"/>
        </w:numPr>
        <w:spacing w:before="0" w:after="200"/>
        <w:contextualSpacing/>
        <w:jc w:val="both"/>
        <w:rPr/>
      </w:pPr>
      <w:r>
        <w:rPr>
          <w:rFonts w:eastAsia="Times New Roman" w:cs="Times New Roman" w:ascii="Times New Roman" w:hAnsi="Times New Roman"/>
          <w:bCs/>
          <w:sz w:val="20"/>
          <w:szCs w:val="20"/>
          <w:lang w:val="en-US"/>
        </w:rPr>
        <w:t xml:space="preserve">Milosavljevic VM, Tadic BS, Grubor NM, et al. Laparoscopic approach in the treatment of splenic angiolipomatous hamartoma: the first report of a case. Journal of International Medical Research. 2023;51(2). doi:10.1177/03000605231153767 </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ilosavljević V, Tadic B, Grubor N, Eric D, Toškovic B. Migration of biliary endoprosthesis – case report and literature review. Srp Arh Celok Lek. 2023 https://doi.org/ 10.2298/SARH221113041M.</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 xml:space="preserve">Milosavljevic V, Tadic B, Grubor N, Skrobic O. Splenic infarction as a rare complication or a coincidental finding of hiatus hernia. Asian J Surg. 2021 Sep;44(9):1242-1243. </w:t>
      </w:r>
    </w:p>
    <w:p>
      <w:pPr>
        <w:pStyle w:val="Normal"/>
        <w:numPr>
          <w:ilvl w:val="0"/>
          <w:numId w:val="7"/>
        </w:numPr>
        <w:spacing w:before="0" w:after="200"/>
        <w:contextualSpacing/>
        <w:jc w:val="both"/>
        <w:rPr/>
      </w:pPr>
      <w:r>
        <w:rPr>
          <w:rFonts w:eastAsia="Times New Roman" w:cs="Times New Roman" w:ascii="Times New Roman" w:hAnsi="Times New Roman"/>
          <w:bCs/>
          <w:sz w:val="20"/>
          <w:szCs w:val="20"/>
          <w:lang w:val="en-US"/>
        </w:rPr>
        <w:t xml:space="preserve">Milosavljevic V, Tadic B, Gonzalez-Urquijo M, Knezevic D, Grubor N. Myoid Angioendothelioma: A Rare Benign Splenic Tumor. Balkan Med J. 2021 May;38(3):190- 191. </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 xml:space="preserve">Milosavljevic V, Tadic B, Grubor N, Radovanovic D, Matic S. Accessory Spleen Diagnostically Hidden, Laparoscopically Removed – Case Report and Review of the Literature. Srp Arh Celok Lek. 2020 Sep-Oct;148(9-10):609-612. </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ilošević M, Bila J, Stanisavljević D, Todorović Balint M. UČESTALOST INFEKCIJA TOKOM PRIMENE VISOKODOZNE HEMIOTERAPIJE SA AUTOLOGNOM TRANSPLANTACIJOM MATIČNIH ĆELIJA. Srpski medicinski časopis Lekarske komore (2022). Vol. 3; Br. 1; p350-360.</w:t>
      </w:r>
    </w:p>
    <w:p>
      <w:pPr>
        <w:pStyle w:val="Normal"/>
        <w:numPr>
          <w:ilvl w:val="0"/>
          <w:numId w:val="7"/>
        </w:numPr>
        <w:spacing w:before="0" w:after="200"/>
        <w:contextualSpacing/>
        <w:jc w:val="both"/>
        <w:rPr/>
      </w:pPr>
      <w:r>
        <w:rPr>
          <w:rFonts w:eastAsia="Times New Roman" w:cs="Times New Roman" w:ascii="Times New Roman" w:hAnsi="Times New Roman"/>
          <w:bCs/>
          <w:sz w:val="20"/>
          <w:szCs w:val="20"/>
          <w:lang w:val="en-US"/>
        </w:rPr>
        <w:t>Milošević M, Bila J, Stanisavljević D, Todorović Balint M. INCIDENCE OF INFECTIONS DURING THE APPLICATION OF HIGH-DOSE CHEMOTHERAPY WITH AUTOLOGOUS STEM CELL TRANSPLANTATION. Serbian Journal of the Medical Chamber (2022). Vol. 3; No. 1; p350-360.</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ilošević Gačević M. PREGLED ISTRAŽIVANJA O ZADOVOLJSTVU POSLOM U ZDRAVSTVENOJ ZAŠTITI. Srpski medicinski časopis Lekarske komore (2022). Vol. 3; Br. 3; p362-374.</w:t>
      </w:r>
    </w:p>
    <w:p>
      <w:pPr>
        <w:pStyle w:val="Normal"/>
        <w:numPr>
          <w:ilvl w:val="0"/>
          <w:numId w:val="7"/>
        </w:numPr>
        <w:spacing w:before="0" w:after="200"/>
        <w:contextualSpacing/>
        <w:jc w:val="both"/>
        <w:rPr/>
      </w:pPr>
      <w:r>
        <w:rPr>
          <w:rFonts w:eastAsia="Times New Roman" w:cs="Times New Roman" w:ascii="Times New Roman" w:hAnsi="Times New Roman"/>
          <w:bCs/>
          <w:sz w:val="20"/>
          <w:szCs w:val="20"/>
          <w:lang w:val="en-US"/>
        </w:rPr>
        <w:t>Milošević Gačević M. A REVIEW OF JOB SATISFACTION SURVEYS IN HEALTH CARE. Serbian Journal of the Medical Chamber (2022). Vol. 3; No. 3; p362-374.</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ilošević Gačević M, Petrović S. DETERMINANTE NAMERE VAKCINISANJA PROTIV HUMANOG PAPILOMA VIRUSA KOD UČENIKA. Srpski medicinski časopis Lekarske komore (2024). Vol. 5; Br. 1; p44-56.</w:t>
      </w:r>
    </w:p>
    <w:p>
      <w:pPr>
        <w:pStyle w:val="Normal"/>
        <w:numPr>
          <w:ilvl w:val="0"/>
          <w:numId w:val="7"/>
        </w:numPr>
        <w:spacing w:before="0" w:after="200"/>
        <w:contextualSpacing/>
        <w:jc w:val="both"/>
        <w:rPr/>
      </w:pPr>
      <w:r>
        <w:rPr>
          <w:rFonts w:eastAsia="Times New Roman" w:cs="Times New Roman" w:ascii="Times New Roman" w:hAnsi="Times New Roman"/>
          <w:bCs/>
          <w:sz w:val="20"/>
          <w:szCs w:val="20"/>
          <w:lang w:val="en-US"/>
        </w:rPr>
        <w:t>Milošević Gačević M, Petrović S. DETERMINANTS OF THE HUMAN PAPILLOMAVIRUS (HPV) VACCINATION INTENTION AMONG STUDENTS. Serbian Journal of the Medical Chamber (2024). Vol. 5; No. 1; p44-56.</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ilošević M, Topalović M, Jović-Vraneš A. OBIM PRUŽANJA PREVENTIVNIH USLUGA OD STRANE IZABRANIH LEKARA U PRIMARNOJ ZDRAVSTVENOJ ZAŠTITI, U REPUBLICI SRBIJI, U PERIODU OD 2013. DO 2017. GODINE. Srpski medicinski časopis Lekarske komore (2022). Vol. 3; Br. 3; p300-317.</w:t>
      </w:r>
    </w:p>
    <w:p>
      <w:pPr>
        <w:pStyle w:val="Normal"/>
        <w:numPr>
          <w:ilvl w:val="0"/>
          <w:numId w:val="7"/>
        </w:numPr>
        <w:spacing w:before="0" w:after="200"/>
        <w:contextualSpacing/>
        <w:jc w:val="both"/>
        <w:rPr/>
      </w:pPr>
      <w:r>
        <w:rPr>
          <w:rFonts w:eastAsia="Times New Roman" w:cs="Times New Roman" w:ascii="Times New Roman" w:hAnsi="Times New Roman"/>
          <w:bCs/>
          <w:sz w:val="20"/>
          <w:szCs w:val="20"/>
          <w:lang w:val="en-US"/>
        </w:rPr>
        <w:t>Milošević M, Topalović M, Jović-Vraneš A. SCOPE OF PREVENTIVE SERVICES PROVIDED BY CHOSEN DOCTORS IN PRIMARY HEALTH CARE, IN THE REPUBLIC OF SERBIA, IN THE PERIOD BETWEEN 2013 AND 2017. Serbian Journal of the Medical Chamber (2022). Vol. 3; No. 3; p300-317.</w:t>
      </w:r>
    </w:p>
    <w:p>
      <w:pPr>
        <w:pStyle w:val="Normal"/>
        <w:numPr>
          <w:ilvl w:val="0"/>
          <w:numId w:val="7"/>
        </w:numPr>
        <w:spacing w:before="0" w:after="200"/>
        <w:contextualSpacing/>
        <w:jc w:val="both"/>
        <w:rPr/>
      </w:pPr>
      <w:r>
        <w:rPr>
          <w:rFonts w:eastAsia="Times New Roman" w:cs="Times New Roman" w:ascii="Times New Roman" w:hAnsi="Times New Roman"/>
          <w:bCs/>
          <w:sz w:val="20"/>
          <w:szCs w:val="20"/>
          <w:lang w:val="en-US"/>
        </w:rPr>
        <w:t>Milovanović D, Bumbaširević M, Kadija M, Begović N, Djulejić V, Aleksić D, Starčević A, Stijak L. The Influence of the Femoral Condyle Sagittal Curvature on ACL Rupture. PREPRINT (Version 1) available at Research Square 2021; [https://doi.org/10.21203/rs.3.rs-808872/v1].</w:t>
      </w:r>
    </w:p>
    <w:p>
      <w:pPr>
        <w:pStyle w:val="Normal"/>
        <w:numPr>
          <w:ilvl w:val="0"/>
          <w:numId w:val="7"/>
        </w:numPr>
        <w:spacing w:before="0" w:after="200"/>
        <w:contextualSpacing/>
        <w:jc w:val="both"/>
        <w:rPr/>
      </w:pPr>
      <w:r>
        <w:rPr>
          <w:rFonts w:eastAsia="Times New Roman" w:cs="Times New Roman" w:ascii="Times New Roman" w:hAnsi="Times New Roman"/>
          <w:bCs/>
          <w:sz w:val="20"/>
          <w:szCs w:val="20"/>
          <w:lang w:val="en-US"/>
        </w:rPr>
        <w:t xml:space="preserve">Milovanović D, Begović N, Bukva B, Dučić S, Vlahović A, Paunović Z, et al. The Influence of the Q-Angle and Muscle Strength on Idiopathic Anterior Knee Pain in Adolescents. Medicina (Kaunas). 2023 May 24;59(6):1016. </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ilovanović J, Jotić A, Radin Z, Ćirković I. RACIONALNA UPOTREBA ANTIBIOTIKA TOKOM PANDEMIJE KOVID-19 INFEKCIJE. Srpski medicinski časopis Lekarske komore (2022). Vol. 3; Br. 1; p397-407.</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ilovanović J, Jotić A, Radin Z, Ćirković I. RATIONAL USE OF ANTIBIOTICS DURING THE COVID-19 PANDEMIC. Serbian Journal of the Medical Chamber (2022). Vol. 3; No. 1; p397-407.</w:t>
      </w:r>
    </w:p>
    <w:p>
      <w:pPr>
        <w:pStyle w:val="Normal"/>
        <w:numPr>
          <w:ilvl w:val="0"/>
          <w:numId w:val="7"/>
        </w:numPr>
        <w:spacing w:before="0" w:after="200"/>
        <w:contextualSpacing/>
        <w:jc w:val="both"/>
        <w:rPr/>
      </w:pPr>
      <w:r>
        <w:rPr>
          <w:rFonts w:eastAsia="Times New Roman" w:cs="Times New Roman" w:ascii="Times New Roman" w:hAnsi="Times New Roman"/>
          <w:bCs/>
          <w:sz w:val="20"/>
          <w:szCs w:val="20"/>
          <w:lang w:val="en-US"/>
        </w:rPr>
        <w:t xml:space="preserve">Milutinović V, Kovač M, Crnokrak B, Zdravković M. Assessment of blood transfusion use during hospital treatment of COVID-19 patients - a single center experience. Srpski arhiv za celokupno lekarstvo 2023 Volume 151, Issue 11-12, Pages: 646-651. </w:t>
      </w:r>
      <w:hyperlink r:id="rId3">
        <w:r>
          <w:rPr>
            <w:rStyle w:val="InternetLink"/>
            <w:rFonts w:eastAsia="Times New Roman" w:cs="Times New Roman" w:ascii="Times New Roman" w:hAnsi="Times New Roman"/>
            <w:bCs/>
            <w:color w:val="467886"/>
            <w:sz w:val="20"/>
            <w:szCs w:val="20"/>
            <w:u w:val="single"/>
            <w:lang w:val="en-US"/>
          </w:rPr>
          <w:t>https://doi.org/10.2298/SARH231206102M</w:t>
        </w:r>
      </w:hyperlink>
      <w:r>
        <w:rPr>
          <w:rFonts w:eastAsia="Times New Roman" w:cs="Times New Roman" w:ascii="Times New Roman" w:hAnsi="Times New Roman"/>
          <w:bCs/>
          <w:sz w:val="20"/>
          <w:szCs w:val="20"/>
          <w:lang w:val="en-US"/>
        </w:rPr>
        <w:t>.</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bookmarkStart w:id="8" w:name="_Hlk180780162"/>
      <w:r>
        <w:rPr>
          <w:rFonts w:eastAsia="Times New Roman" w:cs="Times New Roman" w:ascii="Times New Roman" w:hAnsi="Times New Roman"/>
          <w:bCs/>
          <w:sz w:val="20"/>
          <w:szCs w:val="20"/>
          <w:lang w:val="en-US"/>
        </w:rPr>
        <w:t>Miljić P, Bodrožić J, Vlajin S. KLINIČKE MANIFESTACIJE UDRUŽENE SA PRISUSTVOM ANTIFOSFOLIPIDNIH ANTITELA. Srpski medicinski časopis Lekarske komore (2024). Vol. 5; Br. 3; p419-429.</w:t>
      </w:r>
      <w:bookmarkEnd w:id="8"/>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iljić P, Bodrožić J, Vlajin S. CLINICAL MANIFESTATIONS ASSOCIATED WITH THE PRESENCE OF ANTIPHOSPHOLIPID ANTIBODIES. Serbian Journal of the Medical Chamber  (2024). Vol. 5; No. 3; p419-429.</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 xml:space="preserve">Mioljević V, Ercegovac M, Gregorić P, Jovanović D, Tulić G, Jovanović S, Vukašinović S. MERE PREVENCIJE I KONTROLE KOVID-19 INFEKCIJE: URGENTNI CENTAR UNIVERZITETSKOG KLINIČKOG CENTRA SRBIJE. Srpski medicinski časopis Lekarske komore (2021). Vol. 2; Br. 3; p213-220. </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ioljević V, Ercegovac M, Gregorić P, Jovanović D, Tulić G, Jovanović S, Vukašinović S. COVID-19 PREVENTION AND CONTROL MEASURES: EMERGENCY CENTER OF THE UNIVERSITY CLINICAL CENTER OF SERBIA.  Serbian Journal of the Medical Chamber (2021). Vol. 2; No. 3; p213-220.</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ira JJ. SUOČAVANJE SA NEIZVESNIM I SLOŽENIM SITUACIJAMA: PODRŠKA ZDRAVSTVENIM RADNICIMA U REŠAVANJU IZAZOVA BEZBEDNOSTI PACIJENATA. Srpski medicinski časopis Lekarske komore (2024). Vol. 5; Br. 1; p13-21.</w:t>
      </w:r>
    </w:p>
    <w:p>
      <w:pPr>
        <w:pStyle w:val="Normal"/>
        <w:numPr>
          <w:ilvl w:val="0"/>
          <w:numId w:val="7"/>
        </w:numPr>
        <w:spacing w:before="0" w:after="200"/>
        <w:contextualSpacing/>
        <w:jc w:val="both"/>
        <w:rPr/>
      </w:pPr>
      <w:r>
        <w:rPr>
          <w:rFonts w:eastAsia="Times New Roman" w:cs="Times New Roman" w:ascii="Times New Roman" w:hAnsi="Times New Roman"/>
          <w:bCs/>
          <w:sz w:val="20"/>
          <w:szCs w:val="20"/>
          <w:lang w:val="en-US"/>
        </w:rPr>
        <w:t>Mira JJ. NAVIGATING UNCERTAINTY AND COMPLEXITY: UNDERSTANDING HEALTHCARE PROFESSIONALS IN ADDRESSING PATIENT SAFETY CHALLENGES. Serbian Journal of the Medical Chamber (2024). Vol. 5; No. 1; p13-21.</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Mišković B, Dobrić M, Pavlović A, Maričić B, Mijović K, Jovandić B, i sar. EVALUACIJA DAVALACA KOMPJUTERIZOVANOM TOMOGRAFIJOM U SKLOPU PREOPERATIVNE PRIPREME ZA PRESAĐIVANJE BUBREGA SA ŽIVOG DAVAOCA.Srpski medicinski časopis Lekarske komore (2023). Vol. 4; Br. 2; p143-151.</w:t>
      </w:r>
    </w:p>
    <w:p>
      <w:pPr>
        <w:pStyle w:val="Normal"/>
        <w:numPr>
          <w:ilvl w:val="0"/>
          <w:numId w:val="7"/>
        </w:numPr>
        <w:spacing w:before="0" w:after="200"/>
        <w:contextualSpacing/>
        <w:jc w:val="both"/>
        <w:rPr/>
      </w:pPr>
      <w:r>
        <w:rPr>
          <w:rFonts w:eastAsia="Times New Roman" w:cs="Times New Roman" w:ascii="Times New Roman" w:hAnsi="Times New Roman"/>
          <w:bCs/>
          <w:sz w:val="20"/>
          <w:szCs w:val="20"/>
          <w:lang w:val="en-US"/>
        </w:rPr>
        <w:t>Mišković B, Dobrić M, Pavlović A, Maričić B, Mijović K, Jovandić B, et al. COMPUTED TOMOGRAPHY EVALUATION OF DONORS WITHIN PREOPERATIVE PREPARATION FOR LIVING-DONOR KIDNEY TRANSPLANTATION. Serbian Journal of the Medical Chamber (2023). Vol. 4; No. 2; p143-151.</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rPr>
        <w:t>Mitrović M., Virijević M., Pravdić Z., Pantić N., Sabljić N., Suvajdžić Vuković N. Značaj splenektomije u savremenom lečenju primarne imunološke trombocitopenije odraslih. Srpski medicinski časopis Lekarske komore (2020). Vol. 1; Br.1;</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p</w:t>
      </w:r>
      <w:r>
        <w:rPr>
          <w:rFonts w:eastAsia="Times New Roman" w:cs="Times New Roman" w:ascii="Times New Roman" w:hAnsi="Times New Roman"/>
          <w:bCs/>
          <w:sz w:val="20"/>
          <w:szCs w:val="20"/>
        </w:rPr>
        <w:t>58-66.</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rPr>
        <w:t xml:space="preserve">Mitrović M., Virijević M., Pravdić Z., Pantić N., Sabljić N., Suvajdžić Vuković N. The Current Role of Splenectomy in the Treatment of Adult Primary Immune Thrombocytopenia. Serbian Journal of the Medical Chamber (2020). Vol. 1; No. 1; p58-66. </w:t>
      </w:r>
    </w:p>
    <w:p>
      <w:pPr>
        <w:pStyle w:val="Normal"/>
        <w:numPr>
          <w:ilvl w:val="0"/>
          <w:numId w:val="7"/>
        </w:numPr>
        <w:spacing w:before="0" w:after="200"/>
        <w:contextualSpacing/>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 xml:space="preserve">Mitrovic Jovanovic M, Tadic B, Jankovic A, Stosic K, Lukic B, Cvetic V, Knezevic D. Endovascular treatment of a pseudoaneurysm of the posterior inferior pancreaticoduodenal artery as a complication of chronic pancreatitis: a case report. J Int Med Res. 2022 Feb;50(2):3000605221083441. </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Mladenovic, D. et al. The correlation between lipid peroxidation in different brain regions and the severity of lindane-induced seizures in rats. Mol Cell Biochem (2010) 333:243–250.</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Mujovic, N. et al. Management and outcome of Peroprocedural Cardiac Perforation and Tamponade with Radiofrequency Catheter Ablation of Cardiac Arrhythmias: A Single Medium-Volume Center Experience. Adv Ther (2016) 33: 1782-1796. </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Nešić DM. Prikaz knjige MEDICINA BOLA. Urednici: Stevanović P, Nešić D, Lađević N. Srpski medicinski časopis Lekarske komore (2021). Vol. 2; Br. 1; p53-56.</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Nešić DM. Book review. PAIN MEDICINE. Editors: Stevanović P, Nešić D, Lađević N. Serbian Journal of the Medical Chamber (2021). Vol. 2; No. 1; p53-56.</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Nikbakht Nasrabadi A, Abbasi S, Mardani A, Maleki M, Vlaisavljevic Z. Experiences of intensive care unit nurses working with COVID-19 patients: A systematic review and meta-synthesis of qualitative studies. Front Public Health. 2022 Nov 15;10:1034624. doi: 10.3389/fpubh.2022.1034624. PMID: 36466502; PMCID: PMC9710282.</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Obreški A, Papović A, Paskaš J, Stanković A, Jeremić D, Davidović K. ZNAČAJ MULTIDETEKTORSKE KOMPJUTERIZOVANE TOMOGRAFIJE U OTKRIVANJU, PRAĆENJU I IZBORU TERAPIJE KOD AKUTNOG MOŽDANOG UDARA. Srpski medicinski časopis Lekarske komore (2022). Vol. 3; Br. 2; p183-191.</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Obreški A, Papović A, Paskaš J, Stanković A, Jeremić D, Davidović K. THE IMPORTANCE OF MULTIDETECTOR COMPUTED TOMOGRAPHY IN ACUTE STROKE DETECTION, MONITORING AND SELECTION OF THERAPY. Serbian Journal of the Medical Chamber (2022). Vol. 3; No. 2; p183-191.</w:t>
      </w:r>
    </w:p>
    <w:p>
      <w:pPr>
        <w:pStyle w:val="Normal"/>
        <w:numPr>
          <w:ilvl w:val="0"/>
          <w:numId w:val="7"/>
        </w:numPr>
        <w:spacing w:before="0" w:after="200"/>
        <w:contextualSpacing/>
        <w:jc w:val="both"/>
        <w:rPr/>
      </w:pPr>
      <w:r>
        <w:rPr>
          <w:rFonts w:eastAsia="Times New Roman" w:cs="Times New Roman" w:ascii="Times New Roman" w:hAnsi="Times New Roman"/>
          <w:bCs/>
          <w:sz w:val="20"/>
          <w:szCs w:val="20"/>
          <w:lang w:val="sr-Latn-CS"/>
        </w:rPr>
        <w:t>Olins, V.</w:t>
      </w:r>
      <w:r>
        <w:rPr>
          <w:rFonts w:eastAsia="Times New Roman" w:cs="Times New Roman" w:ascii="Times New Roman" w:hAnsi="Times New Roman"/>
          <w:bCs/>
          <w:sz w:val="20"/>
          <w:szCs w:val="20"/>
          <w:lang w:val="en-US"/>
        </w:rPr>
        <w:t xml:space="preserve"> </w:t>
      </w:r>
      <w:r>
        <w:rPr>
          <w:rFonts w:eastAsia="Times New Roman" w:cs="Times New Roman" w:ascii="Times New Roman" w:hAnsi="Times New Roman"/>
          <w:bCs/>
          <w:sz w:val="20"/>
          <w:szCs w:val="20"/>
          <w:lang w:val="sr-Latn-CS"/>
        </w:rPr>
        <w:t>O brendu</w:t>
      </w:r>
      <w:r>
        <w:rPr>
          <w:rFonts w:eastAsia="Times New Roman" w:cs="Times New Roman" w:ascii="Times New Roman" w:hAnsi="Times New Roman"/>
          <w:bCs/>
          <w:sz w:val="20"/>
          <w:szCs w:val="20"/>
          <w:lang w:val="sr-CS"/>
        </w:rPr>
        <w:t xml:space="preserve">. </w:t>
      </w:r>
      <w:r>
        <w:rPr>
          <w:rFonts w:eastAsia="Times New Roman" w:cs="Times New Roman" w:ascii="Times New Roman" w:hAnsi="Times New Roman"/>
          <w:bCs/>
          <w:i/>
          <w:sz w:val="20"/>
          <w:szCs w:val="20"/>
          <w:lang w:val="en-US"/>
        </w:rPr>
        <w:t>Profile</w:t>
      </w:r>
      <w:r>
        <w:rPr>
          <w:rFonts w:eastAsia="Times New Roman" w:cs="Times New Roman" w:ascii="Times New Roman" w:hAnsi="Times New Roman"/>
          <w:bCs/>
          <w:sz w:val="20"/>
          <w:szCs w:val="20"/>
          <w:lang w:val="sr-CS"/>
        </w:rPr>
        <w:t xml:space="preserve">, </w:t>
      </w:r>
      <w:r>
        <w:rPr>
          <w:rFonts w:eastAsia="Times New Roman" w:cs="Times New Roman" w:ascii="Times New Roman" w:hAnsi="Times New Roman"/>
          <w:bCs/>
          <w:sz w:val="20"/>
          <w:szCs w:val="20"/>
          <w:lang w:val="sr-Latn-CS"/>
        </w:rPr>
        <w:t>Bulevar Mira</w:t>
      </w:r>
      <w:r>
        <w:rPr>
          <w:rFonts w:eastAsia="Times New Roman" w:cs="Times New Roman" w:ascii="Times New Roman" w:hAnsi="Times New Roman"/>
          <w:bCs/>
          <w:sz w:val="20"/>
          <w:szCs w:val="20"/>
          <w:lang w:val="sr-CS"/>
        </w:rPr>
        <w:t xml:space="preserve"> 8, </w:t>
      </w:r>
      <w:r>
        <w:rPr>
          <w:rFonts w:eastAsia="Times New Roman" w:cs="Times New Roman" w:ascii="Times New Roman" w:hAnsi="Times New Roman"/>
          <w:bCs/>
          <w:sz w:val="20"/>
          <w:szCs w:val="20"/>
          <w:lang w:val="sr-Latn-CS"/>
        </w:rPr>
        <w:t>Beograd</w:t>
      </w:r>
      <w:r>
        <w:rPr>
          <w:rFonts w:eastAsia="Times New Roman" w:cs="Times New Roman" w:ascii="Times New Roman" w:hAnsi="Times New Roman"/>
          <w:bCs/>
          <w:sz w:val="20"/>
          <w:szCs w:val="20"/>
          <w:lang w:val="sr-CS"/>
        </w:rPr>
        <w:t xml:space="preserve">, </w:t>
      </w:r>
      <w:r>
        <w:rPr>
          <w:rFonts w:eastAsia="Times New Roman" w:cs="Times New Roman" w:ascii="Times New Roman" w:hAnsi="Times New Roman"/>
          <w:bCs/>
          <w:sz w:val="20"/>
          <w:szCs w:val="20"/>
          <w:lang w:val="sr-Latn-CS"/>
        </w:rPr>
        <w:t xml:space="preserve">Srbija i Crna Gora, </w:t>
      </w:r>
      <w:r>
        <w:rPr>
          <w:rFonts w:eastAsia="Times New Roman" w:cs="Times New Roman" w:ascii="Times New Roman" w:hAnsi="Times New Roman"/>
          <w:bCs/>
          <w:sz w:val="20"/>
          <w:szCs w:val="20"/>
          <w:lang w:val="en-US"/>
        </w:rPr>
        <w:t>ISBN</w:t>
      </w:r>
      <w:r>
        <w:rPr>
          <w:rFonts w:eastAsia="Times New Roman" w:cs="Times New Roman" w:ascii="Times New Roman" w:hAnsi="Times New Roman"/>
          <w:bCs/>
          <w:sz w:val="20"/>
          <w:szCs w:val="20"/>
          <w:lang w:val="sr-CS"/>
        </w:rPr>
        <w:t xml:space="preserve"> 86- 906051-0-</w:t>
      </w:r>
      <w:r>
        <w:rPr>
          <w:rFonts w:eastAsia="Times New Roman" w:cs="Times New Roman" w:ascii="Times New Roman" w:hAnsi="Times New Roman"/>
          <w:bCs/>
          <w:sz w:val="20"/>
          <w:szCs w:val="20"/>
          <w:lang w:val="en-US"/>
        </w:rPr>
        <w:t>X</w:t>
      </w:r>
      <w:r>
        <w:rPr>
          <w:rFonts w:eastAsia="Times New Roman" w:cs="Times New Roman" w:ascii="Times New Roman" w:hAnsi="Times New Roman"/>
          <w:bCs/>
          <w:sz w:val="20"/>
          <w:szCs w:val="20"/>
          <w:lang w:val="sr-RS"/>
        </w:rPr>
        <w:t xml:space="preserve">  </w:t>
      </w:r>
    </w:p>
    <w:p>
      <w:pPr>
        <w:pStyle w:val="Normal"/>
        <w:numPr>
          <w:ilvl w:val="0"/>
          <w:numId w:val="7"/>
        </w:numPr>
        <w:spacing w:before="0" w:after="200"/>
        <w:contextualSpacing/>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rPr>
        <w:t xml:space="preserve">Nikolić A., Božić A., Simić D., Šipetić Grujičić S. Epidemiološka situacija HIV/AIDS-a među muškarcima i ženama u Srbiji za period 2007-2017. godine: </w:t>
      </w:r>
      <w:r>
        <w:rPr>
          <w:rFonts w:eastAsia="Times New Roman" w:cs="Times New Roman" w:ascii="Times New Roman" w:hAnsi="Times New Roman"/>
          <w:bCs/>
          <w:i/>
          <w:sz w:val="20"/>
          <w:szCs w:val="20"/>
        </w:rPr>
        <w:t>JOINPOINT</w:t>
      </w:r>
      <w:r>
        <w:rPr>
          <w:rFonts w:eastAsia="Times New Roman" w:cs="Times New Roman" w:ascii="Times New Roman" w:hAnsi="Times New Roman"/>
          <w:bCs/>
          <w:sz w:val="20"/>
          <w:szCs w:val="20"/>
        </w:rPr>
        <w:t xml:space="preserve"> regresiona analiza. </w:t>
      </w:r>
      <w:bookmarkStart w:id="9" w:name="_Hlk177718257"/>
      <w:r>
        <w:rPr>
          <w:rFonts w:eastAsia="Times New Roman" w:cs="Times New Roman" w:ascii="Times New Roman" w:hAnsi="Times New Roman"/>
          <w:bCs/>
          <w:sz w:val="20"/>
          <w:szCs w:val="20"/>
        </w:rPr>
        <w:t>Srpski medicinski časopis Lekarske komore (2020). Vol. 1; Br. 1; 22-35.</w:t>
      </w:r>
    </w:p>
    <w:p>
      <w:pPr>
        <w:pStyle w:val="Normal"/>
        <w:numPr>
          <w:ilvl w:val="0"/>
          <w:numId w:val="7"/>
        </w:numPr>
        <w:spacing w:before="0" w:after="200"/>
        <w:contextualSpacing/>
        <w:jc w:val="both"/>
        <w:rPr>
          <w:rFonts w:ascii="Times New Roman" w:hAnsi="Times New Roman" w:eastAsia="Times New Roman" w:cs="Times New Roman"/>
          <w:bCs/>
          <w:sz w:val="20"/>
          <w:szCs w:val="20"/>
          <w:lang w:val="sr-RS"/>
        </w:rPr>
      </w:pPr>
      <w:bookmarkEnd w:id="9"/>
      <w:r>
        <w:rPr>
          <w:rFonts w:eastAsia="Times New Roman" w:cs="Times New Roman" w:ascii="Times New Roman" w:hAnsi="Times New Roman"/>
          <w:bCs/>
          <w:sz w:val="20"/>
          <w:szCs w:val="20"/>
        </w:rPr>
        <w:t xml:space="preserve">Nikolić A., Božić A., Simić D., Šipetić Grujičić S. The HIV/AIDS Epidemiological Situation among Men and Women in Serbia in the Period 2007 – 2017: JOINPOINT Regression Model. </w:t>
      </w:r>
      <w:bookmarkStart w:id="10" w:name="_Hlk177718364"/>
      <w:r>
        <w:rPr>
          <w:rFonts w:eastAsia="Times New Roman" w:cs="Times New Roman" w:ascii="Times New Roman" w:hAnsi="Times New Roman"/>
          <w:bCs/>
          <w:sz w:val="20"/>
          <w:szCs w:val="20"/>
        </w:rPr>
        <w:t>Serbian Journal of the Medical Chamber (2020). Vol. 1; No. 1; p 22-35.</w:t>
      </w:r>
      <w:bookmarkEnd w:id="10"/>
    </w:p>
    <w:p>
      <w:pPr>
        <w:pStyle w:val="Normal"/>
        <w:numPr>
          <w:ilvl w:val="0"/>
          <w:numId w:val="7"/>
        </w:numPr>
        <w:spacing w:before="0" w:after="200"/>
        <w:contextualSpacing/>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Latn-RS"/>
        </w:rPr>
        <w:t xml:space="preserve">Ninić A, Stankić D, Grubor N, Mitrović-Jovanović M, Grubor N. </w:t>
      </w:r>
      <w:r>
        <w:rPr>
          <w:rFonts w:eastAsia="Times New Roman" w:cs="Times New Roman" w:ascii="Times New Roman" w:hAnsi="Times New Roman"/>
          <w:bCs/>
          <w:sz w:val="20"/>
          <w:szCs w:val="20"/>
          <w:lang w:val="sr-RS"/>
        </w:rPr>
        <w:t>Metastatic melanoma of the gallbladder</w:t>
      </w:r>
      <w:r>
        <w:rPr>
          <w:rFonts w:eastAsia="Times New Roman" w:cs="Times New Roman" w:ascii="Times New Roman" w:hAnsi="Times New Roman"/>
          <w:bCs/>
          <w:sz w:val="20"/>
          <w:szCs w:val="20"/>
          <w:lang w:val="sr-Latn-RS"/>
        </w:rPr>
        <w:t xml:space="preserve">. Srpski arhiv za celokupno lekarstvo 2024 Volume 152, Issue 7-8, Pages: 401-404. </w:t>
      </w:r>
      <w:hyperlink r:id="rId4">
        <w:r>
          <w:rPr>
            <w:rStyle w:val="InternetLink"/>
            <w:rFonts w:eastAsia="Times New Roman" w:cs="Times New Roman" w:ascii="Times New Roman" w:hAnsi="Times New Roman"/>
            <w:bCs/>
            <w:color w:val="467886"/>
            <w:sz w:val="20"/>
            <w:szCs w:val="20"/>
            <w:u w:val="single"/>
          </w:rPr>
          <w:t>https://doi.org/10.2298/SARH230926049N</w:t>
        </w:r>
      </w:hyperlink>
      <w:r>
        <w:rPr>
          <w:rFonts w:eastAsia="Times New Roman" w:cs="Times New Roman" w:ascii="Times New Roman" w:hAnsi="Times New Roman"/>
          <w:bCs/>
          <w:sz w:val="20"/>
          <w:szCs w:val="20"/>
          <w:lang w:val="sr-Latn-RS"/>
        </w:rPr>
        <w:t>.</w:t>
      </w:r>
    </w:p>
    <w:p>
      <w:pPr>
        <w:pStyle w:val="Normal"/>
        <w:numPr>
          <w:ilvl w:val="0"/>
          <w:numId w:val="7"/>
        </w:numPr>
        <w:spacing w:before="0" w:after="200"/>
        <w:contextualSpacing/>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t>Pajičić A, Jović-Vraneš A, Vujković B. OBUHVAT OBAVEZNOM VAKCINACIJOM NA TERITORIJI MAČVANSKOG OKRUGA U PERIODU IZMEĐU 2011. I 2021. GODINE. Srpski medicinski časopis Lekarske komore (2023). Vol. 4; Br. 4; p389-405.</w:t>
      </w:r>
    </w:p>
    <w:p>
      <w:pPr>
        <w:pStyle w:val="Normal"/>
        <w:numPr>
          <w:ilvl w:val="0"/>
          <w:numId w:val="7"/>
        </w:numPr>
        <w:spacing w:before="0" w:after="200"/>
        <w:contextualSpacing/>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t>Pajičić A, Jović-Vraneš A, Vujković B. MANDATORY VACCINATION COVERAGE IN THE TERRITORY OF THE MAČVA DISTRICT IN THE PERIOD BETWEEN 2011 AND 2021. Serbian Journal of the Medical Chamber (2023). Vol. 4; No. 4; p389-405.</w:t>
      </w:r>
    </w:p>
    <w:p>
      <w:pPr>
        <w:pStyle w:val="Normal"/>
        <w:numPr>
          <w:ilvl w:val="0"/>
          <w:numId w:val="7"/>
        </w:numPr>
        <w:spacing w:before="0" w:after="200"/>
        <w:contextualSpacing/>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t>Pajić M, Jović-Vraneš A. OBOLEVANJE I UMIRANJE OD ZARAZNIH BOLESTI, U PERIODU OD 2015. DO 2019. GODINE, NA TERITORIJI BEOGRADA. Srpski medicinski časopis Lekarske komore (2022). Vol. 3; Br. 3; p265-277.</w:t>
      </w:r>
    </w:p>
    <w:p>
      <w:pPr>
        <w:pStyle w:val="Normal"/>
        <w:numPr>
          <w:ilvl w:val="0"/>
          <w:numId w:val="7"/>
        </w:numPr>
        <w:spacing w:before="0" w:after="200"/>
        <w:contextualSpacing/>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t>Pajić M, Jović-Vraneš A. COMMUNICABLE DISEASES INCIDENCE AND MORTALITY IN THE BELGRADE POPULATION, FROM 2015 TO 2019 . Serbian Journal of the Medical Chamber (2022). Vol. 3; No. 3; p265-277.</w:t>
      </w:r>
    </w:p>
    <w:p>
      <w:pPr>
        <w:pStyle w:val="Normal"/>
        <w:numPr>
          <w:ilvl w:val="0"/>
          <w:numId w:val="7"/>
        </w:numPr>
        <w:spacing w:before="0" w:after="200"/>
        <w:contextualSpacing/>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t>Pantelić A, Gambiroža K, Matić S, Tulić G. KLINIČKO-EPIDEMIOLOŠKA ANALIZA POVREDA ŠAKE I RUČNOG ZGLOBA PROUZROKOVANIH CIRKULAROM, U DOMAĆINSTVU I INDUSTRIJI. Srpski medicinski časopis Lekarske komore (2022). Vol. 3; Br. 3; p317-323.</w:t>
      </w:r>
    </w:p>
    <w:p>
      <w:pPr>
        <w:pStyle w:val="Normal"/>
        <w:numPr>
          <w:ilvl w:val="0"/>
          <w:numId w:val="7"/>
        </w:numPr>
        <w:spacing w:before="0" w:after="200"/>
        <w:contextualSpacing/>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t>Pantelić A, Gambiroža K, Matić S, Tulić G. CLINICAL EPIDEMIOLOGY OF DOMESTIC AND INDUSTRIAL HAND AND WRIST CIRCULAR SAW INJURIES. Serbian Journal of the Medical Chamber (2022). Vol. 3; No. 3; p317-323.</w:t>
      </w:r>
    </w:p>
    <w:p>
      <w:pPr>
        <w:pStyle w:val="Normal"/>
        <w:numPr>
          <w:ilvl w:val="0"/>
          <w:numId w:val="7"/>
        </w:numPr>
        <w:spacing w:before="0" w:after="200"/>
        <w:contextualSpacing/>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t>Pantić N, Sabljić N, Bogdanović A, Jaković Lj, Mitrović M. ŠTA SMO NAUČILI IZ NEADEKVATNOG TESTIRANJA D-DIMERA – PRIKAZ SLUČAJA. Srpski medicinski časopis Lekarske komore (2024). Vol. 5; Br. 2; p233-239.</w:t>
      </w:r>
    </w:p>
    <w:p>
      <w:pPr>
        <w:pStyle w:val="Normal"/>
        <w:numPr>
          <w:ilvl w:val="0"/>
          <w:numId w:val="7"/>
        </w:numPr>
        <w:spacing w:before="0" w:after="200"/>
        <w:contextualSpacing/>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t>Pantić N, Sabljić N, Bogdanović A, Jaković Lj, Mitrović M. LESSONS LEARNT FROM INAPPROPRIATE D-DIMER TESTING – CASE REPORT. Serbian Journal of the Medical Chamber (2024). Vol. 5; No. 2; pp233-239.</w:t>
      </w:r>
    </w:p>
    <w:p>
      <w:pPr>
        <w:pStyle w:val="Normal"/>
        <w:numPr>
          <w:ilvl w:val="0"/>
          <w:numId w:val="7"/>
        </w:numPr>
        <w:spacing w:before="0" w:after="200"/>
        <w:contextualSpacing/>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rPr>
        <w:t>Paunović K. 67-75.</w:t>
      </w:r>
      <w:r>
        <w:rPr>
          <w:rFonts w:eastAsia="Times New Roman" w:cs="Times New Roman" w:ascii="Times New Roman" w:hAnsi="Times New Roman"/>
          <w:b/>
          <w:bCs/>
          <w:sz w:val="20"/>
          <w:szCs w:val="20"/>
        </w:rPr>
        <w:t xml:space="preserve"> </w:t>
      </w:r>
      <w:r>
        <w:rPr>
          <w:rFonts w:eastAsia="Times New Roman" w:cs="Times New Roman" w:ascii="Times New Roman" w:hAnsi="Times New Roman"/>
          <w:bCs/>
          <w:sz w:val="20"/>
          <w:szCs w:val="20"/>
        </w:rPr>
        <w:t>Kako čovek reaguje na zvuke u životnoj sredini. Srpski medicinski časopis Lekarske komore (2020). Vol. 1; Br. 1; 67-75.</w:t>
      </w:r>
    </w:p>
    <w:p>
      <w:pPr>
        <w:pStyle w:val="Normal"/>
        <w:numPr>
          <w:ilvl w:val="0"/>
          <w:numId w:val="7"/>
        </w:numPr>
        <w:spacing w:before="0" w:after="200"/>
        <w:contextualSpacing/>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rPr>
        <w:t>Paunović K. A Review of Human Reactions to Environmental Sounds. Serbian Journal of the Medical Chamber (2020). Vol. 1; No. 1; p 67-75.</w:t>
      </w:r>
    </w:p>
    <w:p>
      <w:pPr>
        <w:pStyle w:val="Normal"/>
        <w:numPr>
          <w:ilvl w:val="0"/>
          <w:numId w:val="7"/>
        </w:numPr>
        <w:spacing w:before="0" w:after="200"/>
        <w:contextualSpacing/>
        <w:jc w:val="both"/>
        <w:rPr/>
      </w:pPr>
      <w:r>
        <w:rPr>
          <w:rFonts w:eastAsia="Times New Roman" w:cs="Times New Roman" w:ascii="Times New Roman" w:hAnsi="Times New Roman"/>
          <w:bCs/>
          <w:sz w:val="20"/>
          <w:szCs w:val="20"/>
          <w:lang w:val="sr-RS"/>
        </w:rPr>
        <w:t>Pavlović Stojanović J, Perović A, Stojanović M, Kosanović T, Radanović Đ, Lazić Lj, i sar. ODSUSTVO CELIJAČNOG TRUNKUSA: PRIKAZ SLUČAJA Srpski medicinski časopis Lekarske komore (2021). Vol. 2; Br.</w:t>
      </w:r>
      <w:r>
        <w:rPr>
          <w:rFonts w:eastAsia="Times New Roman" w:cs="Times New Roman" w:ascii="Times New Roman" w:hAnsi="Times New Roman"/>
          <w:bCs/>
          <w:sz w:val="20"/>
          <w:szCs w:val="20"/>
          <w:lang w:val="sr-Latn-RS"/>
        </w:rPr>
        <w:t xml:space="preserve">  </w:t>
      </w:r>
      <w:r>
        <w:rPr>
          <w:rFonts w:eastAsia="Times New Roman" w:cs="Times New Roman" w:ascii="Times New Roman" w:hAnsi="Times New Roman"/>
          <w:bCs/>
          <w:sz w:val="20"/>
          <w:szCs w:val="20"/>
          <w:lang w:val="sr-RS"/>
        </w:rPr>
        <w:t xml:space="preserve">4; p478-487. </w:t>
      </w:r>
    </w:p>
    <w:p>
      <w:pPr>
        <w:pStyle w:val="Normal"/>
        <w:numPr>
          <w:ilvl w:val="0"/>
          <w:numId w:val="7"/>
        </w:numPr>
        <w:spacing w:before="0" w:after="200"/>
        <w:contextualSpacing/>
        <w:jc w:val="both"/>
        <w:rPr/>
      </w:pPr>
      <w:r>
        <w:rPr>
          <w:rFonts w:eastAsia="Times New Roman" w:cs="Times New Roman" w:ascii="Times New Roman" w:hAnsi="Times New Roman"/>
          <w:bCs/>
          <w:sz w:val="20"/>
          <w:szCs w:val="20"/>
          <w:lang w:val="sr-RS"/>
        </w:rPr>
        <w:t>Pavlović Stojanović J, Perović A, Stojanović M, Kosanović T, Radanović Đ, Lazić Lj, et al. ABSENCE OF THE CELIAC TRUNK: A CASE REPORT. Serbian Journal of the Medical Chamber (2021). Vo</w:t>
      </w:r>
      <w:r>
        <w:rPr>
          <w:rFonts w:eastAsia="Times New Roman" w:cs="Times New Roman" w:ascii="Times New Roman" w:hAnsi="Times New Roman"/>
          <w:bCs/>
          <w:sz w:val="20"/>
          <w:szCs w:val="20"/>
          <w:lang w:val="sr-Latn-RS"/>
        </w:rPr>
        <w:t xml:space="preserve">l. </w:t>
      </w:r>
      <w:r>
        <w:rPr>
          <w:rFonts w:eastAsia="Times New Roman" w:cs="Times New Roman" w:ascii="Times New Roman" w:hAnsi="Times New Roman"/>
          <w:bCs/>
          <w:sz w:val="20"/>
          <w:szCs w:val="20"/>
          <w:lang w:val="sr-RS"/>
        </w:rPr>
        <w:t>2; No</w:t>
      </w:r>
      <w:r>
        <w:rPr>
          <w:rFonts w:eastAsia="Times New Roman" w:cs="Times New Roman" w:ascii="Times New Roman" w:hAnsi="Times New Roman"/>
          <w:bCs/>
          <w:sz w:val="20"/>
          <w:szCs w:val="20"/>
          <w:lang w:val="sr-Latn-RS"/>
        </w:rPr>
        <w:t xml:space="preserve">. </w:t>
      </w:r>
      <w:r>
        <w:rPr>
          <w:rFonts w:eastAsia="Times New Roman" w:cs="Times New Roman" w:ascii="Times New Roman" w:hAnsi="Times New Roman"/>
          <w:bCs/>
          <w:sz w:val="20"/>
          <w:szCs w:val="20"/>
          <w:lang w:val="sr-RS"/>
        </w:rPr>
        <w:t xml:space="preserve">4; p478-487. </w:t>
      </w:r>
    </w:p>
    <w:p>
      <w:pPr>
        <w:pStyle w:val="Normal"/>
        <w:numPr>
          <w:ilvl w:val="0"/>
          <w:numId w:val="7"/>
        </w:numPr>
        <w:spacing w:before="0" w:after="200"/>
        <w:contextualSpacing/>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t>Pavlović Stojanović J, Perović A, Stojanović M, Kosanović T, Radanović Đ, Lazić Lj, i sar. ODSUSTVO CELIJAČNOG TRUNKUSA: PRIKAZ SLUČAJA. Srpski medicinski časopis Lekarske komore (2022). Vol. 3; Br. 4; p478-487.</w:t>
      </w:r>
    </w:p>
    <w:p>
      <w:pPr>
        <w:pStyle w:val="Normal"/>
        <w:numPr>
          <w:ilvl w:val="0"/>
          <w:numId w:val="7"/>
        </w:numPr>
        <w:spacing w:before="0" w:after="200"/>
        <w:contextualSpacing/>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t>Pavlović Stojanović J, Perović A, Stojanović M, Kosanović T, Radanović Đ, Lazić Lj, i sar. ABSENCE OF THE CELIAC TRUNK: A CASE REPORT. Serbian Journal of the Medical Chamber (2022). Vol. 3; No. 4; p478-487.</w:t>
      </w:r>
    </w:p>
    <w:p>
      <w:pPr>
        <w:pStyle w:val="Normal"/>
        <w:numPr>
          <w:ilvl w:val="0"/>
          <w:numId w:val="7"/>
        </w:numPr>
        <w:spacing w:before="0" w:after="200"/>
        <w:contextualSpacing/>
        <w:jc w:val="both"/>
        <w:rPr/>
      </w:pPr>
      <w:r>
        <w:rPr>
          <w:rFonts w:eastAsia="Times New Roman" w:cs="Times New Roman" w:ascii="Times New Roman" w:hAnsi="Times New Roman"/>
          <w:bCs/>
          <w:sz w:val="20"/>
          <w:szCs w:val="20"/>
          <w:lang w:val="sr-RS"/>
        </w:rPr>
        <w:t>Perić V, Stošić M, Stojanović D, Lilić J, Nikolić N, Lazović L, i sar. VELIKA VASKULARNA HIRURGIJA KOD GERIJATRIJSKE POPULACIJE: STRATIFIKACIJA SRČANOG RIZIKA. Srpski medicinski časopis Lekarske komore (2021). Vol. 2; Br.</w:t>
      </w:r>
      <w:r>
        <w:rPr>
          <w:rFonts w:eastAsia="Times New Roman" w:cs="Times New Roman" w:ascii="Times New Roman" w:hAnsi="Times New Roman"/>
          <w:bCs/>
          <w:sz w:val="20"/>
          <w:szCs w:val="20"/>
          <w:lang w:val="sr-Latn-RS"/>
        </w:rPr>
        <w:t xml:space="preserve"> </w:t>
      </w:r>
      <w:r>
        <w:rPr>
          <w:rFonts w:eastAsia="Times New Roman" w:cs="Times New Roman" w:ascii="Times New Roman" w:hAnsi="Times New Roman"/>
          <w:bCs/>
          <w:sz w:val="20"/>
          <w:szCs w:val="20"/>
          <w:lang w:val="sr-RS"/>
        </w:rPr>
        <w:t xml:space="preserve">4; p455-462. </w:t>
      </w:r>
    </w:p>
    <w:p>
      <w:pPr>
        <w:pStyle w:val="Normal"/>
        <w:numPr>
          <w:ilvl w:val="0"/>
          <w:numId w:val="7"/>
        </w:numPr>
        <w:spacing w:before="0" w:after="200"/>
        <w:contextualSpacing/>
        <w:jc w:val="both"/>
        <w:rPr/>
      </w:pPr>
      <w:r>
        <w:rPr>
          <w:rFonts w:eastAsia="Times New Roman" w:cs="Times New Roman" w:ascii="Times New Roman" w:hAnsi="Times New Roman"/>
          <w:bCs/>
          <w:sz w:val="20"/>
          <w:szCs w:val="20"/>
          <w:lang w:val="sr-RS"/>
        </w:rPr>
        <w:t>Perić V, Stošić M, Stojanović D, Lilić J, Nikolić N, Lazović L, et al. MAJOR VASCULAR SURGERY IN THE GERIATRIC POPULATION: CARDIAC RISK STRATIFICATION. Serbian Journal of the Medical Chamber (2021). Vo</w:t>
      </w:r>
      <w:r>
        <w:rPr>
          <w:rFonts w:eastAsia="Times New Roman" w:cs="Times New Roman" w:ascii="Times New Roman" w:hAnsi="Times New Roman"/>
          <w:bCs/>
          <w:sz w:val="20"/>
          <w:szCs w:val="20"/>
          <w:lang w:val="sr-Latn-RS"/>
        </w:rPr>
        <w:t xml:space="preserve">l. </w:t>
      </w:r>
      <w:r>
        <w:rPr>
          <w:rFonts w:eastAsia="Times New Roman" w:cs="Times New Roman" w:ascii="Times New Roman" w:hAnsi="Times New Roman"/>
          <w:bCs/>
          <w:sz w:val="20"/>
          <w:szCs w:val="20"/>
          <w:lang w:val="sr-RS"/>
        </w:rPr>
        <w:t>2; No</w:t>
      </w:r>
      <w:r>
        <w:rPr>
          <w:rFonts w:eastAsia="Times New Roman" w:cs="Times New Roman" w:ascii="Times New Roman" w:hAnsi="Times New Roman"/>
          <w:bCs/>
          <w:sz w:val="20"/>
          <w:szCs w:val="20"/>
          <w:lang w:val="sr-Latn-RS"/>
        </w:rPr>
        <w:t xml:space="preserve">. </w:t>
      </w:r>
      <w:r>
        <w:rPr>
          <w:rFonts w:eastAsia="Times New Roman" w:cs="Times New Roman" w:ascii="Times New Roman" w:hAnsi="Times New Roman"/>
          <w:bCs/>
          <w:sz w:val="20"/>
          <w:szCs w:val="20"/>
          <w:lang w:val="sr-RS"/>
        </w:rPr>
        <w:t xml:space="preserve">4; p455-462. </w:t>
      </w:r>
    </w:p>
    <w:p>
      <w:pPr>
        <w:pStyle w:val="Normal"/>
        <w:numPr>
          <w:ilvl w:val="0"/>
          <w:numId w:val="7"/>
        </w:numPr>
        <w:spacing w:before="0" w:after="200"/>
        <w:contextualSpacing/>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t>Perić V, Stošić M, Stojanović D, Lilić J, Nikolić N, Lazović L, i sar. VELIKA VASKULARNA HIRURGIJA KOD GERIJATRIJSKE POPULACIJE: STRATIFIKACIJA SRČANOG RIZIKA. Srpski medicinski časopis Lekarske komore (2022). Vol. 3; Br. 4; p455-462.</w:t>
      </w:r>
    </w:p>
    <w:p>
      <w:pPr>
        <w:pStyle w:val="Normal"/>
        <w:numPr>
          <w:ilvl w:val="0"/>
          <w:numId w:val="7"/>
        </w:numPr>
        <w:spacing w:before="0" w:after="200"/>
        <w:contextualSpacing/>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t>Perić V, Stošić M, Stojanović D, Lilić J, Nikolić N, Lazović L, et al. MAJOR VASCULAR SURGERY IN THE GERIATRIC POPULATION: CARDIAC RISK STRATIFICATION. Serbian Journal of the Medical Chamber (2022). Vol. 3; No. 4; p455-462.</w:t>
      </w:r>
    </w:p>
    <w:p>
      <w:pPr>
        <w:pStyle w:val="Normal"/>
        <w:numPr>
          <w:ilvl w:val="0"/>
          <w:numId w:val="7"/>
        </w:numPr>
        <w:spacing w:before="0" w:after="200"/>
        <w:contextualSpacing/>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t>Petrović B, Rajković S, Bogosavljević N, Stajić M, Mičeta L. VEZANI MUSKULOKUTANI REŽANJ TRAPEZIUSA U REKONSTRUKCIJI DEFEKTA U REGIJI RAMENA NAKON RESEKCIJE MEKOTKIVNOG SARKOMA – PRIKAZ SLUČAJA I PREGLED LITERATURE. Srpski medicinski časopis Lekarske komore (2024). Vol. 5; Br. 1; p96-104.</w:t>
      </w:r>
    </w:p>
    <w:p>
      <w:pPr>
        <w:pStyle w:val="Normal"/>
        <w:numPr>
          <w:ilvl w:val="0"/>
          <w:numId w:val="7"/>
        </w:numPr>
        <w:spacing w:before="0" w:after="200"/>
        <w:contextualSpacing/>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t>Petrović B, Rajković S, Bogosavljević N, Stajić M, Mičeta L. PEDICLED TRAPEZIUS MUSCULOCUTANEOUS FLAP IN THE RECONSTRUCTION OF A SHOULDER DEFECT AFTER THE RESECTION OF SOFT TISSUE SARCOMA – CASE REPORT AND LITERATURE REVIEW. Serbian Journal of the Medical Chamber (2024). Vol. 5; No. 1; p96-104.</w:t>
      </w:r>
    </w:p>
    <w:p>
      <w:pPr>
        <w:pStyle w:val="Normal"/>
        <w:numPr>
          <w:ilvl w:val="0"/>
          <w:numId w:val="7"/>
        </w:numPr>
        <w:spacing w:before="0" w:after="200"/>
        <w:contextualSpacing/>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t>Peulić N, Todorović-Balint M, Lemajić N. UČESTALOST SLABOSTI KALEMA NAKON ALOGENE TRANSPLANTACIJE MATIČNIH ĆELIJA HEAMATOPOEZE. Srpski medicinski časopis Lekarske komore (2022). Vol. 3; Br. 3; p323-334.</w:t>
      </w:r>
    </w:p>
    <w:p>
      <w:pPr>
        <w:pStyle w:val="Normal"/>
        <w:numPr>
          <w:ilvl w:val="0"/>
          <w:numId w:val="7"/>
        </w:numPr>
        <w:spacing w:before="0" w:after="200"/>
        <w:contextualSpacing/>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t>Peulić N, Todorović-Balint M, Lemajić N. THE FREQUENCY OF POOR ENGRAFTMENT AFTER ALLOGENEIC HEMATOPOIETIC STEM CELL TRANSPLANTATION. Serbian Journal of the Medical Chamber (2022). Vol. 3; No. 3; p323-334.</w:t>
      </w:r>
    </w:p>
    <w:p>
      <w:pPr>
        <w:pStyle w:val="Normal"/>
        <w:numPr>
          <w:ilvl w:val="0"/>
          <w:numId w:val="7"/>
        </w:numPr>
        <w:spacing w:before="0" w:after="200"/>
        <w:contextualSpacing/>
        <w:jc w:val="both"/>
        <w:rPr/>
      </w:pPr>
      <w:r>
        <w:rPr>
          <w:rFonts w:eastAsia="Times New Roman" w:cs="Times New Roman" w:ascii="Times New Roman" w:hAnsi="Times New Roman"/>
          <w:bCs/>
          <w:sz w:val="20"/>
          <w:szCs w:val="20"/>
          <w:lang w:val="sr-RS"/>
        </w:rPr>
        <w:t>Plećaš D. HIPERTENZIJA U TRUDNOĆI. UREDNICI: Vrzić Petronijević S, Petronijević M.Srpski medicinski časopis Lekarske komore (2020). Vol. 1; Br.</w:t>
      </w:r>
      <w:r>
        <w:rPr>
          <w:rFonts w:eastAsia="Times New Roman" w:cs="Times New Roman" w:ascii="Times New Roman" w:hAnsi="Times New Roman"/>
          <w:bCs/>
          <w:sz w:val="20"/>
          <w:szCs w:val="20"/>
          <w:lang w:val="sr-Latn-RS"/>
        </w:rPr>
        <w:t xml:space="preserve"> </w:t>
      </w:r>
      <w:r>
        <w:rPr>
          <w:rFonts w:eastAsia="Times New Roman" w:cs="Times New Roman" w:ascii="Times New Roman" w:hAnsi="Times New Roman"/>
          <w:bCs/>
          <w:sz w:val="20"/>
          <w:szCs w:val="20"/>
          <w:lang w:val="sr-RS"/>
        </w:rPr>
        <w:t>2; p187-196.</w:t>
      </w:r>
    </w:p>
    <w:p>
      <w:pPr>
        <w:pStyle w:val="Normal"/>
        <w:numPr>
          <w:ilvl w:val="0"/>
          <w:numId w:val="7"/>
        </w:numPr>
        <w:spacing w:before="0" w:after="200"/>
        <w:contextualSpacing/>
        <w:jc w:val="both"/>
        <w:rPr/>
      </w:pPr>
      <w:r>
        <w:rPr>
          <w:rFonts w:eastAsia="Times New Roman" w:cs="Times New Roman" w:ascii="Times New Roman" w:hAnsi="Times New Roman"/>
          <w:bCs/>
          <w:sz w:val="20"/>
          <w:szCs w:val="20"/>
          <w:lang w:val="sr-RS"/>
        </w:rPr>
        <w:t>Plećaš D. HYPERTENSION IN PREGNANCY EDITORS: Vrzić Petronijević S, Petronijević M. Serbian Journal of the Medical Chamber (2020). Vol. 1; No</w:t>
      </w:r>
      <w:r>
        <w:rPr>
          <w:rFonts w:eastAsia="Times New Roman" w:cs="Times New Roman" w:ascii="Times New Roman" w:hAnsi="Times New Roman"/>
          <w:bCs/>
          <w:sz w:val="20"/>
          <w:szCs w:val="20"/>
          <w:lang w:val="sr-Latn-RS"/>
        </w:rPr>
        <w:t xml:space="preserve">. </w:t>
      </w:r>
      <w:r>
        <w:rPr>
          <w:rFonts w:eastAsia="Times New Roman" w:cs="Times New Roman" w:ascii="Times New Roman" w:hAnsi="Times New Roman"/>
          <w:bCs/>
          <w:sz w:val="20"/>
          <w:szCs w:val="20"/>
          <w:lang w:val="sr-RS"/>
        </w:rPr>
        <w:t>2; p187-196.</w:t>
      </w:r>
    </w:p>
    <w:p>
      <w:pPr>
        <w:pStyle w:val="Normal"/>
        <w:numPr>
          <w:ilvl w:val="0"/>
          <w:numId w:val="7"/>
        </w:numPr>
        <w:spacing w:before="0" w:after="200"/>
        <w:contextualSpacing/>
        <w:jc w:val="both"/>
        <w:rPr/>
      </w:pPr>
      <w:r>
        <w:rPr>
          <w:rFonts w:eastAsia="Times New Roman" w:cs="Times New Roman" w:ascii="Times New Roman" w:hAnsi="Times New Roman"/>
          <w:bCs/>
          <w:sz w:val="20"/>
          <w:szCs w:val="20"/>
          <w:lang w:val="sr-RS"/>
        </w:rPr>
        <w:t>Poštić A, Virijević M. PROGNOSTIČKI FAKTORI KOD STARIJIH BOLESNIKA SA AKUTNOM MIJELOIDNOM LEUKEMIJOM. Srpski medicinski časopis Lekarske komore (2021). Vol. 2; Br.</w:t>
      </w:r>
      <w:r>
        <w:rPr>
          <w:rFonts w:eastAsia="Times New Roman" w:cs="Times New Roman" w:ascii="Times New Roman" w:hAnsi="Times New Roman"/>
          <w:bCs/>
          <w:sz w:val="20"/>
          <w:szCs w:val="20"/>
          <w:lang w:val="sr-Latn-RS"/>
        </w:rPr>
        <w:t xml:space="preserve"> </w:t>
      </w:r>
      <w:r>
        <w:rPr>
          <w:rFonts w:eastAsia="Times New Roman" w:cs="Times New Roman" w:ascii="Times New Roman" w:hAnsi="Times New Roman"/>
          <w:bCs/>
          <w:sz w:val="20"/>
          <w:szCs w:val="20"/>
          <w:lang w:val="sr-RS"/>
        </w:rPr>
        <w:t>2; p66-75.</w:t>
      </w:r>
    </w:p>
    <w:p>
      <w:pPr>
        <w:pStyle w:val="Normal"/>
        <w:numPr>
          <w:ilvl w:val="0"/>
          <w:numId w:val="7"/>
        </w:numPr>
        <w:spacing w:before="0" w:after="200"/>
        <w:contextualSpacing/>
        <w:jc w:val="both"/>
        <w:rPr/>
      </w:pPr>
      <w:r>
        <w:rPr>
          <w:rFonts w:eastAsia="Times New Roman" w:cs="Times New Roman" w:ascii="Times New Roman" w:hAnsi="Times New Roman"/>
          <w:bCs/>
          <w:sz w:val="20"/>
          <w:szCs w:val="20"/>
          <w:lang w:val="sr-RS"/>
        </w:rPr>
        <w:t xml:space="preserve">Poštić A, Virijević M. PROGNOSTIC FACTORS IN ELDERLY PATIENTS WITH ACUTE MYELOID LEUKEMIA. </w:t>
      </w:r>
      <w:bookmarkStart w:id="11" w:name="_Hlk180770744"/>
      <w:r>
        <w:rPr>
          <w:rFonts w:eastAsia="Times New Roman" w:cs="Times New Roman" w:ascii="Times New Roman" w:hAnsi="Times New Roman"/>
          <w:bCs/>
          <w:sz w:val="20"/>
          <w:szCs w:val="20"/>
          <w:lang w:val="sr-RS"/>
        </w:rPr>
        <w:t xml:space="preserve">Serbian Journal of the Medical Chamber </w:t>
      </w:r>
      <w:bookmarkEnd w:id="11"/>
      <w:r>
        <w:rPr>
          <w:rFonts w:eastAsia="Times New Roman" w:cs="Times New Roman" w:ascii="Times New Roman" w:hAnsi="Times New Roman"/>
          <w:bCs/>
          <w:sz w:val="20"/>
          <w:szCs w:val="20"/>
          <w:lang w:val="sr-RS"/>
        </w:rPr>
        <w:t>(2021). Vo</w:t>
      </w:r>
      <w:r>
        <w:rPr>
          <w:rFonts w:eastAsia="Times New Roman" w:cs="Times New Roman" w:ascii="Times New Roman" w:hAnsi="Times New Roman"/>
          <w:bCs/>
          <w:sz w:val="20"/>
          <w:szCs w:val="20"/>
          <w:lang w:val="sr-Latn-RS"/>
        </w:rPr>
        <w:t xml:space="preserve">l. </w:t>
      </w:r>
      <w:r>
        <w:rPr>
          <w:rFonts w:eastAsia="Times New Roman" w:cs="Times New Roman" w:ascii="Times New Roman" w:hAnsi="Times New Roman"/>
          <w:bCs/>
          <w:sz w:val="20"/>
          <w:szCs w:val="20"/>
          <w:lang w:val="sr-RS"/>
        </w:rPr>
        <w:t>2; No</w:t>
      </w:r>
      <w:r>
        <w:rPr>
          <w:rFonts w:eastAsia="Times New Roman" w:cs="Times New Roman" w:ascii="Times New Roman" w:hAnsi="Times New Roman"/>
          <w:bCs/>
          <w:sz w:val="20"/>
          <w:szCs w:val="20"/>
          <w:lang w:val="sr-Latn-RS"/>
        </w:rPr>
        <w:t xml:space="preserve">. </w:t>
      </w:r>
      <w:r>
        <w:rPr>
          <w:rFonts w:eastAsia="Times New Roman" w:cs="Times New Roman" w:ascii="Times New Roman" w:hAnsi="Times New Roman"/>
          <w:bCs/>
          <w:sz w:val="20"/>
          <w:szCs w:val="20"/>
          <w:lang w:val="sr-RS"/>
        </w:rPr>
        <w:t>2; p66-75.</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Priestley B., Hinchliff P., Saim N., Izgradnja bolje budućnosti: stanje starih ljudi u Srbiji. HelpAge International, 2001, Beograd, Štamparija Srpske patrijaršije. </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 xml:space="preserve">Puškaš N. INSTITUT ZA HISTOLOGIJU I EMBRIOLOGIJU „PROF. DR ALEKSANDAR Đ. KOSTIĆ” KROZ PRIZMU SUDBINE NJEGOVOG OSNIVAČA POVODOM 100 GODINA OD OSNIVANJA INSTITUTA. Zdravstvena zaštita 50(4), 2021. DOI: </w:t>
      </w:r>
      <w:hyperlink r:id="rId5">
        <w:r>
          <w:rPr>
            <w:rStyle w:val="InternetLink"/>
            <w:rFonts w:eastAsia="Calibri" w:cs="Times New Roman" w:ascii="Times New Roman" w:hAnsi="Times New Roman"/>
            <w:color w:val="467886"/>
            <w:sz w:val="20"/>
            <w:szCs w:val="20"/>
            <w:u w:val="single"/>
          </w:rPr>
          <w:t>https://doi.org/10.5937/zdravzast50-35011</w:t>
        </w:r>
      </w:hyperlink>
      <w:r>
        <w:rPr>
          <w:rFonts w:eastAsia="Calibri" w:cs="Times New Roman" w:ascii="Times New Roman" w:hAnsi="Times New Roman"/>
          <w:sz w:val="20"/>
          <w:szCs w:val="20"/>
        </w:rPr>
        <w:t>.</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 xml:space="preserve">Puškaš N. INSTITUTE OF HISTOLOGY AND EMBRYOLOGY "PROF. DR ALEKSANDAR Đ. KOSTIĆ" THROUGH THE PRISM OF ITS FOUNDER’S FATE MARKING THE 100th ANNIVERSARY OF THE INSTITUTE. Zdravstvena zaštita 50(4), 2021. DOI: </w:t>
      </w:r>
      <w:hyperlink r:id="rId6">
        <w:r>
          <w:rPr>
            <w:rStyle w:val="InternetLink"/>
            <w:rFonts w:eastAsia="Calibri" w:cs="Times New Roman" w:ascii="Times New Roman" w:hAnsi="Times New Roman"/>
            <w:color w:val="467886"/>
            <w:sz w:val="20"/>
            <w:szCs w:val="20"/>
            <w:u w:val="single"/>
          </w:rPr>
          <w:t>https://doi.org/10.5937/zdravzast50-35011</w:t>
        </w:r>
      </w:hyperlink>
      <w:r>
        <w:rPr>
          <w:rFonts w:eastAsia="Calibri" w:cs="Times New Roman" w:ascii="Times New Roman" w:hAnsi="Times New Roman"/>
          <w:sz w:val="20"/>
          <w:szCs w:val="20"/>
        </w:rPr>
        <w:t>.</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 xml:space="preserve">Puškaš N. Tajne iz zaboravljene arhive. Medicinski fakultet Univerziteta u Beogradu, Galerija nauke i tehnike SANU, Centar za kulturu Grocka. </w:t>
      </w:r>
      <w:hyperlink r:id="rId7" w:tgtFrame="_blank">
        <w:r>
          <w:rPr>
            <w:rStyle w:val="InternetLink"/>
            <w:rFonts w:eastAsia="Calibri" w:cs="Times New Roman" w:ascii="Times New Roman" w:hAnsi="Times New Roman"/>
            <w:color w:val="467886"/>
            <w:sz w:val="20"/>
            <w:szCs w:val="20"/>
            <w:u w:val="single"/>
          </w:rPr>
          <w:t xml:space="preserve">ISBN 978-86-7117-671-2 </w:t>
        </w:r>
      </w:hyperlink>
      <w:r>
        <w:rPr>
          <w:rFonts w:eastAsia="Calibri" w:cs="Times New Roman" w:ascii="Times New Roman" w:hAnsi="Times New Roman"/>
          <w:sz w:val="20"/>
          <w:szCs w:val="20"/>
        </w:rPr>
        <w:t xml:space="preserve">  </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Puškaš N. MARKING THE 130th ANNIVERSARY OF PROFESSOR ALEKSANDAR Đ. KOSTIĆ’S BIRTH AND THE 40th ANNIVERSARY OF HIS DEATH. Zdravstvena zaštita 52(4), 2023. DOI: </w:t>
      </w:r>
      <w:hyperlink r:id="rId8">
        <w:r>
          <w:rPr>
            <w:rStyle w:val="InternetLink"/>
            <w:rFonts w:eastAsia="Calibri" w:cs="Times New Roman" w:ascii="Times New Roman" w:hAnsi="Times New Roman"/>
            <w:color w:val="467886"/>
            <w:sz w:val="20"/>
            <w:szCs w:val="20"/>
            <w:u w:val="single"/>
          </w:rPr>
          <w:t>https://www.doi.org/10.5937/zdravzast52-47449</w:t>
        </w:r>
      </w:hyperlink>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bookmarkStart w:id="12" w:name="_Hlk180770705"/>
      <w:r>
        <w:rPr>
          <w:rFonts w:eastAsia="Calibri" w:cs="Times New Roman" w:ascii="Times New Roman" w:hAnsi="Times New Roman"/>
          <w:sz w:val="20"/>
          <w:szCs w:val="20"/>
        </w:rPr>
        <w:t>Rajić J, Milošević V, Gunjak T, Kraguljac-Kurtović N, Bogdanović A, Virijević M, et al. PROGNOSTIČKI I PREDIKTIVNI ZNAČAJ MERLJIVE REZIDUALNE BOLESTI U AKUTNOJ MIJELOBLASTNOJ LEUKEMIJI. Srpski medicinski časopis Lekarske komore (2024). Vol. 5; Br. 3; p285-295.</w:t>
      </w:r>
      <w:bookmarkEnd w:id="12"/>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Rajić J, Milošević V, Gunjak T, Kraguljac-Kurtović N, Bogdanović A, Virijević M, et al. PROGNOSTIC AND PREDICTIVE SIGNIFICANCE OF MEASURABLE RESIDUAL DISEASE IN ACUTE MYELOBLASTIC LEUKEMIA. Serbian Journal of the Medical Chamber  (2024). Vol. 5; No. 3; p285-295.</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Rajković S, Mandić N, Lujić N, Vučinić Z, Jeremić D. Komplikacije nakon dezartikulacije kuka i hemipelvektomije. Srpski medicinski časopis Lekarske komore (2020). Vol. 1; Br. 2; p130-137.</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Rajković S, Mandić N, Lujić N, Vučinić Z, Jeremić D. Complications after hip disarticulation and hemipelvectomy. Serbian Journal of the Medical Chamber (2020). Vol. 1; No. 2; p130-137.</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Ramčilović V, Ćatić S, Kujundžić E. UČESTALOST KONZUMIRANJA DUVANA I STAVOVI STUDENATA ZDRAVSTVENIH STUDIJA O UPOTREBI DUVANA U CRNOJ GORI: GLOBALNO ISTRAŽIVANJE STUDENATA ZDRAVSTVENIH STUDIJA U CRNOJ GORI. Srpski medicinski časopis Lekarske komore (2022). Vol. 3; Br. 3; p277-300.</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Ramčilović V, Ćatić S, Kujundžić E. FREQUENCY OF TOBACCO USE AND THE ATTITUDES OF HEALTH PROFESSIONS STUDENTS ON TOBACCO USE IN MONTENEGRO: GLOBAL HEALTH PROFESSIONS STUDENT SURVEY IN MONTENEGRO. Serbian Journal of the Medical Chamber (2022). Vol. 3; No. 3; p277-300.</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Rankov Petrovic B., et al. Prenatal Androgenization Induces Anxiety-Like Behavior in Female Rats, Associated with Reduction of Inhibitory Interneurons and Increased BDNF in Hippocampus and Cortex. Hindawi BioMed Research International. Vol. 2019, Article ID: 3426092.</w:t>
      </w:r>
    </w:p>
    <w:p>
      <w:pPr>
        <w:pStyle w:val="Normal"/>
        <w:numPr>
          <w:ilvl w:val="0"/>
          <w:numId w:val="7"/>
        </w:numPr>
        <w:spacing w:before="0" w:after="200"/>
        <w:contextualSpacing/>
        <w:jc w:val="both"/>
        <w:rPr/>
      </w:pPr>
      <w:r>
        <w:rPr>
          <w:rFonts w:eastAsia="Calibri" w:cs="Times New Roman" w:ascii="Times New Roman" w:hAnsi="Times New Roman"/>
          <w:sz w:val="20"/>
          <w:szCs w:val="20"/>
          <w:lang w:val="it-IT"/>
        </w:rPr>
        <w:t xml:space="preserve">Rašić A, Lončar-Stevanović H, Vujović Z, Radovanović B.  </w:t>
      </w:r>
      <w:r>
        <w:rPr>
          <w:rFonts w:eastAsia="Calibri" w:cs="Times New Roman" w:ascii="Times New Roman" w:hAnsi="Times New Roman"/>
          <w:sz w:val="20"/>
          <w:szCs w:val="20"/>
        </w:rPr>
        <w:t xml:space="preserve">Mangesium Supplementation and Age-Related Changes in Lipid Status of Rats. Arch Gerontol Geriatr., Suppl. 8:327-330, 2002. </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Calibri" w:cs="Times New Roman" w:ascii="Times New Roman" w:hAnsi="Times New Roman"/>
          <w:sz w:val="20"/>
          <w:szCs w:val="20"/>
        </w:rPr>
        <w:t>Rasic A, Jovicic S, Kangrga R, Prostran M, Majkic-Singh N, Loncar-Stevanovic H.  Chronic Alcohol Consumption and the Glucose Metabolism. Preceedings of the 15</w:t>
      </w:r>
      <w:r>
        <w:rPr>
          <w:rFonts w:eastAsia="Calibri" w:cs="Times New Roman" w:ascii="Times New Roman" w:hAnsi="Times New Roman"/>
          <w:sz w:val="20"/>
          <w:szCs w:val="20"/>
          <w:vertAlign w:val="superscript"/>
        </w:rPr>
        <w:t>th</w:t>
      </w:r>
      <w:r>
        <w:rPr>
          <w:rFonts w:eastAsia="Calibri" w:cs="Times New Roman" w:ascii="Times New Roman" w:hAnsi="Times New Roman"/>
          <w:sz w:val="20"/>
          <w:szCs w:val="20"/>
        </w:rPr>
        <w:t xml:space="preserve"> IFCC-FESCC European Congress of Clinical Chemistry and Laboratory Medicine, Barcelona, Spain, Monduzzi Editore S.p. A.-Medimond Inc., 2003; p 817-820</w:t>
      </w:r>
      <w:r>
        <w:rPr>
          <w:rFonts w:eastAsia="Calibri" w:cs="Times New Roman" w:ascii="Times New Roman" w:hAnsi="Times New Roman"/>
          <w:sz w:val="20"/>
          <w:szCs w:val="20"/>
          <w:lang w:val="sr-RS"/>
        </w:rPr>
        <w:t>.</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istanović A, Marić N, Nikolić A, Čičić S. VIDEO ASISTIRANA TORAKOSKOPSKA RESEKCIJA EKTOPIČNIH MEDIJASTINALNO LOKALIZOVANIH PARATIREOIDNIH ŽLEZDA: ISKUSTVA NAŠEG CENTRA. Srpski medicinski časopis Lekarske komore (2023). Vol. 4; Br. 3; p238-246.</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istanović A, Marić N, Nikolić A, Čičić S.VIDEO ASSISTED THORACOSCOPIC RESECTION OF MEDIASTINAL ECTOPIC PARATHYROID GLANDS: A SINGLE-CENTER EXPERIENCE. Serbian Journal of the Medical Chamber (2023). Vol. 4; No. 3; p238-246.</w:t>
      </w:r>
    </w:p>
    <w:p>
      <w:pPr>
        <w:pStyle w:val="Normal"/>
        <w:numPr>
          <w:ilvl w:val="0"/>
          <w:numId w:val="7"/>
        </w:numPr>
        <w:spacing w:before="0" w:after="200"/>
        <w:contextualSpacing/>
        <w:jc w:val="both"/>
        <w:rPr/>
      </w:pPr>
      <w:r>
        <w:rPr>
          <w:rFonts w:eastAsia="Times New Roman" w:cs="Times New Roman" w:ascii="Times New Roman" w:hAnsi="Times New Roman"/>
          <w:sz w:val="20"/>
          <w:szCs w:val="20"/>
        </w:rPr>
        <w:t>Risti</w:t>
      </w:r>
      <w:r>
        <w:rPr>
          <w:rFonts w:eastAsia="Times New Roman" w:cs="Times New Roman" w:ascii="Times New Roman" w:hAnsi="Times New Roman"/>
          <w:sz w:val="20"/>
          <w:szCs w:val="20"/>
          <w:lang w:val="sr-Latn-RS"/>
        </w:rPr>
        <w:t xml:space="preserve">ć D. </w:t>
      </w:r>
      <w:r>
        <w:rPr>
          <w:rFonts w:eastAsia="Times New Roman" w:cs="Times New Roman" w:ascii="Times New Roman" w:hAnsi="Times New Roman"/>
          <w:sz w:val="20"/>
          <w:szCs w:val="20"/>
        </w:rPr>
        <w:t>PSEUDOANEURYSM OF THE MEDIAL FEMORAL CIRCUMFLEX ARTERY AS A COMPLICATION OF LESSER TROCHANTER DISPLACEMENT UPON INTRAMEDULLARY OSTEOSYNTHESIS OF A FEMUR FRACTURE – CASE REPORT. Rad prikazan na: 44th SICOT Orthopaedic World Congress, 25-27 September 2024, Belgrade Serbia.</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OSIĆ N. NEPOZNATI I LOŠE DEFINISANI UZROCI SMRTI U MORTALITETU STANOVNIKA SRBIJE, HRVATSKE, SEVERNE MAKEDONIJE I SLOVENIJE, U PERIODU OD 2007. DO 2016. GODINE. Srpski medicinski časopis Lekarske komore (2021). Vol. 2; Br.  2; p23-33.</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OSIĆ N. UNKNOWN AND ILL-DEFINED CAUSES OF DEATH IN THE MORTALITY OF THE POPULATIONS OF SERBIA, CROATIA, NORTH MACEDONIA, AND SLOVENIA, IN THE PERIOD BETWEEN 2007 AND 2016. Serbian Journal of the Medical Chamber (2021). Vol. 2; No. 2; p23-33.</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osić N, Šantrić Milićević M. MORTALITET OD KOVID-19 OBOLJENJA U BEOGRADU. Srpski medicinski časopis Lekarske komore (2021). Vol. 2; Br. 3; p236-248.</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osić N, Šantrić Milićević M. COVID-19 MORTALITY IN BELGRADE. Serbian Journal of the Medical Chamber (2021). Vol. 2; No. 3; p236-248.</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ožek Mitrović T, Petrović V, Višnjevac D. STOPA POJAVE NEŽELJENIH DOGAĐAJA NAKON VAKCINACIJE KOD PREDŠKOLSKE DECE U DOMU ZDRAVLJA U INĐIJI. Srpski medicinski časopis Lekarske komore (2020). Vol. 1; Br. 2; p122-130.</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ožek Mitrović T, Petrović V, Višnjevac D. RATE OF THE OCCURRENCE OF ADVERSE EVENTS IN PRESCHOOL CHILDREN AFTER VACCINATION AT THE HEALTH CARE CENTER IN INĐIJA. Serbian Journal of the Medical Chamber (2020). Vol. 1; No. 2; p122-130.</w:t>
      </w:r>
    </w:p>
    <w:p>
      <w:pPr>
        <w:pStyle w:val="Normal"/>
        <w:numPr>
          <w:ilvl w:val="0"/>
          <w:numId w:val="7"/>
        </w:numPr>
        <w:spacing w:before="0" w:after="200"/>
        <w:contextualSpacing/>
        <w:jc w:val="both"/>
        <w:rPr>
          <w:rFonts w:ascii="Times New Roman" w:hAnsi="Times New Roman" w:eastAsia="Times New Roman" w:cs="Times New Roman"/>
          <w:caps/>
          <w:sz w:val="20"/>
          <w:szCs w:val="20"/>
        </w:rPr>
      </w:pPr>
      <w:r>
        <w:rPr>
          <w:rFonts w:eastAsia="Times New Roman" w:cs="Times New Roman" w:ascii="Times New Roman" w:hAnsi="Times New Roman"/>
          <w:sz w:val="20"/>
          <w:szCs w:val="20"/>
        </w:rPr>
        <w:t xml:space="preserve">Samardžić J. </w:t>
      </w:r>
      <w:r>
        <w:rPr>
          <w:rFonts w:eastAsia="Times New Roman" w:cs="Times New Roman" w:ascii="Times New Roman" w:hAnsi="Times New Roman"/>
          <w:caps/>
          <w:sz w:val="20"/>
          <w:szCs w:val="20"/>
        </w:rPr>
        <w:t xml:space="preserve">farmakoGenetika antidepreSiVa – korak ka indiViduaLiZaciJi terapiJe. </w:t>
      </w:r>
      <w:r>
        <w:rPr>
          <w:rFonts w:eastAsia="Times New Roman" w:cs="Times New Roman" w:ascii="Times New Roman" w:hAnsi="Times New Roman"/>
          <w:sz w:val="20"/>
          <w:szCs w:val="20"/>
        </w:rPr>
        <w:t>Srpski medicinski časopis Lekarske komore (2020). Vol. 1; Br. 1; p13-21.</w:t>
      </w:r>
    </w:p>
    <w:p>
      <w:pPr>
        <w:pStyle w:val="Normal"/>
        <w:numPr>
          <w:ilvl w:val="0"/>
          <w:numId w:val="7"/>
        </w:numPr>
        <w:spacing w:before="0" w:after="200"/>
        <w:contextualSpacing/>
        <w:jc w:val="both"/>
        <w:rPr/>
      </w:pPr>
      <w:r>
        <w:rPr>
          <w:rFonts w:eastAsia="Times New Roman" w:cs="Times New Roman" w:ascii="Times New Roman" w:hAnsi="Times New Roman"/>
          <w:sz w:val="20"/>
          <w:szCs w:val="20"/>
        </w:rPr>
        <w:t xml:space="preserve">Samardžić J. </w:t>
      </w:r>
      <w:r>
        <w:rPr>
          <w:rFonts w:eastAsia="Times New Roman" w:cs="Times New Roman" w:ascii="Times New Roman" w:hAnsi="Times New Roman"/>
          <w:caps/>
          <w:sz w:val="20"/>
          <w:szCs w:val="20"/>
        </w:rPr>
        <w:t xml:space="preserve">pharmacoGeneticS of antidepreSSantS – a Step to indiViduaLiZed therapY. </w:t>
      </w:r>
      <w:r>
        <w:rPr>
          <w:rFonts w:eastAsia="Times New Roman" w:cs="Times New Roman" w:ascii="Times New Roman" w:hAnsi="Times New Roman"/>
          <w:sz w:val="20"/>
          <w:szCs w:val="20"/>
        </w:rPr>
        <w:t>Serbian Journal of the Medical Chamber (2020). Vol. 1; No. 1; p</w:t>
      </w:r>
      <w:r>
        <w:rPr>
          <w:rFonts w:eastAsia="Times New Roman" w:cs="Times New Roman" w:ascii="Times New Roman" w:hAnsi="Times New Roman"/>
          <w:caps/>
          <w:sz w:val="20"/>
          <w:szCs w:val="20"/>
        </w:rPr>
        <w:t>13-21.</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bCs/>
          <w:sz w:val="20"/>
          <w:szCs w:val="20"/>
          <w:lang w:val="en-GB"/>
        </w:rPr>
        <w:t>Savic L., </w:t>
      </w:r>
      <w:r>
        <w:rPr>
          <w:rFonts w:eastAsia="Times New Roman" w:cs="Times New Roman" w:ascii="Times New Roman" w:hAnsi="Times New Roman"/>
          <w:sz w:val="20"/>
          <w:szCs w:val="20"/>
          <w:lang w:val="en-GB"/>
        </w:rPr>
        <w:t>Mrdovic I., Perunicic J., Asanin M., Lasic R., Marinkovic J., Vasiljevic Z., Ostojic M. Prognostic significance of the occurrence of acute heart failure after successful primary percutaneous coronary intervention. J Invasiv Cardiol 2010; 22:307-311.       </w:t>
      </w:r>
      <w:r>
        <w:rPr>
          <w:rFonts w:eastAsia="Times New Roman" w:cs="Times New Roman" w:ascii="Times New Roman" w:hAnsi="Times New Roman"/>
          <w:bCs/>
          <w:sz w:val="20"/>
          <w:szCs w:val="20"/>
          <w:lang w:val="en-GB"/>
        </w:rPr>
        <w:t> </w:t>
      </w:r>
    </w:p>
    <w:p>
      <w:pPr>
        <w:pStyle w:val="Normal"/>
        <w:numPr>
          <w:ilvl w:val="0"/>
          <w:numId w:val="7"/>
        </w:numPr>
        <w:spacing w:before="0" w:after="200"/>
        <w:contextualSpacing/>
        <w:jc w:val="both"/>
        <w:rPr>
          <w:rFonts w:ascii="Times New Roman" w:hAnsi="Times New Roman" w:eastAsia="Times New Roman" w:cs="Times New Roman"/>
          <w:bCs/>
          <w:kern w:val="2"/>
          <w:sz w:val="20"/>
          <w:szCs w:val="20"/>
        </w:rPr>
      </w:pPr>
      <w:r>
        <w:rPr>
          <w:rFonts w:eastAsia="Times New Roman" w:cs="Times New Roman" w:ascii="Times New Roman" w:hAnsi="Times New Roman"/>
          <w:bCs/>
          <w:kern w:val="2"/>
          <w:sz w:val="20"/>
          <w:szCs w:val="20"/>
          <w:lang w:val="sr-Latn-CS"/>
        </w:rPr>
        <w:t>Savic</w:t>
      </w:r>
      <w:r>
        <w:rPr>
          <w:rFonts w:eastAsia="Times New Roman" w:cs="Times New Roman" w:ascii="Times New Roman" w:hAnsi="Times New Roman"/>
          <w:kern w:val="2"/>
          <w:sz w:val="20"/>
          <w:szCs w:val="20"/>
          <w:lang w:val="sr-Latn-CS"/>
        </w:rPr>
        <w:t> L, Mrdovic I, Perunicic J, Asanin M, Lasica R, Marinkovic J, Vasiljevic Z, Ostojic M. Impact of the combined presence of left ventricular and renal dysfunction on one-year outcomes after primary percutaneous coronary intervention. J Interv Cardiol. 2012; 25(2):132-139.    </w:t>
      </w:r>
    </w:p>
    <w:p>
      <w:pPr>
        <w:pStyle w:val="Normal"/>
        <w:numPr>
          <w:ilvl w:val="0"/>
          <w:numId w:val="7"/>
        </w:numPr>
        <w:spacing w:before="0" w:after="200"/>
        <w:contextualSpacing/>
        <w:jc w:val="both"/>
        <w:rPr/>
      </w:pPr>
      <w:r>
        <w:rPr>
          <w:rFonts w:eastAsia="Times New Roman" w:cs="Times New Roman" w:ascii="Times New Roman" w:hAnsi="Times New Roman"/>
          <w:bCs/>
          <w:sz w:val="20"/>
          <w:szCs w:val="20"/>
        </w:rPr>
        <w:t>Savic L,</w:t>
      </w:r>
      <w:r>
        <w:rPr>
          <w:rFonts w:eastAsia="Times New Roman" w:cs="Times New Roman" w:ascii="Times New Roman" w:hAnsi="Times New Roman"/>
          <w:sz w:val="20"/>
          <w:szCs w:val="20"/>
        </w:rPr>
        <w:t> Mrdovic I, Asanin M, Stankovic S, Matic D, Krljanac G, Lasica R. Impact of the Combined Presence of Left Ventricular Systolic and Renal Dysfunction on the 5-year Outcome after ST-elevation Myocardial Infarction. Vojnosanit Pregl 2015;72(8):702-709.    </w:t>
      </w:r>
    </w:p>
    <w:p>
      <w:pPr>
        <w:pStyle w:val="Normal"/>
        <w:numPr>
          <w:ilvl w:val="0"/>
          <w:numId w:val="7"/>
        </w:numPr>
        <w:spacing w:before="0" w:after="200"/>
        <w:contextualSpacing/>
        <w:jc w:val="both"/>
        <w:rPr/>
      </w:pPr>
      <w:r>
        <w:rPr>
          <w:rFonts w:eastAsia="Times New Roman" w:cs="Times New Roman" w:ascii="Times New Roman" w:hAnsi="Times New Roman"/>
          <w:bCs/>
          <w:sz w:val="20"/>
          <w:szCs w:val="20"/>
          <w:lang w:val="en-GB"/>
        </w:rPr>
        <w:t xml:space="preserve">Savic L, </w:t>
      </w:r>
      <w:r>
        <w:rPr>
          <w:rFonts w:eastAsia="Times New Roman" w:cs="Times New Roman" w:ascii="Times New Roman" w:hAnsi="Times New Roman"/>
          <w:sz w:val="20"/>
          <w:szCs w:val="20"/>
          <w:lang w:val="en-GB"/>
        </w:rPr>
        <w:t>Mrdovic I, Asanin M, Stankovic S, Krljanac G, Lasica R. </w:t>
      </w:r>
      <w:r>
        <w:rPr>
          <w:rFonts w:eastAsia="Times New Roman" w:cs="Times New Roman" w:ascii="Times New Roman" w:hAnsi="Times New Roman"/>
          <w:sz w:val="20"/>
          <w:szCs w:val="20"/>
        </w:rPr>
        <w:t>Gender differences in the prognostic impact of chronic kidney disease in patients with left ventricular systolic dysfunction following ST-elevation myocardial infarction treated with primary percutaneous coronary intervention. Hellenic Journal of Cardiology (2016), 57, 109-115.</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avic, l. et al. Prognostic impact of renal dysfunction on long-term mortality in patients with preserved, moderately impaired, and severely impaired left ventricular systolic function following myocardial infarction. Anatol J Cardiol (2018); 20: 21-8. </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vic, L. et al. using the RISK-PCI Score in the Long-Term Prediction of Major Adverse Cardiovascular Events and Mortality after Primary Percutaneous Coronary Intervention. Hindawi Journal of Interventional Cardiology, Vol 2019, Article ID: 2679791.</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vic, L, Mrdovic I, Asanin M, Stankovic S, Lasica R, Krljanac G, Simic D, Matic D. Long-Term Prognostic Impact of Stress Hyperglycemia in Non-Diabetic Patients Treated with Successful Primary Percutaneous Coronary Intervention. J. Pers. Med. 2024, 14, 591. https://doi.org/10.3390/jpm14060591.</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vic, L.; Mrdovic, I.; Asanin, M.; Stankovic, S.; Lasica, R.; Krljanac, G.; Simic, D.; Matic, D. Long-Term Prognosis after ST-Elevation Myocardial Infarction in Patients with Premature Coronary Artery Disease. J. Pers. Med. 2024,14, 231. https://doi.org/10.3390/jpm14030231.</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vic L, Mrdovic I, Asanin M, Stankovic S, Lasica R, Matic D, Simic D, Krljanac G. Prognostic Impact of Non-Cardiac Comorbidities on Long-Term Prognosis in Patients with Reduced and Preserved Ejection Fraction following Acute Myocardial Infarction. J. Pers. Med. 2023, 13, 1110. https://doi.org/10.3390/ jpm13071110.</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vic L, Mrdovic I, Asanin M, Stankovic S, , Krljanac G, Lasica R, Simic D. Sudden cardiac death in long-term follow-up in patients treated with primary percutaneous coronary intervention. Scand Cardiovasc J 2023;57(1):2176919. doi: 10.1080/14017431.2023.2176919. PMID: 36776111.</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vic L, Mrdovic I, Asanin M, Stankovic S, Lasica R, Krljanac G, Rajic D, Simic D. The Impact of Kidney Function on the Slow-Flow/No-Reflow Phenomenon in Patients Treated with Primary Percutaneous Coronary Intervention: Registry Analysis. Journal of Interventional Cardiology Volume 2022, Article ID 5815274 https://doi.org/10.1155/2022/5815274.</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avic L, Mrdovic I, Asanin M, Stankovic S, Krljanac G. The impact of complete atrioventricular block on in-hospital and long-term mortality in patients treated with primary percutaneous coronary intervention. Vojnosanit Preg 2023;80(1):16-22.  </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avic L, Mrdovic I, Asanin M, Stankovic S, Krljanac G, Lasica R. Impact of kidney function on the occurrence of new-onset atrial fibrillation in patients with ST-elevation myocardial infarction. Anatol J Cardiol 2021; 25: 638-645. </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ЕКЦИЈА ЗА ХИСТОЛОГИЈУ И ЕМБРИОЛОГИЈУ СРПСКОГ ЛЕКАРСКОГ ДРУШТВА. ХИСТОЛОШКИ ПАРАМЕТРИ МОДУЛАЦИЈЕ АРХИТЕКТОНИКЕ КОЖЕ ТОКОМ ПРОЦЕСА СТАРЕЊА И РЕЈУВЕНАЦИЈЕ</w:t>
      </w:r>
      <w:r>
        <w:rPr>
          <w:rFonts w:eastAsia="Times New Roman" w:cs="Times New Roman" w:ascii="Times New Roman" w:hAnsi="Times New Roman"/>
          <w:sz w:val="20"/>
          <w:szCs w:val="20"/>
          <w:lang w:val="sr-RS"/>
        </w:rPr>
        <w:t>. СТРУЧНИ СЕМИНАР. БЕОГРАД, 18. 10. 2024. Научни програм и књига сажетака. Октобар 2024.</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ekulić A, Marinković O, Mrda D, Tošković B, Zdravković M, Đuran P. SPONTANI RETROPERITONEALNI HEMATOM KOD PACIJENTA OBOLELOG OD KOVID-19 INFEKCIJE. Srpski medicinski časopis Lekarske komore (2022). Vol. 3; Br. 1; p375-384.</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ekulić A, Marinković O, Mrda D, Tošković B, Zdravković M, Đuran P. SPONTANEOUS RETROPERITONEAL HEMATOMA IN A COVID-19 PATIENT. Serbian Journal of the Medical Chamber (2022). Vol. 3; No. 1; p375-384.</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emnic I, Gebauer Bukurov K. POVEZANOST KVALITETA SPAVANJA I DEPRESIVNIH OBELEŽJA KOD PACIJENATA OBOLELIH OD MULTIPLE SKLEROZE. Srpski medicinski časopis Lekarske komore (2023). Vol. 4; Br. 1; p41-56.</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emnic I, Gebauer Bukurov K. ASSOCIATION BETWEEN SLEEP QUALITY AND DEPRESSIVE SYMPTOMATOLOGYIN PATIENTS WITH MULTIPLE SCLEROSIS. Serbian Journal of the Medical Chamber (2023). Vol. 4; No. 1; p41-56.</w:t>
      </w:r>
    </w:p>
    <w:p>
      <w:pPr>
        <w:pStyle w:val="Normal"/>
        <w:numPr>
          <w:ilvl w:val="0"/>
          <w:numId w:val="7"/>
        </w:numPr>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rbian Journal of the Medical Chamber. Book review. SURGERY OF THE PERIPHERAL NERVOUS SYSTEM – A MULTIDISCIPLINARY APPROACH. Editor: Rasulić L. Serbian Journal of the Medical Chamber (2021). Vol. 2; No. 1; p57-60.</w:t>
      </w:r>
    </w:p>
    <w:p>
      <w:pPr>
        <w:pStyle w:val="Normal"/>
        <w:numPr>
          <w:ilvl w:val="0"/>
          <w:numId w:val="7"/>
        </w:numPr>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rbian Journal of the Medical Chamber. Book review. MEDICAL STATISTICS IN THE R SOFTWARE ENVIRONMENT. Authors: Trajković G, Bukumirić Z . Serbian Journal of the Medical Chamber (2021). Vol. 2; No. 2; p110-112.</w:t>
      </w:r>
    </w:p>
    <w:p>
      <w:pPr>
        <w:pStyle w:val="Normal"/>
        <w:numPr>
          <w:ilvl w:val="0"/>
          <w:numId w:val="7"/>
        </w:numPr>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erbian Journal of the Medical Chamber. Book review: THE INVISIBLE ENEMY – VARIOLA VERA 1972. Editor: Vučetić R. Serbian Journal of the Medical Chamber (2022). Vol. 3; No. 3; p384-387.</w:t>
      </w:r>
    </w:p>
    <w:p>
      <w:pPr>
        <w:pStyle w:val="Normal"/>
        <w:numPr>
          <w:ilvl w:val="0"/>
          <w:numId w:val="7"/>
        </w:numPr>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imić P, Plješa Ercegovac M, Ćorić V, Pažin V. ZNAČAJ OKSIDATIVNOG STRESA U PATOGENEZI OVARIJALNOG KARCINOMA. Srpski medicinski časopis Lekarske komore (2024). Vol. 5; Br. 2; p183-197.</w:t>
      </w:r>
    </w:p>
    <w:p>
      <w:pPr>
        <w:pStyle w:val="Normal"/>
        <w:numPr>
          <w:ilvl w:val="0"/>
          <w:numId w:val="7"/>
        </w:numPr>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imić P, Plješa Ercegovac M, Ćorić V, Pažin V. THE ROLE OF OXIDATIVE STRESS IN OVARIAN CANCER PATHOGENESIS. Serbian Journal of the Medical Chamber (2024). Vol. 5; No. 2; pp183-197.</w:t>
      </w:r>
    </w:p>
    <w:p>
      <w:pPr>
        <w:pStyle w:val="Normal"/>
        <w:numPr>
          <w:ilvl w:val="0"/>
          <w:numId w:val="7"/>
        </w:numPr>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parić R, Pavić A, Andrić L, Novković A, Tomašević Đ, Pavić S. INFEKCIJA VIRUSOM HUMANE IMUNODEFICIJENCIJE U TRUDNOĆI. Srpski medicinski časopis Lekarske komore (2023). Vol. 4; Br. 2; p151-164.</w:t>
      </w:r>
    </w:p>
    <w:p>
      <w:pPr>
        <w:pStyle w:val="Normal"/>
        <w:numPr>
          <w:ilvl w:val="0"/>
          <w:numId w:val="7"/>
        </w:numPr>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parić R, Pavić A, Andrić L, Novković A, Tomašević Đ, Pavić S. HUMAN IMMUNODEFICIENCY VIRUS INFECTION IN PREGNANCY. Serbian Journal of the Medical Chamber (2023). Vol. 4; No. 2; p151-164.</w:t>
      </w:r>
    </w:p>
    <w:p>
      <w:pPr>
        <w:pStyle w:val="Normal"/>
        <w:numPr>
          <w:ilvl w:val="0"/>
          <w:numId w:val="7"/>
        </w:numPr>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parić R, Tomašević Đ, Anđić M, Spremović Rađenović S. PATOLOŠKO KRVARENJE IZ MATERICE KOD ŽENA U REPRODUKTIVNOM PERIODU. Srpski medicinski časopis Lekarske komore (2022). Vol. 3; Br. 1; p414-427.</w:t>
      </w:r>
    </w:p>
    <w:p>
      <w:pPr>
        <w:pStyle w:val="Normal"/>
        <w:numPr>
          <w:ilvl w:val="0"/>
          <w:numId w:val="7"/>
        </w:numPr>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parić R, Tomašević Đ, Anđić M, Spremović Rađenović S. ABNORMAL UTERINE BLEEDING IN WOMEN OF REPRODUCTIVE AGE. Serbian Journal of the Medical Chamber (2022). Vol. 3; No. 1; p414-427.</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parić Р, Tomašević Đ. PERINATALNE KOMPLIKACIJE TRUDNOĆA KOMPLIKOVANIH MIOMIMA UTERUSA. Srpski medicinski časopis Lekarske komore (2021). Vol. 2; Br. 1; p16-25.</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parić Р, Tomašević Đ. PERINATAL COMPLICATIONS OF PREGNANCIES COMPLICATED BY UTERINE FIBROIDS. Serbian Journal of the Medical Chamber (2021). Vol. 2; No. 1; p16-25.</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retenović S. PRIMARNI PLAZMOCITOM LIMFNOG ČVORA – REDAK KLINIČKI ENTITET. Srpski medicinski časopis Lekarske komore (2024). Vol. 5; Br. 2; p257-262.</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retenović S. PRIMARY LYMPH NODE PLASMACYTOMA – A RARE CLINICAL ENTITY. Serbian Journal of the Medical Chamber (2024). Vol. 5; No. 2; p257-262.</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rpski medicinski časopis Lekarske komore. Prikaz knjige HIRURGIJA PERIFERNOG NERVNOG SISTEMA – MULTIDISCIPLINARNI PRISTUP. Urednik: Rasulić L Srpski medicinski časopis Lekarske komore (2021). Vol. 2; Br. 1; p57-60.</w:t>
      </w:r>
    </w:p>
    <w:p>
      <w:pPr>
        <w:pStyle w:val="Normal"/>
        <w:numPr>
          <w:ilvl w:val="0"/>
          <w:numId w:val="7"/>
        </w:numPr>
        <w:spacing w:before="0" w:after="200"/>
        <w:contextualSpacing/>
        <w:rPr/>
      </w:pPr>
      <w:r>
        <w:rPr>
          <w:rFonts w:eastAsia="Calibri" w:cs="Times New Roman" w:ascii="Times New Roman" w:hAnsi="Times New Roman"/>
          <w:sz w:val="20"/>
          <w:szCs w:val="20"/>
        </w:rPr>
        <w:t xml:space="preserve">Srpski medicinski časopis Lekarske komore. Prikaz knjige </w:t>
      </w:r>
      <w:r>
        <w:rPr>
          <w:rFonts w:eastAsia="Calibri" w:cs="Times New Roman" w:ascii="Times New Roman" w:hAnsi="Times New Roman"/>
          <w:caps/>
          <w:sz w:val="20"/>
          <w:szCs w:val="20"/>
        </w:rPr>
        <w:t>medicinSka StatiStika u r proGramSkom okruŽenJu. A</w:t>
      </w:r>
      <w:r>
        <w:rPr>
          <w:rFonts w:eastAsia="Calibri" w:cs="Times New Roman" w:ascii="Times New Roman" w:hAnsi="Times New Roman"/>
          <w:sz w:val="20"/>
          <w:szCs w:val="20"/>
        </w:rPr>
        <w:t>utori: Trajković, G, Bukumirić Z. Srpski medicinski časopis Lekarske komore (2021). Vol. 2; Br. 2; p110-112.</w:t>
      </w:r>
    </w:p>
    <w:p>
      <w:pPr>
        <w:pStyle w:val="Normal"/>
        <w:numPr>
          <w:ilvl w:val="0"/>
          <w:numId w:val="7"/>
        </w:numPr>
        <w:spacing w:before="0" w:after="200"/>
        <w:contextualSpacing/>
        <w:rPr>
          <w:rFonts w:ascii="Times New Roman" w:hAnsi="Times New Roman" w:eastAsia="Calibri" w:cs="Times New Roman"/>
          <w:sz w:val="20"/>
          <w:szCs w:val="20"/>
        </w:rPr>
      </w:pPr>
      <w:r>
        <w:rPr>
          <w:rFonts w:eastAsia="Calibri" w:cs="Times New Roman" w:ascii="Times New Roman" w:hAnsi="Times New Roman"/>
          <w:sz w:val="20"/>
          <w:szCs w:val="20"/>
        </w:rPr>
        <w:t>Srpski medicinski časopis Lekarske komore. Prikaz knjige: NEVIDLJIVI NEPRIJATELJ – VARIOLA VERA 1972. Urednik: Vučetić R. Srpski medicinski časopis Lekarske komore (2022). Vol. 3; Br. 3; p384-387.</w:t>
      </w:r>
    </w:p>
    <w:p>
      <w:pPr>
        <w:pStyle w:val="Normal"/>
        <w:numPr>
          <w:ilvl w:val="0"/>
          <w:numId w:val="7"/>
        </w:numPr>
        <w:spacing w:before="0" w:after="200"/>
        <w:contextualSpacing/>
        <w:rPr>
          <w:rFonts w:ascii="Times New Roman" w:hAnsi="Times New Roman" w:eastAsia="Calibri" w:cs="Times New Roman"/>
          <w:sz w:val="20"/>
          <w:szCs w:val="20"/>
        </w:rPr>
      </w:pPr>
      <w:r>
        <w:rPr>
          <w:rFonts w:eastAsia="Calibri" w:cs="Times New Roman" w:ascii="Times New Roman" w:hAnsi="Times New Roman"/>
          <w:sz w:val="20"/>
          <w:szCs w:val="20"/>
        </w:rPr>
        <w:t>Stanisavljevic</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 xml:space="preserve">N, Stojanovich Lj, Djokovic A. (UN) Common Thrombotic Mechanisms in Antiphospholipid Syndrome. Advances in Health and Disease. Vol. 46; 201-228. Nova Science Publishers, Inc. NY. 2021. DOI: </w:t>
      </w:r>
      <w:hyperlink r:id="rId9">
        <w:r>
          <w:rPr>
            <w:rStyle w:val="InternetLink"/>
            <w:rFonts w:eastAsia="Calibri" w:cs="Times New Roman" w:ascii="Times New Roman" w:hAnsi="Times New Roman"/>
            <w:color w:val="467886"/>
            <w:sz w:val="20"/>
            <w:szCs w:val="20"/>
            <w:u w:val="single"/>
          </w:rPr>
          <w:t>https://doi.org/10.52305/YNPY2462</w:t>
        </w:r>
      </w:hyperlink>
    </w:p>
    <w:p>
      <w:pPr>
        <w:pStyle w:val="Normal"/>
        <w:numPr>
          <w:ilvl w:val="0"/>
          <w:numId w:val="7"/>
        </w:numPr>
        <w:spacing w:before="0" w:after="200"/>
        <w:contextualSpacing/>
        <w:rPr>
          <w:rFonts w:ascii="Times New Roman" w:hAnsi="Times New Roman" w:eastAsia="Calibri" w:cs="Times New Roman"/>
          <w:sz w:val="20"/>
          <w:szCs w:val="20"/>
        </w:rPr>
      </w:pPr>
      <w:r>
        <w:rPr>
          <w:rFonts w:eastAsia="Calibri" w:cs="Times New Roman" w:ascii="Times New Roman" w:hAnsi="Times New Roman"/>
          <w:sz w:val="20"/>
          <w:szCs w:val="20"/>
        </w:rPr>
        <w:t>Stanisavljevic</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 xml:space="preserve">N, Stojanovich Lj, Djokovic A. Platelets in Antiphospholipid Syndrome and Beyond. Advances in Health and Disease. Vol. 46; 229-250. Nova Science Publishers, Inc. NY. 2021. DOI: </w:t>
      </w:r>
      <w:hyperlink r:id="rId10">
        <w:r>
          <w:rPr>
            <w:rStyle w:val="InternetLink"/>
            <w:rFonts w:eastAsia="Calibri" w:cs="Times New Roman" w:ascii="Times New Roman" w:hAnsi="Times New Roman"/>
            <w:color w:val="467886"/>
            <w:sz w:val="20"/>
            <w:szCs w:val="20"/>
            <w:u w:val="single"/>
          </w:rPr>
          <w:t>https://doi.org/10.52305/YNPY2462</w:t>
        </w:r>
      </w:hyperlink>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ankov S. O ZNAČAJU HIGIJENSKIH MERA U SUZBIJANJU INFEKTIVNIH BOLESTI KOJE SE PRENOSE RESPIRATORNIM PUTEM. Srpski medicinski časopis Lekarske komore (2021). Vol. 2; Br. 2; p11-16.</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ankov S. ON THE IMPORTANCE OF HYGIENIC MEASURES IN THE CONTROL OF AIRBORNE INFECTIOUS DISEASES. Serbian Journal of the Medical Chamber (2021). Vol. 2; No. 2; p11-16.</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anković S, Ašanin M. KLINIČKE LABORATORIJE U ERI KOVID-19 PANDEMIJE: ANALIZA ISKUSTAVA U SRBIJI. Srpski medicinski časopis Lekarske komore (2021). Vol. 2; Br. 3; p286-295.</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anković S, Ašanin M.  CLINICAL LABORATORIES IN THE ERA OF THE COVID-19 PANDEMIC: AN ANALYSIS OF EXPERIENCES IN SERBIA. Serbian Journal of the Medical Chamber (2021). Vol. 2; No. 3; p286-295.</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anković S, Đunić I. BK VIRUS KAO UZROČNIK HEMORAGIČNOG CISTITISA KOD BOLESNIKA LEČENIH ALOGENOM TRANSPLANTACIJOM KOŠTANE SRŽI. Srpski medicinski časopis Lekarske komore (2022). Vol. 3; Br. 3; p346-354.</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anković S, Đunić I. BK POLYOMAVIRUS AS THE CAUSE OF HEMORRHAGIC CYSTITIS IN PATIENTS TREATED WITH ALLOGENEIC STEM CELL TRANSPLANTATION. Serbian Journal of the Medical Chamber (2022). Vol. 3; No. 3; p346-354.</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anojević M, Parezanović M, Popović A, Spasić S, Lopičić S, Nedeljkov V, i sar. PREISPITIVANJE ULOGE MAGNEZIJUMA U ISTRAŽIVANJIMA EPILEPSIJE I ZBRINJAVANJU PACIJENATA SA EPILEPSIJOM. Srpski medicinski časopis Lekarske komore (2023). Vol. 4; Br. 2; p179-187.</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anojević M, Parezanović M, Popović A, Spasić S, Lopičić S, Nedeljkov V, et al. REVISING THE ROLE OF MAGNESIUM IN EPILEPSY RESEARCH AND MANAGEMENT. Serbian Journal of the Medical Chamber (2023). Vol. 4; No. 2; p179-187.</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ašević Karličić I. KOLIKO NAS JE PANDEMIJA KOVID-19 PROMENILA? ISKUSTVA KLINIKE ZA PSIHIJATRIJSKE BOLESTI „DR LAZA LAZAREVIĆ“. Srpski medicinski časopis Lekarske komore (2021). Vol. 2; Br. 3; p295-302.</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tašević Karličić I. COVID-19 MORTALITY IN BELGRADE HOW MUCH HAS THE COVID-19 PANDEMIC CHANGED US? THE EXPERIENCE OF THE CLINIC FOR MENTAL DISORDERS "DR LAZA LAZAREVIĆ". Serbian Journal of the Medical Chamber (2021). Vol. 2; No. 3; p295-302. </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efanović K, Mihajlović G, Despotović N. SARKOPENIJA: OD KLINIČKOG ASPEKTA DO TERAPIJSKIH MOGUĆNOSTI. Srpski medicinski časopis Lekarske komore (2021). Vol. 2; Br. 4; p436-446.</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efanović K, Mihajlović G, Despotović N. SARCOPENIA: FROM CLINICAL ASPECTS TO THERAPEUTIC POSSIBILITIES Serbian Journal of the Medical Chamber (2021). Vol. 2; No. 4; p436-446.</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efanović K, Mihajlović G, Despotović N. SARKOPENIJA: OD KLINIČKOG ASPEKTA DO TERAPIJSKIH MOGUĆNOSTI. Srpski medicinski časopis Lekarske komore (2022). Vol. 3; Br. 4; p436-446.</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efanović K, Mihajlović G, Despotović N. SARCOPENIA: FROM CLINICAL ASPECTS TO THERAPEUTIC POSSIBILITIES. Serbian Journal of the Medical Chamber (2022). Vol. 3; No. 4; p436-446.</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evanović A, Šantrić Milićević M. MODELOVANJE KAO NAČIN UPRAVLJANJA NEIZVESNOŠĆU PANDEMIJE: PROCENA SMRTNOSTI U KOVID-19 PANDEMIJI. Srpski medicinski časopis Lekarske komore (2021). Vol. 2; Br. 3; p278-286.</w:t>
      </w:r>
    </w:p>
    <w:p>
      <w:pPr>
        <w:pStyle w:val="Normal"/>
        <w:numPr>
          <w:ilvl w:val="0"/>
          <w:numId w:val="7"/>
        </w:numPr>
        <w:spacing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evanović A, Šantrić Milićević M. MODELING AS AN APPROACH TO PANDEMIC UNCERTAINTY MANAGEMENT: MORTALITY ASSESSMENT OF THE COVID-19 PANDEMIC. Serbian Journal of the Medical Chamber (2021). Vol. 2; No. 3; p278-286.</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Stijak L. et al. Correlation between the morphometric parameters of the anterior cruciate igament and the intercondylar width: gender and age differences. Knee Surg Sports Traumatol Arthrosc (2009) 17:812–817.</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Stijak L. et al. The position of anterior cruciate ligament in frontal and sagittal plane and its relation to the inner side of the lateral femoral condyle. Knee Surg Sports Traumatol Arthrosc, Feb 2009. </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Stijak L. et al. The role-share-influence of the posterior tibial slope on rupture of the anterior cruciate ligament. Vojnosanit Pregl 2010; OnLine First Jun: (00): x–x.</w:t>
      </w:r>
    </w:p>
    <w:p>
      <w:pPr>
        <w:pStyle w:val="Normal"/>
        <w:numPr>
          <w:ilvl w:val="0"/>
          <w:numId w:val="7"/>
        </w:numPr>
        <w:spacing w:before="0" w:after="200"/>
        <w:contextualSpacing/>
        <w:jc w:val="both"/>
        <w:rPr/>
      </w:pPr>
      <w:r>
        <w:rPr>
          <w:rFonts w:eastAsia="Calibri" w:cs="Times New Roman" w:ascii="Times New Roman" w:hAnsi="Times New Roman"/>
          <w:sz w:val="20"/>
          <w:szCs w:val="20"/>
        </w:rPr>
        <w:t>Stijak L, Blagojevi</w:t>
      </w:r>
      <w:r>
        <w:rPr>
          <w:rFonts w:eastAsia="Calibri" w:cs="Times New Roman" w:ascii="Times New Roman" w:hAnsi="Times New Roman"/>
          <w:sz w:val="20"/>
          <w:szCs w:val="20"/>
          <w:lang w:val="sr-Latn-RS"/>
        </w:rPr>
        <w:t xml:space="preserve">ć Z, Santrač-Stijak G, Spasojević G, Herzog R, Filipović B. </w:t>
      </w:r>
      <w:r>
        <w:rPr>
          <w:rFonts w:eastAsia="Calibri" w:cs="Times New Roman" w:ascii="Times New Roman" w:hAnsi="Times New Roman"/>
          <w:sz w:val="20"/>
          <w:szCs w:val="20"/>
        </w:rPr>
        <w:t>Predicting ACL Rupture in the Population Actively Engaged in Sports Activities on the Basis of Anatomical Risk Factors. Orthopedics. June 2011. 34 (6), 1-10.</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 xml:space="preserve">Stijak L. et al. </w:t>
      </w:r>
      <w:r>
        <w:rPr>
          <w:rFonts w:eastAsia="Calibri" w:cs="TimesNewRomanPSMT;Times New Roman" w:ascii="TimesNewRomanPSMT;Times New Roman" w:hAnsi="TimesNewRomanPSMT;Times New Roman"/>
          <w:sz w:val="20"/>
          <w:szCs w:val="20"/>
        </w:rPr>
        <w:t xml:space="preserve">The influence of the morphometric parameters of the intercondylar notch on rupture of the anterior cruciate ligament. </w:t>
      </w:r>
      <w:r>
        <w:rPr>
          <w:rFonts w:eastAsia="Calibri" w:cs="Times New Roman" w:ascii="Times New Roman" w:hAnsi="Times New Roman"/>
          <w:sz w:val="20"/>
          <w:szCs w:val="20"/>
        </w:rPr>
        <w:t>Vojnosanit Pregl 2012 OnLine-First April (00):12–12.</w:t>
      </w:r>
    </w:p>
    <w:p>
      <w:pPr>
        <w:pStyle w:val="Normal"/>
        <w:numPr>
          <w:ilvl w:val="0"/>
          <w:numId w:val="7"/>
        </w:numPr>
        <w:autoSpaceDE w:val="false"/>
        <w:spacing w:before="0" w:after="200"/>
        <w:contextualSpacing/>
        <w:jc w:val="both"/>
        <w:rPr>
          <w:rFonts w:ascii="Times New Roman" w:hAnsi="Times New Roman" w:eastAsia="Times New Roman" w:cs="Times New Roman"/>
          <w:sz w:val="20"/>
          <w:szCs w:val="20"/>
        </w:rPr>
      </w:pPr>
      <w:r>
        <w:rPr>
          <w:rFonts w:eastAsia="Calibri" w:cs="Times New Roman" w:ascii="Times New Roman" w:hAnsi="Times New Roman"/>
          <w:sz w:val="20"/>
          <w:szCs w:val="20"/>
        </w:rPr>
        <w:t xml:space="preserve">Stijak L. et al. </w:t>
      </w:r>
      <w:r>
        <w:rPr>
          <w:rFonts w:eastAsia="Calibri" w:cs="Times New Roman" w:ascii="Times New Roman" w:hAnsi="Times New Roman"/>
          <w:bCs/>
          <w:sz w:val="20"/>
          <w:szCs w:val="20"/>
        </w:rPr>
        <w:t xml:space="preserve">Alternative method for direct measurement of tibial slope. </w:t>
      </w:r>
      <w:r>
        <w:rPr>
          <w:rFonts w:eastAsia="Calibri" w:cs="Times New Roman" w:ascii="Times New Roman" w:hAnsi="Times New Roman"/>
          <w:sz w:val="20"/>
          <w:szCs w:val="20"/>
        </w:rPr>
        <w:t>Vojnosanit Pregl 2014; 71(4): 335–340.</w:t>
      </w:r>
    </w:p>
    <w:p>
      <w:pPr>
        <w:pStyle w:val="Normal"/>
        <w:numPr>
          <w:ilvl w:val="0"/>
          <w:numId w:val="7"/>
        </w:numPr>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bCs/>
          <w:sz w:val="20"/>
          <w:szCs w:val="20"/>
        </w:rPr>
        <w:t xml:space="preserve">Stijak L. et al. Anatomic description of the anterolateral ligament of the knee. </w:t>
      </w:r>
      <w:r>
        <w:rPr>
          <w:rFonts w:cs="Times New Roman" w:ascii="Times New Roman" w:hAnsi="Times New Roman"/>
          <w:sz w:val="20"/>
          <w:szCs w:val="20"/>
        </w:rPr>
        <w:t xml:space="preserve">Knee Surg Sports Traumatol Arthrosc, 2014. </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 xml:space="preserve">Stijak L, et al. </w:t>
      </w:r>
      <w:r>
        <w:rPr>
          <w:rFonts w:eastAsia="Calibri" w:cs="Times New Roman" w:ascii="Times New Roman" w:hAnsi="Times New Roman"/>
          <w:bCs/>
          <w:sz w:val="20"/>
          <w:szCs w:val="20"/>
        </w:rPr>
        <w:t>Morphometric parameters as risk factors for anterior cruciate ligament injuries. A MRI case-control study</w:t>
      </w:r>
      <w:r>
        <w:rPr>
          <w:rFonts w:eastAsia="Calibri" w:cs="Times New Roman" w:ascii="Times New Roman" w:hAnsi="Times New Roman"/>
          <w:sz w:val="20"/>
          <w:szCs w:val="20"/>
        </w:rPr>
        <w:t>Vojnosanit Pregl 2014; 71(3): xxx–xxx.</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Stijak L. et al. The influence of sex hormones on anterior cruciate ligament rupture: female study. Knee Surg Sports Traumatol Arthrosc, May 2014. </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 xml:space="preserve">Stijak L. et al. </w:t>
      </w:r>
      <w:r>
        <w:rPr>
          <w:rFonts w:eastAsia="Calibri" w:cs="Times New Roman" w:ascii="Times New Roman" w:hAnsi="Times New Roman"/>
          <w:bCs/>
          <w:sz w:val="20"/>
          <w:szCs w:val="20"/>
        </w:rPr>
        <w:t xml:space="preserve">The influence of sex hormones on anterior cruciate ligament ruptures in males. </w:t>
      </w:r>
      <w:r>
        <w:rPr>
          <w:rFonts w:eastAsia="Calibri" w:cs="Times New Roman" w:ascii="Times New Roman" w:hAnsi="Times New Roman"/>
          <w:sz w:val="20"/>
          <w:szCs w:val="20"/>
        </w:rPr>
        <w:t>Knee Surg Sports Traumatol Arthrosc, Aug 2014.</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Stojanović D, Mitrović N, Stevanović D, Jašarović D, Milina S, Surla D, i sar. ULOGA HIRURGA ZA VREME KOVID-19 PANDEMIJE – ISKUSTVA HIRURŠKE KLINIKE KLINIČKO BOLNIČKOG CENTRA “ZEMUN”. Srpski medicinski časopis Lekarske komore (2021). Vol. 2; Br. 3; p228-236.</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Stojanović D, Mitrović N, Stevanović D, Jašarović D, Milina S, Surla D, et al. THE ROLE OF SURGEONS DURING THE COVID-19 PANDEMIC - THE EXPERIENCE OF THE SURGERY CLINIC OF THE CLINICAL HOSPITAL CENTER ZEMUN. Serbian Journal of the Medical Chamber (2021). Vol. 2; No. 3; p228-236.</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Šćepanović L. ZDRAVSTVENI KADROVI I REFORMA PRIMARNE ZDRAVSTVENE ZAŠTITE U CRNOJ GORI. Srpski medicinski časopis Lekarske komore (2023). Vol. 4; Br. 1; p27-41.</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Šćepanović L. HEALTH PERSONNEL AND THE REFORM OF PRIMARY HEALTH CARE IN MONTENEGRO. Serbian Journal of the Medical Chamber (2023). Vol. 4; No. 1; p27-41.</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Šćepanović L, Kecojević G, Mirković M. KAKVA JE OBEZBEĐENOST CRNE GORE LEKARIMA SPECIJALISTIMA MEDICINE? Srpski medicinski časopis Lekarske komore (2023). Vol. 4; Br. 4; p375-389.</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Šćepanović L, Kecojević G, Mirković M. HOW AVAILABLE ARE SPECIALIST MEDICAL DOCTORS IN MONTENEGRO? Serbian Journal of the Medical Chamber (2023). Vol. 4; No. 4; p375-389.</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Šćepanović L, Terzić N. PROMENE U PRIMARNOJ ZDRAVSTVENOJ ZAŠTITI KAO ODGOVOR NA PANDEMIJU KOVID-19 OBOLJENJA U CRNOJ GORI. Srpski medicinski časopis Lekarske komore (2022). Vol. 3; Br. 2; p149-159.</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Šćepanović L, Terzić N. CHANGES IN PRIMARY HEALTH CARE IN RESPONSE TO THE COVID-19 PANDEMIC IN MONTENEGRO. Serbian Journal of the Medical Chamber (2022). Vol. 3; No. 2; p149-159.</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Šiljak S, Boričić K, Tošić M. ETIČKA PRAKSA ZDRAVSTVENIH RADNIKA U PROMOCIJI ZDRAVLJA. Srpski medicinski časopis Lekarske komore (2023). Vol. 4; Br. 3; p303-311.</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Šiljak S, Boričić K, Tošić M. ETHICAL PRACTICE OF HEALTH CARE PROFESSIONALS IN HEALTH PROMOTION. Serbian Journal of the Medical Chamber (2023). Vol. 4; No. 3; p303-311.</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Terzić-Šupić Z, Todorović J, Kilibarda B, Mravčik V. NEMEDICINSKA UPOTREBA LEKOVA KOJI SE IZDAJU NA RECEPT U SRBIJI: REZULTATI NACIONALNOG ISTRAŽIVANJA O STILOVIMA ŽIVOTA - ZLOUPOTREBA SUPSTANCI I KOCKANJE. Srpski medicinski časopis Lekarske komore (2023). Vol. 4; Br. 3; p209-222.</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Terzić-Šupić Z, Todorović J, Kilibarda B, Mravčik V. NON-MEDICAL PRESCRIPTION DRUG USE IN SERBIA: RESULTS FROM THE NATIONAL SURVEY ON LIFESTYLES – SUBSTANCE ABUSE AND GAMBLING. Serbian Journal of the Medical Chamber (2023). Vol. 4; No. 3; p209-222.</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Terzić-Šupić Z, Todorović J. PREPORUKE ZA ODGOVORNU UPOTREBU BENZODIJAZEPINA U ZAŠTITI DUŠEVNOG ZDRAVLJA. AUTORI: MARIĆ NP, KOSTIĆ M, SAMARDŽIĆ J, PEJOVIĆ- NIKOLIĆ S, VUKOVIĆ O. Srpski medicinski časopis Lekarske komore (2020). Vol. 1; Br. 2; p183-187</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Terzić- Šupić Z, Todorović J. RECOMMENDATIONS FOR THE RESPONSIBLE USE OF BENZODIAZEPINES IN MENTAL HEALTH CARE IN SERBIA. AUTHORS: MARIĆ NP, KOSTIĆ M, SAMARDŽIĆ J, PEJOVIĆ- NIKOLIĆ S, VUKOVIĆ O. Serbian Journal of the Medical Chamber (2020). Vol. 1; No. 2; p183-187.</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Todorović Ž, Anđelić M. TROMBOTIČNA MIKROANGIOPATIJA KAO PRVA MANIFESTACIJA DISEMINOVANE MALIGNE BOLESTI. Srpski medicinski časopis Lekarske komore (2022). Vol. 3; Br. 4; p492-498.</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Todorović Ž, Anđelić M. THROMBOTIC MICROANGIOPATHY AS THE FIRST MANIFESTATION OF DISSEMINATED MALIGNANT DISEASE. Serbian Journal of the Medical Chamber (2022). Vol. 3; No. 4; p492-498.</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Todorović Ž, Anđelić M. TROMBOTIČNA MIKROANGIOPATIJA KAO PRVA MANIFESTACIJA DISEMINOVANE MALIGNE BOLESTI. Srpski medicinski časopis Lekarske komore (2021). Vol. 2; Br. 4; p492-498.</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Todorović Ž, Anđelić M. THROMBOTIC MICROANGIOPATHY AS THE FIRST MANIFESTATION OF DISSEMINATED MALIGNANT DISEASE. Serbian Journal of the Medical Chamber (2021). Vol. 2; No. 4; p492-498.</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Todorović J, Popović N, Piperac P, Đurđević-Todorović S, Terzić-Šupić Z. NEZADOVOLJENE POTREBE ZA STOMATOLOŠKOM ZDRAVSTVENOM ZAŠTITOM U SRBIJI. Srpski medicinski časopis Lekarske komore (2021). Vol. 2; Br. 2; p43-52.</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Todorović J, Popović N, Piperac P, Đurđević-Todorović S, Terzić-Šupić Z. UNMET DENTAL HEALTH CARE NEEDS IN SERBIA. Serbian Journal of the Medical Chamber (2021). Vol. 2; No. 2; p43-52.</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Todorović S, Tošković B, Gačić J, Čolaković N, Kostić J, Guslarević S, i sar. UPOTREBA NEGATIVNOG PRITISKA U TERAPIJI RANA. Srpski medicinski časopis Lekarske komore (2023). Vol. 4; Br. 3; p311-322.</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Todorović S, Tošković B, Gačić J, Čolaković N, Kostić J, Guslarević S, i sar. USE OF NEGATIVE PRESSURE IN WOUND THERAPY. Serbian Journal of the Medical Chamber (2023). Vol. 4; No. 3; p311-322.</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Topalović I. Efekti peto i desetonedeljne primene mehaničkih udarnih talasa na smanjenje bola uzrokovanog hroničnim lateralnim epikondilitisom. Srpski medicinski časopis Lekarske komore (2020). Vol. 1; Br. 1; p50-57.</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Topalović I. The Effects of Five-Week and Ten-Week Application of Shock Wave Therapy on the Reduction of Pain Caused by Chronic Lateral Epicondylitis.</w:t>
      </w:r>
      <w:r>
        <w:rPr>
          <w:rFonts w:eastAsia="Calibri" w:cs="Times New Roman" w:ascii="Calibri" w:hAnsi="Calibri"/>
          <w:b/>
          <w:sz w:val="20"/>
          <w:szCs w:val="20"/>
        </w:rPr>
        <w:t xml:space="preserve"> </w:t>
      </w:r>
      <w:r>
        <w:rPr>
          <w:rFonts w:eastAsia="Calibri" w:cs="Times New Roman" w:ascii="Times New Roman" w:hAnsi="Times New Roman"/>
          <w:sz w:val="20"/>
          <w:szCs w:val="20"/>
        </w:rPr>
        <w:t>Serbian Journal of the Medical Chamber (2020). Vol. 1; No.1; p50-57.</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Topalović I. KLINIČKA PRIMENA FIZIKALNE TERAPIJE KOD BOLNIH STANJA - protokoli lečenja. Visoka sportska i zdravstvena škola strukovnih studija, Toše Jovanovića 11, Beograd. 2024.ISBN-978-86-83687-40-4.</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Topalović I, Nešić D, Mitrović S, Jerković VM, Konstantinović L. </w:t>
      </w:r>
      <w:bookmarkStart w:id="13" w:name="_Hlk180764690"/>
      <w:r>
        <w:rPr>
          <w:rFonts w:eastAsia="Calibri" w:cs="Times New Roman" w:ascii="Times New Roman" w:hAnsi="Times New Roman"/>
          <w:sz w:val="20"/>
          <w:szCs w:val="20"/>
        </w:rPr>
        <w:t>The Efficacy of Focused Extracorporeal Shock Wave Therapy and Ultrasound Therapy in the Treatment of Calcar Calcanei: A Randomized Study.</w:t>
      </w:r>
      <w:bookmarkEnd w:id="13"/>
      <w:r>
        <w:rPr>
          <w:rFonts w:eastAsia="Calibri" w:cs="Times New Roman" w:ascii="Times New Roman" w:hAnsi="Times New Roman"/>
          <w:sz w:val="20"/>
          <w:szCs w:val="20"/>
        </w:rPr>
        <w:t xml:space="preserve"> Biomed Res Int. 2023 Feb 20;2023:8855687. doi: 10.1155/2023/8855687. PMID: 36860813; PMCID: PMC9970705.</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Topalović M, Milošević M, Terzić-Šupić Z, Todorović J, Šantrić Milićević M. MIGRACIJA DIJAGNOSTIČKI SRODNIH GRUPA KAO POKAZATELJ POTENCIJALNO NEEFIKASNE MEDICINSKE INTERVENCIJE. Srpski medicinski časopis Lekarske komore (2022). Vol. 3; Br. 2; p159-173.</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Topalović M, Milošević M, Terzić-Šupić Z, Todorović J, Šantrić Milićević M. DIAGNOSIS RELATED GROUP MIGRATION AS AN INDICATOR OF A POTENTIALLY INEFFICIENT MEDICAL INTERVENTION. Serbian Journal of the Medical Chamber (2022). Vol. 3; No. 2; p159-173.</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Toskovic B. Milosavljevic V. Buzejic M. Stanisavljevic N. Zdravkovic D. Misdiagnosed giant left lobe hemangioma of liver for splenomegaly. Srp Arh Celok Lek. 2023. https://doi.org/10.2298/SARH230904101T .</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Toskovic B, Vukcevic B, Zdravkovic D, Crnokrak B, Nadj I, Sekulic A, Mrda D, Todorovic S, Lazovic R, Milosavljevic V. Obstructive jaundice treatment during the COVID-19 pandemic: retrospective cohort study at a single tertiary care center in Serbia. J Int Med Res. 2023 Oct;51(10):3000605231202350. doi: 10.1177/03000605231202350. </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UNIVERSITY OF BELGRADE FACULTY OF MEDICINE. Teaching and Scientific Council of the Faculty of Medicine.  THE RULEBOOK ON THE ORGANIZATION OF INTEGRATED ACADEMIC STUDIES OF MEDICINE IN ENGLISH. No: 11/ III-5. 2022. Available from: https://studiesinenglish.med.bg.ac.rs/files/The-Rulebook-on-the-organization-of-Integrated-Academic-Studies-of-Medicine-in-English.pdf</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Vacić Z. Sedamdeset godina Sekcije za istoriju medicine Srpskog lekarskog društva.  Srpski medicinski časopis Lekarske komore (2020). Vol. 1; Br. 2; p149-161.</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Vacić Z. Seventy years of the Section for the History of Medicine of the Serbian Medical Society. Serbian Journal of the Medical Chamber (2020). Vol. 1; No. 2; p149-161.</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Veličković J, Sredić S, Radovanović Spurnić A, Lazić I, Palibrk I, Mioljević V, Ostojić S. ANTIBIOTSKA PROFILAKSA U ABDOMINALNOJ HIRURGIJI - USAGLAŠENOST PREPORUKA I PRAKSE. Srpski medicinski časopis Lekarske komore (2022). Vol. 3; Br. 2; p173-183.</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Veličković J, Sredić S, Radovanović Spurnić A, Lazić I, Palibrk I, Mioljević V, Ostojić S. ANTIBIOTIC PROPHYLAXIS IN ABDOMINAL SURGERY – COMPLIANCE WITH INTERNATIONAL GUIDELINES. Serbian Journal of the Medical Chamber (2022). Vol. 3; No. 2; p173-183.</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Viduljević M, Polovina M, Ašanin M, Mrdović I. OGRANIČENJA PRIMENE BRZIH SEROLOŠKIH TESTOVA NA SARS-KOV-2 KOD NEVAKCINISANIH PACIJENATA U URGENTNIM KARDIOŠKIM STANJIMA. Srpski medicinski časopis Lekarske komore (2021). Vol. 2; Br. 3; p302-305.</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Viduljević M, Polovina M, Ašanin M, Mrdović I. LIMITATIONS OF RAPID SEROLOGICAL TESTING FOR SARS-COV-2 IN NON-VACCINATED PATIENTS IN ACUTE CARDIAC CARE. Serbian Journal of the Medical Chamber (2021). Vol. 2; No. 3; p302-305. </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Virijević M, Pravdić Z, Cvetković M, Trajković L, Pantić N, Sabljić N, et al. KLINIČKE KARAKTERISTIKE I PREŽIVLJAVANJE ODRASLIH PACIJENATA OBOLELIH OD AKUTNE MIJELOIDNE LEUKEMIJE: ISKUSTVO JEDNOG CENTRA. Srpski medicinski časopis Lekarske komore (2024). Vol. 5; Br. 3; p295-309.</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Virijević M, Pravdić Z, Cvetković M, Trajković L, Pantić N, Sabljić N, et al. CLINICAL CHARACTERISTICS AND SURVIVAL OUTCOMES IN ACUTE MYELOID LEUKEMIA PATIENTS: SINGLE CENTER EXPERIENCE. Serbian Journal of the Medical Chamber (2024). Vol. 5; No. 3; p295-309.</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Vlaisavljević N, Urošević I, Tomić Naglić D. UTICAJ INSULINSKE REZISTENCIJE NA TERAPIJSKI ODGOVOR KOD NOVODIJAGNOSTIKOVANIH BOLESNIKA SA MULTIPLIM MIJELOMOM. Srpski medicinski časopis Lekarske komore (2024). Vol. 5; Br. 3; p331-341.</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Vlaisavljević N, Urošević I, Tomić Naglić D. THE INFLUENCE OF INSULIN RESISTANCE ON THERAPEUTIC RESPONSE IN NEWLY DIAGNOSED PATIENTS WITH MULTIPLE MYELOMA. Serbian Journal of the Medical Chamber (2024). Vol. 5; No. 3; p331-341.</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Vukadinović A. MOGUĆNOST UNAPREĐENJA MENADŽMENTA STOMATOLOŠKE ZDRAVSTVENE ZAŠTITE – STUDIJA SLUČAJA ORDINACIJE „VUKADINOVIĆ“ U REPUBLICI SRBIJI. Srpski medicinski časopis Lekarske komore (2021). Vol. 2; Br. 4; p421-436.</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Vukadinović A. THE PROSPECTS OF IMPROVING DENTAL HEALTH CARE MANAGEMENT – A CASE STUDY BY THE "VUKADINOVIC" DENTAL PRACTICE, THE REPUBLIC OF SERBIA. Serbian Journal of the Medical Chamber (2021). Vol. 2; No. 4; p421-436.</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Vukosavljević K, Bojović M, Drljačić D, Vukušić K. ZNAČAJ MULTIDISCIPLINARNOG DIJAGNOSTIČKOG I TERAPIJSKOG PRISTUPA SINDROMU BOLNE SIMFIZE SPORTISTA. Srpski medicinski časopis Lekarske komore (2022). Vol. 3; Br. 2; p209-220.</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Vukosavljević K, Bojović M, Drljačić D, Vukušić K. THE IMPORTANCE OF A MULTIDISCIPLINARY DIAGNOSTIC AND THERAPEUTIC APPROACH TO PAINFUL SYMPHYSIS SYNDROME IN ATHLETES. Serbian Journal of the Medical Chamber (2022). Vol. 3; No. 2; p209-220.</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bookmarkStart w:id="14" w:name="_Hlk180779306"/>
      <w:r>
        <w:rPr>
          <w:rFonts w:eastAsia="Calibri" w:cs="Times New Roman" w:ascii="Times New Roman" w:hAnsi="Times New Roman"/>
          <w:sz w:val="20"/>
          <w:szCs w:val="20"/>
        </w:rPr>
        <w:t>Vuković V, Karan-Đurašević T, Bibić T, Kozarac S, Ivanović J, Pavle Tulić, Leković D, Antić D. ABVD PROTOKOL NIJE ADEKVATAN ZA SVE PACIJENTE SA UZNAPREDOVALIM KLASIČNIM HOČKINOVIM LIMFOMOM: PETOGODIŠNJE ISKUSTVO JEDNOG CENTRA IZ SVAKODNEVNE KLINIČKE PRAKSE. Srpski medicinski časopis Lekarske komore (2024). Vol. 5; Br. 3; p355-370.</w:t>
      </w:r>
      <w:bookmarkEnd w:id="14"/>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Vuković V, Karan-Đurašević T, Bibić T, Kozarac S, Ivanović J, Pavle Tulić, Leković D, Antić D. ABVD DOES NOT FIT ALL ADVANCED-STAGE CLASSICAL HODGKIN LYMPHOMA PATIENTS: REAL-WORLD FIVE-YEAR SINGLE-CENTER EXPERIENCE. Serbian Journal of the Medical Chamber (2024). Vol. 5; No. 3; p355-370.</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Zagorac S. TERAPIJA METILPREDNIZOLONOM U AKUTNIM POVREDAMA KIČMENE MOŽDINE. Srpski medicinski časopis Lekarske komore (2022). Vol. 3; Br. 1; p407-414. </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Zagorac S. METHYLPREDNISOLONE THERAPY IN ACUTE SPINAL CORD INJURIES. Serbian Journal of the Medical Chamber (2022). Vol. 3; No. 1; p407-414. </w:t>
      </w:r>
    </w:p>
    <w:p>
      <w:pPr>
        <w:pStyle w:val="Normal"/>
        <w:numPr>
          <w:ilvl w:val="0"/>
          <w:numId w:val="7"/>
        </w:numPr>
        <w:autoSpaceDE w:val="false"/>
        <w:spacing w:before="0" w:after="200"/>
        <w:contextualSpacing/>
        <w:jc w:val="both"/>
        <w:rPr/>
      </w:pPr>
      <w:r>
        <w:rPr>
          <w:rFonts w:eastAsia="Calibri" w:cs="Times New Roman" w:ascii="Times New Roman" w:hAnsi="Times New Roman"/>
          <w:sz w:val="20"/>
          <w:szCs w:val="20"/>
        </w:rPr>
        <w:t xml:space="preserve">Zagorac S, Vasic M, Novakovic U, Mladenovic M, Tulic I, Teodosic V,  Vracevic D. Extreme dislocation of the cervical spine—case report, Journal of Surgical Case Reports, Volume 2024, Issue 2, February 2024, rjae039, </w:t>
      </w:r>
      <w:hyperlink r:id="rId11">
        <w:r>
          <w:rPr>
            <w:rStyle w:val="InternetLink"/>
            <w:rFonts w:eastAsia="Calibri" w:cs="Times New Roman" w:ascii="Times New Roman" w:hAnsi="Times New Roman"/>
            <w:color w:val="467886"/>
            <w:sz w:val="20"/>
            <w:szCs w:val="20"/>
            <w:u w:val="single"/>
          </w:rPr>
          <w:t>https://doi.org/10.1093/jscr/rjae039</w:t>
        </w:r>
      </w:hyperlink>
      <w:r>
        <w:rPr>
          <w:rFonts w:eastAsia="Calibri" w:cs="Times New Roman" w:ascii="Times New Roman" w:hAnsi="Times New Roman"/>
          <w:sz w:val="20"/>
          <w:szCs w:val="20"/>
        </w:rPr>
        <w:t>.</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Zagorac S, Vasic M, Novakovic U, Mladenovic M, Tulic I, Teodosic V. Epidemiology of spinal column injuries before, during, and after the COVID-19 pandemic – is there any difference? Medicinska istaživanja 2024; 57(3):59-63. </w:t>
      </w:r>
      <w:hyperlink r:id="rId12">
        <w:r>
          <w:rPr>
            <w:rStyle w:val="InternetLink"/>
            <w:rFonts w:eastAsia="Calibri" w:cs="Times New Roman" w:ascii="Times New Roman" w:hAnsi="Times New Roman"/>
            <w:color w:val="467886"/>
            <w:sz w:val="20"/>
            <w:szCs w:val="20"/>
            <w:u w:val="single"/>
          </w:rPr>
          <w:t xml:space="preserve">https://doi.org/10.5937/medi57-50470 </w:t>
        </w:r>
      </w:hyperlink>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Zajc J. POVEZANOST KONZUMIRANJA ALKOHOLNIH PIĆA I ARTERIJSKE HIPERTENZIJE. Srpski medicinski časopis Lekarske komore (2023). Vol. 4; Br. 2; p115-125.</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Zajc J. ASSOCIATION BETWEEN ALCOHOL CONSUMPTION AND ARTERIAL HYPERTENSION. Serbian Journal of the Medical Chamber (2023). Vol. 4; No. 2; p115-125.</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Zaletel I. et al. Modified Richardson’s method versus the box-counting method in neuroscience. Journal of Neuroscience Methods 242 (2015) 93–96.</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Zdravković M, Klašnja S, Popović M, Đuran P,  Manojlović A, Brajković M, i sar. MAGNETNA REZONANCA SRCA U RANOJ DIJAGNOSTICI INFLAMACIJE MIOKARDA NAKON KOVID-19 INFEKCIJE: SERIJA SLUČAJEVA I PREGLED LITERATURE. Srpski medicinski časopis Lekarske komore (2022). Vol. 3; Br. 1; p321-335.</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Zdravković M, Klašnja S, Popović M, Đuran P,  Manojlović A, Brajković M, et al. CARDIAC MAGNETIC RESONANCE IMAGING IN EARLY DIAGNOSTICS OF MYOCARDIAL INFLAMMATION AFTER COVID-19: CASE SERIES AND LITERATURE REVIEW. Serbian Journal of the Medical Chamber (2022). Vol. 3; No. 1; p321-335.</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Zlatanović P, Dragaš M, Cvetić V, Radmili O, Vujčić A, Trailović R, Petrović F, Davidović L. OPERATIVNI TRETMAN ANEURIZME INTRATORAKALNOG SEGMENTA LEVE POTKLJUČNE ARTERIJE U DVA AKTA NAKON PRETHODNE KORONARNE HIRURGIJE – PRIKAZ SLUČAJA. Srpski medicinski časopis Lekarske komore (2021). Vol. 2; Br. 1; p33-39.</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Zlatanović P, Dragaš M, Cvetić V, Radmili O, Vujčić A, Trailović R, Petrović F, Davidović L. TWO-STAGE REPAIR OF THE INTRATHORACIC PORTION OF A LEFT SUBCLAVIAN ARTERY ANEURYSM AFTER PREVIOUS CORONARY ARTERY BYPASS SURGERY – CASE REPORT. Serbian Journal of the Medical Chamber (2021). Vol. 2.; No. 1; p33-39.</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Živković Šulović M. KORIŠĆENJE BEJBI FRENDLI USLUGA U PORODILIŠTIMA U SRBIJI. Srpski medicinski časopis Lekarske komore (2024). Vol. 5; Br. 1; p27-44.</w:t>
      </w:r>
    </w:p>
    <w:p>
      <w:pPr>
        <w:pStyle w:val="Normal"/>
        <w:numPr>
          <w:ilvl w:val="0"/>
          <w:numId w:val="7"/>
        </w:numPr>
        <w:autoSpaceDE w:val="false"/>
        <w:spacing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Živković Šulović M. UTILIZATION OF BABY-FRIENDLY SERVICES IN MATERNITY WARDS IN SERBIA. Serbian Journal of the Medical Chamber (2024). Vol. 5; No. 1; p27-44.</w:t>
      </w:r>
    </w:p>
    <w:p>
      <w:pPr>
        <w:pStyle w:val="Normal"/>
        <w:autoSpaceDE w:val="false"/>
        <w:spacing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before="0" w:after="0"/>
        <w:contextualSpacing/>
        <w:jc w:val="both"/>
        <w:rPr>
          <w:rFonts w:ascii="Times New Roman" w:hAnsi="Times New Roman" w:eastAsia="Calibri" w:cs="Times New Roman"/>
          <w:b/>
          <w:b/>
          <w:bCs/>
          <w:sz w:val="20"/>
          <w:szCs w:val="20"/>
          <w:lang w:val="sr-RS"/>
        </w:rPr>
      </w:pPr>
      <w:r>
        <w:rPr>
          <w:rFonts w:eastAsia="Calibri" w:cs="Times New Roman" w:ascii="Times New Roman" w:hAnsi="Times New Roman"/>
          <w:b/>
          <w:bCs/>
          <w:sz w:val="20"/>
          <w:szCs w:val="20"/>
          <w:lang w:val="sr-RS"/>
        </w:rPr>
      </w:r>
    </w:p>
    <w:p>
      <w:pPr>
        <w:pStyle w:val="Normal"/>
        <w:autoSpaceDE w:val="false"/>
        <w:spacing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1.</w:t>
        <w:tab/>
        <w:t>SRPSKI MEDICINSKI ČASOPIS LEKARSKE KOMORE. VOLUMEN 1 • BROJ 1 • SEPTEMBAR 2020./Serbian Journal of the Medical Chamber (2020). Vol. 1; No. 1.</w:t>
      </w:r>
    </w:p>
    <w:p>
      <w:pPr>
        <w:pStyle w:val="Normal"/>
        <w:autoSpaceDE w:val="false"/>
        <w:spacing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2.</w:t>
        <w:tab/>
        <w:t>SRPSKI MEDICINSKI ČASOPIS LEKARSKE KOMORE. VOLUMEN 1 • BROJ 2 • DECEMBAR 2020./Serbian Journal of the Medical Chamber (2020). Vol. 1; No. 2.</w:t>
      </w:r>
    </w:p>
    <w:p>
      <w:pPr>
        <w:pStyle w:val="Normal"/>
        <w:autoSpaceDE w:val="false"/>
        <w:spacing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3.</w:t>
        <w:tab/>
        <w:t>SRPSKI MEDICINSKI ČASOPIS LEKARSKE KOMORE. VOLUMEN 2 • BROJ 2 • MART 2021./Serbian Journal of the Medical Chamber (2021). Vol. 2 ; No. 1.</w:t>
      </w:r>
    </w:p>
    <w:p>
      <w:pPr>
        <w:pStyle w:val="Normal"/>
        <w:autoSpaceDE w:val="false"/>
        <w:spacing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4.</w:t>
        <w:tab/>
        <w:t>SRPSKI MEDICINSKI ČASOPIS LEKARSKE KOMORE. VOLUMEN 2 • BROJ 2 • JUN 2021./Serbian Journal of the Medical Chamber (2021). Vol. 2; No. 2.</w:t>
      </w:r>
    </w:p>
    <w:p>
      <w:pPr>
        <w:pStyle w:val="Normal"/>
        <w:autoSpaceDE w:val="false"/>
        <w:spacing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5.</w:t>
        <w:tab/>
        <w:t>SRPSKI MEDICINSKI ČASOPIS LEKARSKE KOMORE. VOLUMEN 2 • BROJ 3 • SEPTEMBAR 2021./Serbian Journal of the Medical Chamber (2021). Vol. 2; No. 3.</w:t>
      </w:r>
    </w:p>
    <w:p>
      <w:pPr>
        <w:pStyle w:val="Normal"/>
        <w:autoSpaceDE w:val="false"/>
        <w:spacing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6.</w:t>
        <w:tab/>
        <w:t>SRPSKI MEDICINSKI ČASOPIS LEKARSKE KOMORE. VOLUMEN 2 • BROJ 4 • DECEMBAR 2021./Serbian Journal of the Medical Chamber (2021). Vol. 2; No. 4.</w:t>
      </w:r>
    </w:p>
    <w:p>
      <w:pPr>
        <w:pStyle w:val="Normal"/>
        <w:autoSpaceDE w:val="false"/>
        <w:spacing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7.</w:t>
        <w:tab/>
        <w:t>SRPSKI MEDICINSKI ČASOPIS LEKARSKE KOMORE. VOLUMEN 3 • BROJ 1 • MART 2022./Serbian Journal of the Medical Chamber (2022). Vol. 3; No. 1.</w:t>
      </w:r>
    </w:p>
    <w:p>
      <w:pPr>
        <w:pStyle w:val="Normal"/>
        <w:autoSpaceDE w:val="false"/>
        <w:spacing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8.</w:t>
        <w:tab/>
        <w:t>SRPSKI MEDICINSKI ČASOPIS LEKARSKE KOMORE. VOLUMEN 3 • BROJ 2 • JUN 2022./Serbian Journal of the Medical Chamber (2022). Vol. 3; No. 2.</w:t>
      </w:r>
    </w:p>
    <w:p>
      <w:pPr>
        <w:pStyle w:val="Normal"/>
        <w:autoSpaceDE w:val="false"/>
        <w:spacing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9.</w:t>
        <w:tab/>
        <w:t>SRPSKI MEDICINSKI ČASOPIS LEKARSKE KOMORE. VOLUMEN 3 • BROJ 3 • SEPTEMBAR 2022./Serbian Journal of the Medical Chamber (2022). Vol. 3; No. 3.</w:t>
      </w:r>
    </w:p>
    <w:p>
      <w:pPr>
        <w:pStyle w:val="Normal"/>
        <w:autoSpaceDE w:val="false"/>
        <w:spacing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10.</w:t>
        <w:tab/>
        <w:t>SRPSKI MEDICINSKI ČASOPIS LEKARSKE KOMORE. VOLUMEN 3 • BROJ 4 • DECEMBAR 2022./Serbian Journal of the Medical Chamber (2022). Vol. 3; No. 4.</w:t>
      </w:r>
    </w:p>
    <w:p>
      <w:pPr>
        <w:pStyle w:val="Normal"/>
        <w:autoSpaceDE w:val="false"/>
        <w:spacing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11.</w:t>
        <w:tab/>
        <w:t>SRPSKI MEDICINSKI ČASOPIS LEKARSKE KOMORE. VOLUMEN 4 • BROJ 1 • MART 2023./Serbian Journal of the Medical Chamber (2023). Vol. 4; No. 1.</w:t>
      </w:r>
    </w:p>
    <w:p>
      <w:pPr>
        <w:pStyle w:val="Normal"/>
        <w:autoSpaceDE w:val="false"/>
        <w:spacing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12.</w:t>
        <w:tab/>
        <w:t>SRPSKI MEDICINSKI ČASOPIS LEKARSKE KOMORE. VOLUMEN 4 • BROJ 2 • JUN 2023./Serbian Journal of the Medical Chamber (2023). Vol. 4; No. 2.</w:t>
      </w:r>
    </w:p>
    <w:p>
      <w:pPr>
        <w:pStyle w:val="Normal"/>
        <w:autoSpaceDE w:val="false"/>
        <w:spacing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13.</w:t>
        <w:tab/>
        <w:t>SRPSKI MEDICINSKI ČASOPIS LEKARSKE KOMORE. VOLUMEN 4 • BROJ 3 • SEPTEMBAR 2023./Serbian Journal of the Medical Chamber (2023). Vol. 4; No. 3.</w:t>
      </w:r>
    </w:p>
    <w:p>
      <w:pPr>
        <w:pStyle w:val="Normal"/>
        <w:autoSpaceDE w:val="false"/>
        <w:spacing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14.</w:t>
        <w:tab/>
        <w:t>SRPSKI MEDICINSKI ČASOPIS LEKARSKE KOMORE. VOLUMEN 4 • BROJ 4 • DECEMBAR 2023./Serbian Journal of the Medical Chamber (2023). Vol. 4; No. 4.</w:t>
      </w:r>
    </w:p>
    <w:p>
      <w:pPr>
        <w:pStyle w:val="Normal"/>
        <w:autoSpaceDE w:val="false"/>
        <w:spacing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15.</w:t>
        <w:tab/>
        <w:t>SRPSKI MEDICINSKI ČASOPIS LEKARSKE KOMORE. VOLUMEN 5 • BROJ 1 • MART 2024./Serbian Journal of the Medical Chamber (2024). Vol. 5; No. 1.</w:t>
      </w:r>
    </w:p>
    <w:p>
      <w:pPr>
        <w:pStyle w:val="Normal"/>
        <w:autoSpaceDE w:val="false"/>
        <w:spacing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16.</w:t>
        <w:tab/>
        <w:t>SRPSKI MEDICINSKI ČASOPIS LEKARSKE KOMORE. VOLUMEN 5 • BROJ 2 • JUN 2024./Serbian Journal of the Medical Chamber (2024). Vol. 5; No. 2.</w:t>
      </w:r>
    </w:p>
    <w:p>
      <w:pPr>
        <w:pStyle w:val="Normal"/>
        <w:autoSpaceDE w:val="false"/>
        <w:spacing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17.</w:t>
        <w:tab/>
        <w:t>SRPSKI MEDICINSKI ČASOPIS LEKARSKE KOMORE. VOLUMEN 5 • BROJ 3 • SEPTEMBAR 2024./Serbian Journal of the Medical Chamber (2024). Vol. 5; No. 3.</w:t>
      </w:r>
    </w:p>
    <w:p>
      <w:pPr>
        <w:pStyle w:val="Normal"/>
        <w:spacing w:before="0" w:after="0"/>
        <w:contextualSpacing/>
        <w:jc w:val="both"/>
        <w:rPr>
          <w:rStyle w:val="StrongEmphasis"/>
          <w:rFonts w:ascii="Times New Roman" w:hAnsi="Times New Roman" w:cs="Times New Roman"/>
          <w:b w:val="false"/>
          <w:b w:val="false"/>
          <w:bCs w:val="false"/>
          <w:sz w:val="20"/>
          <w:szCs w:val="20"/>
          <w:lang w:val="sr-RS"/>
        </w:rPr>
      </w:pPr>
      <w:r>
        <w:rPr>
          <w:rFonts w:eastAsia="Calibri" w:cs="Times New Roman" w:ascii="Times New Roman" w:hAnsi="Times New Roman"/>
          <w:sz w:val="20"/>
          <w:szCs w:val="20"/>
          <w:lang w:val="sr-RS"/>
        </w:rPr>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ОЦЕНА О РЕЗУЛТАТИМА НАУЧНОГ И ИСТРАЖИВАЧКОГ РАДА</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pPr>
      <w:r>
        <w:rPr>
          <w:rStyle w:val="StrongEmphasis"/>
          <w:rFonts w:cs="Times New Roman" w:ascii="Times New Roman" w:hAnsi="Times New Roman"/>
          <w:b w:val="false"/>
          <w:bCs w:val="false"/>
          <w:sz w:val="20"/>
          <w:szCs w:val="20"/>
          <w:lang w:val="sr-RS"/>
        </w:rPr>
        <w:tab/>
        <w:t xml:space="preserve">Од 16 публикација односно радова које наводи, Биљана Вукчевић Лацковић је 13 објавила пре претходног избора у звање а три након тога; од тога, за 12 је једини аутор, за 1 је први аутор, за један је један од аутора, а у две публикације је први од два приређивача.   </w:t>
      </w:r>
    </w:p>
    <w:p>
      <w:pPr>
        <w:pStyle w:val="Normal"/>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ab/>
        <w:t xml:space="preserve">У раду </w:t>
      </w:r>
      <w:r>
        <w:rPr>
          <w:rStyle w:val="StrongEmphasis"/>
          <w:rFonts w:cs="Times New Roman" w:ascii="Times New Roman" w:hAnsi="Times New Roman"/>
          <w:b w:val="false"/>
          <w:bCs w:val="false"/>
          <w:i/>
          <w:iCs/>
          <w:sz w:val="20"/>
          <w:szCs w:val="20"/>
          <w:lang w:val="sr-RS"/>
        </w:rPr>
        <w:t xml:space="preserve">Relationship between body image and weight control behaviours among Serbian adolescents– data from Health Behaviour in School-aged Children Survey 2018, </w:t>
      </w:r>
      <w:r>
        <w:rPr>
          <w:rStyle w:val="StrongEmphasis"/>
          <w:rFonts w:cs="Times New Roman" w:ascii="Times New Roman" w:hAnsi="Times New Roman"/>
          <w:b w:val="false"/>
          <w:bCs w:val="false"/>
          <w:sz w:val="20"/>
          <w:szCs w:val="20"/>
          <w:lang w:val="sr-RS"/>
        </w:rPr>
        <w:t>у којем је Биљана Вукчевић Лацковић један од аутора, урађена је анализа одређених понашања које адолесценти у Србији практикују како би контролисали телесну масу и повезаност ових понашања са начином на који адолесценти доживљавају своје тело. Због значаја могућих здравствених ризика повезаних са анализираним понашањима и перцепцијом сопствене телесне масе код адолесцената, у раду се препоручује идентификација и праћење датих образаца понашања.</w:t>
      </w:r>
    </w:p>
    <w:p>
      <w:pPr>
        <w:pStyle w:val="Normal"/>
        <w:jc w:val="both"/>
        <w:rPr/>
      </w:pPr>
      <w:r>
        <w:rPr>
          <w:rStyle w:val="StrongEmphasis"/>
          <w:rFonts w:cs="Times New Roman" w:ascii="Times New Roman" w:hAnsi="Times New Roman"/>
          <w:b w:val="false"/>
          <w:bCs w:val="false"/>
          <w:sz w:val="20"/>
          <w:szCs w:val="20"/>
          <w:lang w:val="sr-RS"/>
        </w:rPr>
        <w:tab/>
        <w:t xml:space="preserve">У раду </w:t>
      </w:r>
      <w:r>
        <w:rPr>
          <w:rFonts w:cs="Times New Roman" w:ascii="Times New Roman" w:hAnsi="Times New Roman"/>
          <w:i/>
          <w:iCs/>
          <w:sz w:val="20"/>
          <w:szCs w:val="20"/>
          <w:lang w:val="sr-RS"/>
        </w:rPr>
        <w:t xml:space="preserve">Serbian Journal of the Medical Chamber - a new platform for reporting current public health issues, </w:t>
      </w:r>
      <w:r>
        <w:rPr>
          <w:rFonts w:cs="Times New Roman" w:ascii="Times New Roman" w:hAnsi="Times New Roman"/>
          <w:sz w:val="20"/>
          <w:szCs w:val="20"/>
          <w:lang w:val="sr-RS"/>
        </w:rPr>
        <w:t xml:space="preserve">у кратким цртама су приказани четворогодишњи историјат </w:t>
      </w:r>
      <w:r>
        <w:rPr>
          <w:rFonts w:cs="Times New Roman" w:ascii="Times New Roman" w:hAnsi="Times New Roman"/>
          <w:i/>
          <w:iCs/>
          <w:sz w:val="20"/>
          <w:szCs w:val="20"/>
          <w:lang w:val="sr-RS"/>
        </w:rPr>
        <w:t>Српског медицинског часописа Лекарске коморе</w:t>
      </w:r>
      <w:r>
        <w:rPr>
          <w:rFonts w:cs="Times New Roman" w:ascii="Times New Roman" w:hAnsi="Times New Roman"/>
          <w:sz w:val="20"/>
          <w:szCs w:val="20"/>
          <w:lang w:val="sr-RS"/>
        </w:rPr>
        <w:t>, врсте радова који се у Часопису објављују и главне теме и области које Часопис обухвата.</w:t>
      </w:r>
    </w:p>
    <w:p>
      <w:pPr>
        <w:pStyle w:val="Normal"/>
        <w:jc w:val="both"/>
        <w:rPr>
          <w:rStyle w:val="StrongEmphasis"/>
          <w:rFonts w:ascii="Times New Roman" w:hAnsi="Times New Roman" w:cs="Times New Roman"/>
          <w:b w:val="false"/>
          <w:b w:val="false"/>
          <w:bCs w:val="false"/>
          <w:sz w:val="20"/>
          <w:szCs w:val="20"/>
          <w:lang w:val="sr-RS"/>
        </w:rPr>
      </w:pPr>
      <w:r>
        <w:rPr>
          <w:rFonts w:cs="Times New Roman" w:ascii="Times New Roman" w:hAnsi="Times New Roman"/>
          <w:sz w:val="20"/>
          <w:szCs w:val="20"/>
          <w:lang w:val="sr-RS"/>
        </w:rPr>
        <w:tab/>
        <w:t xml:space="preserve">Рад </w:t>
      </w:r>
      <w:r>
        <w:rPr>
          <w:rFonts w:cs="Times New Roman" w:ascii="Times New Roman" w:hAnsi="Times New Roman"/>
          <w:i/>
          <w:iCs/>
          <w:sz w:val="20"/>
          <w:szCs w:val="20"/>
          <w:lang w:val="sr-RS"/>
        </w:rPr>
        <w:t>An interdisciplinary interactive tool for promoting student motivation and improved group dynamics in EMP courses</w:t>
      </w:r>
      <w:r>
        <w:rPr>
          <w:rFonts w:cs="Times New Roman" w:ascii="Times New Roman" w:hAnsi="Times New Roman"/>
          <w:sz w:val="20"/>
          <w:szCs w:val="20"/>
          <w:lang w:val="sr-RS"/>
        </w:rPr>
        <w:t xml:space="preserve"> приказује филмски пројекат који су, у више наврата, под руководством наставника Биљане Вукчевић Лацковић, студенти друге године медицине (</w:t>
      </w:r>
      <w:r>
        <w:rPr>
          <w:rStyle w:val="StrongEmphasis"/>
          <w:rFonts w:cs="Times New Roman" w:ascii="Times New Roman" w:hAnsi="Times New Roman"/>
          <w:b w:val="false"/>
          <w:bCs w:val="false"/>
          <w:sz w:val="20"/>
          <w:szCs w:val="20"/>
          <w:lang w:val="sr-RS"/>
        </w:rPr>
        <w:t>Настава на енглеском језику)</w:t>
      </w:r>
      <w:r>
        <w:rPr>
          <w:rFonts w:cs="Times New Roman" w:ascii="Times New Roman" w:hAnsi="Times New Roman"/>
          <w:sz w:val="20"/>
          <w:szCs w:val="20"/>
          <w:lang w:val="sr-RS"/>
        </w:rPr>
        <w:t xml:space="preserve"> успешно спровели у различитим здравственим/медицинским установама. Наводи се да се пројекат показао изузетно успешним у подизању мотивације студената и унапређивању динамике рада у групи. Рад је приказан на међународној конференцији где је од стране појединих студената, учесника пројекта, оцењен као изузетно искуство у учењу, чак једно од најупечатљивијих искустава током студија.  </w:t>
      </w:r>
    </w:p>
    <w:p>
      <w:pPr>
        <w:pStyle w:val="Normal"/>
        <w:ind w:firstLine="720"/>
        <w:jc w:val="both"/>
        <w:rPr>
          <w:rStyle w:val="StrongEmphasis"/>
          <w:rFonts w:ascii="Times New Roman" w:hAnsi="Times New Roman" w:cs="Times New Roman"/>
          <w:b w:val="false"/>
          <w:b w:val="false"/>
          <w:bCs w:val="false"/>
          <w:sz w:val="20"/>
          <w:szCs w:val="20"/>
          <w:highlight w:val="yellow"/>
          <w:lang w:val="sr-RS"/>
        </w:rPr>
      </w:pPr>
      <w:r>
        <w:rPr>
          <w:rStyle w:val="StrongEmphasis"/>
          <w:rFonts w:cs="Times New Roman" w:ascii="Times New Roman" w:hAnsi="Times New Roman"/>
          <w:b w:val="false"/>
          <w:bCs w:val="false"/>
          <w:sz w:val="20"/>
          <w:szCs w:val="20"/>
          <w:lang w:val="sr-RS"/>
        </w:rPr>
        <w:t xml:space="preserve">У раду </w:t>
      </w:r>
      <w:r>
        <w:rPr>
          <w:rStyle w:val="StrongEmphasis"/>
          <w:rFonts w:cs="Times New Roman" w:ascii="Times New Roman" w:hAnsi="Times New Roman"/>
          <w:b w:val="false"/>
          <w:bCs w:val="false"/>
          <w:i/>
          <w:iCs/>
          <w:sz w:val="20"/>
          <w:szCs w:val="20"/>
          <w:lang w:val="sr-RS"/>
        </w:rPr>
        <w:t>Контрастивна анализа латинских термина за означавање хуманих органа и структурних делова тела у анатомској литератури на енглеском и српском језику</w:t>
      </w:r>
      <w:r>
        <w:rPr>
          <w:rStyle w:val="StrongEmphasis"/>
          <w:rFonts w:cs="Times New Roman" w:ascii="Times New Roman" w:hAnsi="Times New Roman"/>
          <w:b w:val="false"/>
          <w:bCs w:val="false"/>
          <w:sz w:val="20"/>
          <w:szCs w:val="20"/>
          <w:lang w:val="sr-RS"/>
        </w:rPr>
        <w:t xml:space="preserve"> ауторка врши детаљну контрастивну анализу употребе латинских термина за означавање хуманих органа и структурних делова тела у анатомској литератури (научни радови, уџбеници и анатомски атласи) на енглеском и српском језику и изводи закључке о степену систематичности употребе термина у енглеској анатомској литератури са једне и српској анатомској литератури са друге стране, те на основу добијених резултата истраживања истиче потребу за систематизацијом анатомске терминологије у литератури на српском језику и предлаже решења за даљи рад у том смислу.    </w:t>
      </w:r>
    </w:p>
    <w:p>
      <w:pPr>
        <w:pStyle w:val="Normal"/>
        <w:ind w:firstLine="720"/>
        <w:jc w:val="both"/>
        <w:rPr/>
      </w:pPr>
      <w:r>
        <w:rPr>
          <w:rStyle w:val="StrongEmphasis"/>
          <w:rFonts w:cs="Times New Roman" w:ascii="Times New Roman" w:hAnsi="Times New Roman"/>
          <w:b w:val="false"/>
          <w:bCs w:val="false"/>
          <w:sz w:val="20"/>
          <w:szCs w:val="20"/>
          <w:lang w:val="sr-RS"/>
        </w:rPr>
        <w:t xml:space="preserve">У раду </w:t>
      </w:r>
      <w:r>
        <w:rPr>
          <w:rStyle w:val="StrongEmphasis"/>
          <w:rFonts w:cs="Times New Roman" w:ascii="Times New Roman" w:hAnsi="Times New Roman"/>
          <w:b w:val="false"/>
          <w:bCs w:val="false"/>
          <w:i/>
          <w:iCs/>
          <w:sz w:val="20"/>
          <w:szCs w:val="20"/>
          <w:lang w:val="sr-RS"/>
        </w:rPr>
        <w:t>The Relevance of International Anatomical Terminology Classifications to the Classification of Serbian Anatomical Тerminology</w:t>
      </w:r>
      <w:r>
        <w:rPr>
          <w:rStyle w:val="StrongEmphasis"/>
          <w:rFonts w:cs="Times New Roman" w:ascii="Times New Roman" w:hAnsi="Times New Roman"/>
          <w:b w:val="false"/>
          <w:bCs w:val="false"/>
          <w:sz w:val="20"/>
          <w:szCs w:val="20"/>
          <w:lang w:val="sr-RS"/>
        </w:rPr>
        <w:t xml:space="preserve"> ауторка даје детаљну анализу међународне класификације анатомске терминологије као и различитих националних систематизација. На основу ове анализе издваја значајне аспекте ових систематизација, указује на начине на које се они могу применити на систематизацију српске анатомске терминологије, па скреће пажњу на могуће проблеме у овом процесу, али даје и предлоге за њихово решавање. </w:t>
      </w:r>
    </w:p>
    <w:p>
      <w:pPr>
        <w:pStyle w:val="Normal"/>
        <w:ind w:firstLine="720"/>
        <w:jc w:val="both"/>
        <w:rPr/>
      </w:pPr>
      <w:r>
        <w:rPr>
          <w:rStyle w:val="StrongEmphasis"/>
          <w:rFonts w:cs="Times New Roman" w:ascii="Times New Roman" w:hAnsi="Times New Roman"/>
          <w:b w:val="false"/>
          <w:bCs w:val="false"/>
          <w:sz w:val="20"/>
          <w:szCs w:val="20"/>
          <w:lang w:val="sr-RS"/>
        </w:rPr>
        <w:t xml:space="preserve">Рад </w:t>
      </w:r>
      <w:r>
        <w:rPr>
          <w:rStyle w:val="StrongEmphasis"/>
          <w:rFonts w:cs="Times New Roman" w:ascii="Times New Roman" w:hAnsi="Times New Roman"/>
          <w:b w:val="false"/>
          <w:bCs w:val="false"/>
          <w:i/>
          <w:iCs/>
          <w:sz w:val="20"/>
          <w:szCs w:val="20"/>
          <w:lang w:val="sr-RS"/>
        </w:rPr>
        <w:t>Primena mapa uma u nastavi medicinskog engleskog jezika struke</w:t>
      </w:r>
      <w:r>
        <w:rPr>
          <w:rStyle w:val="StrongEmphasis"/>
          <w:rFonts w:cs="Times New Roman" w:ascii="Times New Roman" w:hAnsi="Times New Roman"/>
          <w:b w:val="false"/>
          <w:bCs w:val="false"/>
          <w:sz w:val="20"/>
          <w:szCs w:val="20"/>
          <w:lang w:val="sr-RS"/>
        </w:rPr>
        <w:t xml:space="preserve"> описује примену технике мапа ума у настави језика струке у контексту великих група студената неуједначеног нивоа знања. Описано истраживање и његови резултати потврђују применљивост ове технике у датом контексту уз позитивне резултате у учењу. </w:t>
      </w:r>
    </w:p>
    <w:p>
      <w:pPr>
        <w:pStyle w:val="Normal"/>
        <w:ind w:firstLine="720"/>
        <w:jc w:val="both"/>
        <w:rPr/>
      </w:pPr>
      <w:r>
        <w:rPr>
          <w:rStyle w:val="StrongEmphasis"/>
          <w:rFonts w:cs="Times New Roman" w:ascii="Times New Roman" w:hAnsi="Times New Roman"/>
          <w:b w:val="false"/>
          <w:bCs w:val="false"/>
          <w:sz w:val="20"/>
          <w:szCs w:val="20"/>
          <w:lang w:val="sr-RS"/>
        </w:rPr>
        <w:t xml:space="preserve">Рад </w:t>
      </w:r>
      <w:r>
        <w:rPr>
          <w:rStyle w:val="StrongEmphasis"/>
          <w:rFonts w:cs="Times New Roman" w:ascii="Times New Roman" w:hAnsi="Times New Roman"/>
          <w:b w:val="false"/>
          <w:bCs w:val="false"/>
          <w:i/>
          <w:iCs/>
          <w:sz w:val="20"/>
          <w:szCs w:val="20"/>
          <w:lang w:val="sr-RS"/>
        </w:rPr>
        <w:t>IEOP (Intensive English and Orientation Program) - a Potential Model for Elective ESP Courses</w:t>
      </w:r>
      <w:r>
        <w:rPr>
          <w:rStyle w:val="StrongEmphasis"/>
          <w:rFonts w:cs="Times New Roman" w:ascii="Times New Roman" w:hAnsi="Times New Roman"/>
          <w:b w:val="false"/>
          <w:bCs w:val="false"/>
          <w:sz w:val="20"/>
          <w:szCs w:val="20"/>
          <w:lang w:val="sr-RS"/>
        </w:rPr>
        <w:t xml:space="preserve"> описује модел програма интензивног једногодишњег учења енглеског језика који се примењује на Државном универзитету Ајове, САД, а који је осмишљен за потребе страних студената. Ауторка описујући овај програм, који је имала прилике да прати и да у оквиру њега уједно  волонтерски ради са студентима током једног семестра, издваја оне његове аспекте који се могу применити на наставу језика струке на Универзитету у Београду. </w:t>
      </w:r>
    </w:p>
    <w:p>
      <w:pPr>
        <w:pStyle w:val="Normal"/>
        <w:ind w:firstLine="720"/>
        <w:jc w:val="both"/>
        <w:rPr/>
      </w:pPr>
      <w:r>
        <w:rPr>
          <w:rStyle w:val="StrongEmphasis"/>
          <w:rFonts w:cs="Times New Roman" w:ascii="Times New Roman" w:hAnsi="Times New Roman"/>
          <w:b w:val="false"/>
          <w:bCs w:val="false"/>
          <w:sz w:val="20"/>
          <w:szCs w:val="20"/>
          <w:lang w:val="sr-RS"/>
        </w:rPr>
        <w:t xml:space="preserve">Приручник за студенте медицине и сродних наука </w:t>
      </w:r>
      <w:r>
        <w:rPr>
          <w:rStyle w:val="StrongEmphasis"/>
          <w:rFonts w:cs="Times New Roman" w:ascii="Times New Roman" w:hAnsi="Times New Roman"/>
          <w:b w:val="false"/>
          <w:bCs w:val="false"/>
          <w:i/>
          <w:iCs/>
          <w:sz w:val="20"/>
          <w:szCs w:val="20"/>
          <w:lang w:val="sr-RS"/>
        </w:rPr>
        <w:t>Concise English Grammar for Students of Medicine and Related Sciences I</w:t>
      </w:r>
      <w:r>
        <w:rPr>
          <w:rStyle w:val="StrongEmphasis"/>
          <w:rFonts w:cs="Times New Roman" w:ascii="Times New Roman" w:hAnsi="Times New Roman"/>
          <w:b w:val="false"/>
          <w:bCs w:val="false"/>
          <w:sz w:val="20"/>
          <w:szCs w:val="20"/>
          <w:lang w:val="sr-RS"/>
        </w:rPr>
        <w:t xml:space="preserve"> је први део концизне, јасно организоване и практично осмишљене граматике енглеског језика, са примерима и вежбањима у електронском облику. Приручник је прилагођен студентима медицине и у настави на Медицинском факултету у Београду се примењује од 2017. године као један од наслова на списку обавезне литературе.   </w:t>
      </w:r>
    </w:p>
    <w:p>
      <w:pPr>
        <w:pStyle w:val="Normal"/>
        <w:ind w:firstLine="720"/>
        <w:jc w:val="both"/>
        <w:rPr/>
      </w:pPr>
      <w:r>
        <w:rPr>
          <w:rStyle w:val="StrongEmphasis"/>
          <w:rFonts w:cs="Times New Roman" w:ascii="Times New Roman" w:hAnsi="Times New Roman"/>
          <w:b w:val="false"/>
          <w:bCs w:val="false"/>
          <w:sz w:val="20"/>
          <w:szCs w:val="20"/>
          <w:lang w:val="sr-RS"/>
        </w:rPr>
        <w:t xml:space="preserve">У раду </w:t>
      </w:r>
      <w:r>
        <w:rPr>
          <w:rStyle w:val="StrongEmphasis"/>
          <w:rFonts w:cs="Times New Roman" w:ascii="Times New Roman" w:hAnsi="Times New Roman"/>
          <w:b w:val="false"/>
          <w:bCs w:val="false"/>
          <w:i/>
          <w:iCs/>
          <w:sz w:val="20"/>
          <w:szCs w:val="20"/>
          <w:lang w:val="sr-RS"/>
        </w:rPr>
        <w:t>Nova vrsta interaktivne gramatike za potrebe nastave jezika struke</w:t>
      </w:r>
      <w:r>
        <w:rPr>
          <w:rStyle w:val="StrongEmphasis"/>
          <w:rFonts w:cs="Times New Roman" w:ascii="Times New Roman" w:hAnsi="Times New Roman"/>
          <w:b w:val="false"/>
          <w:bCs w:val="false"/>
          <w:sz w:val="20"/>
          <w:szCs w:val="20"/>
          <w:lang w:val="sr-RS"/>
        </w:rPr>
        <w:t>, ауторка објашњава све предности електронске граматике коју је објавила и даје практична упутства за њену успешну примену у настави и учењу, како за студенте тако и за наставнике.</w:t>
      </w:r>
    </w:p>
    <w:p>
      <w:pPr>
        <w:pStyle w:val="Normal"/>
        <w:ind w:firstLine="720"/>
        <w:jc w:val="both"/>
        <w:rPr/>
      </w:pPr>
      <w:r>
        <w:rPr>
          <w:rStyle w:val="StrongEmphasis"/>
          <w:rFonts w:cs="Times New Roman" w:ascii="Times New Roman" w:hAnsi="Times New Roman"/>
          <w:b w:val="false"/>
          <w:bCs w:val="false"/>
          <w:sz w:val="20"/>
          <w:szCs w:val="20"/>
          <w:lang w:val="sr-RS"/>
        </w:rPr>
        <w:t xml:space="preserve">У раду </w:t>
      </w:r>
      <w:r>
        <w:rPr>
          <w:rStyle w:val="StrongEmphasis"/>
          <w:rFonts w:cs="Times New Roman" w:ascii="Times New Roman" w:hAnsi="Times New Roman"/>
          <w:b w:val="false"/>
          <w:bCs w:val="false"/>
          <w:i/>
          <w:iCs/>
          <w:sz w:val="20"/>
          <w:szCs w:val="20"/>
          <w:lang w:val="sr-RS"/>
        </w:rPr>
        <w:t>A Blended Elective Medical English Course: Practical Implications</w:t>
      </w:r>
      <w:r>
        <w:rPr>
          <w:rStyle w:val="StrongEmphasis"/>
          <w:rFonts w:cs="Times New Roman" w:ascii="Times New Roman" w:hAnsi="Times New Roman"/>
          <w:b w:val="false"/>
          <w:bCs w:val="false"/>
          <w:sz w:val="20"/>
          <w:szCs w:val="20"/>
          <w:lang w:val="sr-RS"/>
        </w:rPr>
        <w:t>, Биљана Вукчевић Лацковић, заједно са коауторком Данком Синадиновић, приказује развој изборног предмета: Енглески језик 4, који се држи на Медицинском факултету у Београду. У раду је описана трансформација курса који је од класичног претворен у курс који представља спој онлајн наставе и класичне наставе уз примену иновативних техника и метода. Истакнуте су предности оваквог курса, поготово за потребе изборне наставе.</w:t>
      </w:r>
    </w:p>
    <w:p>
      <w:pPr>
        <w:pStyle w:val="Normal"/>
        <w:ind w:firstLine="720"/>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 xml:space="preserve">Рад </w:t>
      </w:r>
      <w:r>
        <w:rPr>
          <w:rStyle w:val="StrongEmphasis"/>
          <w:rFonts w:cs="Times New Roman" w:ascii="Times New Roman" w:hAnsi="Times New Roman"/>
          <w:b w:val="false"/>
          <w:bCs w:val="false"/>
          <w:i/>
          <w:iCs/>
          <w:sz w:val="20"/>
          <w:szCs w:val="20"/>
          <w:lang w:val="sr-RS"/>
        </w:rPr>
        <w:t>Primena mapa uma u učenju i vežbanju gramatike kroz obradu tematskih nastavnih jedinica u okviru nastave engleskog jezika medicinske struke</w:t>
      </w:r>
      <w:r>
        <w:rPr>
          <w:rStyle w:val="StrongEmphasis"/>
          <w:rFonts w:cs="Times New Roman" w:ascii="Times New Roman" w:hAnsi="Times New Roman"/>
          <w:b w:val="false"/>
          <w:bCs w:val="false"/>
          <w:sz w:val="20"/>
          <w:szCs w:val="20"/>
          <w:lang w:val="sr-RS"/>
        </w:rPr>
        <w:t xml:space="preserve"> даје нови поглед на тему примене технике мапе у контексту наставе језика медицинске струке на Медицинском факултету у Београду, са посебним освртом на применљивост ове технике у настави и усвајању знања у области граматике енглеског језика.  </w:t>
      </w:r>
    </w:p>
    <w:p>
      <w:pPr>
        <w:pStyle w:val="Normal"/>
        <w:ind w:firstLine="720"/>
        <w:jc w:val="both"/>
        <w:rPr/>
      </w:pPr>
      <w:r>
        <w:rPr>
          <w:rStyle w:val="StrongEmphasis"/>
          <w:rFonts w:cs="Times New Roman" w:ascii="Times New Roman" w:hAnsi="Times New Roman"/>
          <w:b w:val="false"/>
          <w:bCs w:val="false"/>
          <w:sz w:val="20"/>
          <w:szCs w:val="20"/>
          <w:lang w:val="sr-RS"/>
        </w:rPr>
        <w:t xml:space="preserve">Издања: </w:t>
      </w:r>
      <w:r>
        <w:rPr>
          <w:rStyle w:val="StrongEmphasis"/>
          <w:rFonts w:cs="Times New Roman" w:ascii="Times New Roman" w:hAnsi="Times New Roman"/>
          <w:b w:val="false"/>
          <w:bCs w:val="false"/>
          <w:i/>
          <w:iCs/>
          <w:sz w:val="20"/>
          <w:szCs w:val="20"/>
          <w:lang w:val="sr-RS"/>
        </w:rPr>
        <w:t xml:space="preserve">Jednаkost u učionici </w:t>
      </w:r>
      <w:r>
        <w:rPr>
          <w:rStyle w:val="StrongEmphasis"/>
          <w:rFonts w:cs="Times New Roman" w:ascii="Times New Roman" w:hAnsi="Times New Roman"/>
          <w:b w:val="false"/>
          <w:bCs w:val="false"/>
          <w:sz w:val="20"/>
          <w:szCs w:val="20"/>
          <w:lang w:val="sr-RS"/>
        </w:rPr>
        <w:t xml:space="preserve">и </w:t>
      </w:r>
      <w:r>
        <w:rPr>
          <w:rStyle w:val="StrongEmphasis"/>
          <w:rFonts w:cs="Times New Roman" w:ascii="Times New Roman" w:hAnsi="Times New Roman"/>
          <w:b w:val="false"/>
          <w:bCs w:val="false"/>
          <w:i/>
          <w:iCs/>
          <w:sz w:val="20"/>
          <w:szCs w:val="20"/>
          <w:lang w:val="sr-RS"/>
        </w:rPr>
        <w:t xml:space="preserve">Equality in the Classroom </w:t>
      </w:r>
      <w:r>
        <w:rPr>
          <w:rStyle w:val="StrongEmphasis"/>
          <w:rFonts w:cs="Times New Roman" w:ascii="Times New Roman" w:hAnsi="Times New Roman"/>
          <w:b w:val="false"/>
          <w:bCs w:val="false"/>
          <w:sz w:val="20"/>
          <w:szCs w:val="20"/>
          <w:lang w:val="sr-RS"/>
        </w:rPr>
        <w:t>обједињују искуства учитеља и наставника из Србије и Црне Горе, на различитим нивоима основног и средњег образовања у области промовисања једнакости у учионици. Описана су искуства и у руралним и у урбаним срединама, у мањим и већим школама, као и различити аспекти у промовисању једнакости: мањине, род, социјална једнакост, инклузија и др.</w:t>
      </w:r>
    </w:p>
    <w:p>
      <w:pPr>
        <w:pStyle w:val="Normal"/>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ab/>
        <w:t xml:space="preserve">У раду </w:t>
      </w:r>
      <w:r>
        <w:rPr>
          <w:rStyle w:val="StrongEmphasis"/>
          <w:rFonts w:cs="Times New Roman" w:ascii="Times New Roman" w:hAnsi="Times New Roman"/>
          <w:b w:val="false"/>
          <w:bCs w:val="false"/>
          <w:i/>
          <w:iCs/>
          <w:sz w:val="20"/>
          <w:szCs w:val="20"/>
          <w:lang w:val="sr-RS"/>
        </w:rPr>
        <w:t>Planning the Obvious</w:t>
      </w:r>
      <w:r>
        <w:rPr>
          <w:rStyle w:val="StrongEmphasis"/>
          <w:rFonts w:cs="Times New Roman" w:ascii="Times New Roman" w:hAnsi="Times New Roman"/>
          <w:b w:val="false"/>
          <w:bCs w:val="false"/>
          <w:sz w:val="20"/>
          <w:szCs w:val="20"/>
          <w:lang w:val="sr-RS"/>
        </w:rPr>
        <w:t xml:space="preserve"> аутор даје детаљну анализу организације семинара, радионица, конференција и других скупова и истиче значај добре припреме за максималан успех оваквих догађаја. Рад са једне стране ставља нагласак на квалитетну припрему самог стручног садржаја скупа а са друге на  техничко и организационо планирање и истиче начине за предупређивање могућих пропуста. Овај рад на једном месту обједињује све битне аспекте успешне припреме за различите скупове који имају за циљ стицање нових знања.</w:t>
      </w:r>
    </w:p>
    <w:p>
      <w:pPr>
        <w:pStyle w:val="Normal"/>
        <w:ind w:firstLine="720"/>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 xml:space="preserve">У раду </w:t>
      </w:r>
      <w:r>
        <w:rPr>
          <w:rStyle w:val="StrongEmphasis"/>
          <w:rFonts w:cs="Times New Roman" w:ascii="Times New Roman" w:hAnsi="Times New Roman"/>
          <w:b w:val="false"/>
          <w:bCs w:val="false"/>
          <w:i/>
          <w:iCs/>
          <w:sz w:val="20"/>
          <w:szCs w:val="20"/>
          <w:lang w:val="sr-RS"/>
        </w:rPr>
        <w:t>Let’s Learn and Play</w:t>
      </w:r>
      <w:r>
        <w:rPr>
          <w:rStyle w:val="StrongEmphasis"/>
          <w:rFonts w:cs="Times New Roman" w:ascii="Times New Roman" w:hAnsi="Times New Roman"/>
          <w:b w:val="false"/>
          <w:bCs w:val="false"/>
          <w:sz w:val="20"/>
          <w:szCs w:val="20"/>
          <w:lang w:val="sr-RS"/>
        </w:rPr>
        <w:t xml:space="preserve"> ауторка наводи низ активности које се користе у настави, на семинарима, радионицама и сл. у циљу лакшег усвајања нових знања и иновативнијег приступа  учењу. Ауторка објашњава применљивост ових активности у различитим контекстима учења и на различите врсте наставних и других садржаја.</w:t>
      </w:r>
    </w:p>
    <w:p>
      <w:pPr>
        <w:pStyle w:val="Normal"/>
        <w:ind w:firstLine="720"/>
        <w:jc w:val="both"/>
        <w:rPr/>
      </w:pPr>
      <w:r>
        <w:rPr>
          <w:rStyle w:val="StrongEmphasis"/>
          <w:rFonts w:cs="Times New Roman" w:ascii="Times New Roman" w:hAnsi="Times New Roman"/>
          <w:b w:val="false"/>
          <w:bCs w:val="false"/>
          <w:sz w:val="20"/>
          <w:szCs w:val="20"/>
          <w:lang w:val="sr-RS"/>
        </w:rPr>
        <w:t>Изузетно великим обимом и показаним квалитетом стручних превода и лектура, нарочито оних у области медицине, којих је највише, Биљана Вукчевић Лацковић даје значајан допринос развоју медицинске науке.</w:t>
      </w:r>
    </w:p>
    <w:p>
      <w:pPr>
        <w:pStyle w:val="Normal"/>
        <w:ind w:firstLine="720"/>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pPr>
      <w:r>
        <w:rPr>
          <w:rStyle w:val="StrongEmphasis"/>
          <w:rFonts w:cs="Times New Roman" w:ascii="Times New Roman" w:hAnsi="Times New Roman"/>
          <w:b w:val="false"/>
          <w:bCs w:val="false"/>
          <w:sz w:val="20"/>
          <w:szCs w:val="20"/>
          <w:lang w:val="sr-RS"/>
        </w:rPr>
        <w:t>ОЦЕНА О АНГАЖОВАЊУ У РАЗВОЈУ НАСТАВЕ И ДРУГИХ ДЕЛАТНОСТИ ВИСОКОШКОЛСКЕ УСТАНОВЕ</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ind w:firstLine="720"/>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Биљана Вукчевић Лацковић веома савесно изводи наставу на Катедри хуманистичких наука. Показала је иницијативу увођењем иновативних садржаја и приступа у наставу енглеског језика на Медицинском факултету подстичући студенте да учествују у разним активностима и пројектима. Израдом приручника за студенте медицине и сродних наука дала је вредан допринос настави енглеског језика на Медицинском факултету и показала способност за унапређење наставног процеса. Осмислила је нове садржаје и осавременила форме изборних предмета. Својим ангажовањем и идејама допринела је унапређењу наставе енглеског језика на Факултету. Учествовала је као предавач на обукама за студенте Медицинског факултета, а једну од тих обука је сама осмислила и спровела. Похађала је и обуку за онлајн наставу у јулу 2020. године. Ангажовањем у онлајн настави показала је спремност да се брзо прилагоди новом моделу наставе и да све садржаје на неколико курсева, без икаквог одлагања, и уз одржавање доброг квалитета, прилагоди новим оквирима, користећи све доступне ресурсе и изналазећи за то потребна решења.</w:t>
      </w:r>
    </w:p>
    <w:p>
      <w:pPr>
        <w:pStyle w:val="Normal"/>
        <w:ind w:firstLine="720"/>
        <w:jc w:val="both"/>
        <w:rPr/>
      </w:pPr>
      <w:r>
        <w:rPr>
          <w:rStyle w:val="StrongEmphasis"/>
          <w:rFonts w:cs="Times New Roman" w:ascii="Times New Roman" w:hAnsi="Times New Roman"/>
          <w:b w:val="false"/>
          <w:bCs w:val="false"/>
          <w:sz w:val="20"/>
          <w:szCs w:val="20"/>
          <w:lang w:val="sr-RS"/>
        </w:rPr>
        <w:t xml:space="preserve">Наставник Биљана Вукчевић Лацковић је </w:t>
      </w:r>
      <w:bookmarkStart w:id="15" w:name="_Hlk186802904"/>
      <w:r>
        <w:rPr>
          <w:rStyle w:val="StrongEmphasis"/>
          <w:rFonts w:cs="Times New Roman" w:ascii="Times New Roman" w:hAnsi="Times New Roman"/>
          <w:b w:val="false"/>
          <w:bCs w:val="false"/>
          <w:sz w:val="20"/>
          <w:szCs w:val="20"/>
          <w:lang w:val="sr-RS"/>
        </w:rPr>
        <w:t xml:space="preserve">један од аутора и предавача три програма КМЕ акредитованих од стране Медицинског факултета: </w:t>
      </w:r>
      <w:r>
        <w:rPr>
          <w:rStyle w:val="StrongEmphasis"/>
          <w:rFonts w:cs="Times New Roman" w:ascii="Times New Roman" w:hAnsi="Times New Roman"/>
          <w:b w:val="false"/>
          <w:bCs w:val="false"/>
          <w:i/>
          <w:iCs/>
          <w:sz w:val="20"/>
          <w:szCs w:val="20"/>
          <w:lang w:val="sr-RS"/>
        </w:rPr>
        <w:t>Писање радне биографије, мотивационог писма и излагачког есеја на енглеском језику</w:t>
      </w:r>
      <w:r>
        <w:rPr>
          <w:rStyle w:val="StrongEmphasis"/>
          <w:rFonts w:cs="Times New Roman" w:ascii="Times New Roman" w:hAnsi="Times New Roman"/>
          <w:b w:val="false"/>
          <w:bCs w:val="false"/>
          <w:sz w:val="20"/>
          <w:szCs w:val="20"/>
          <w:lang w:val="sr-RS"/>
        </w:rPr>
        <w:t xml:space="preserve">, </w:t>
      </w:r>
      <w:r>
        <w:rPr>
          <w:rStyle w:val="StrongEmphasis"/>
          <w:rFonts w:cs="Times New Roman" w:ascii="Times New Roman" w:hAnsi="Times New Roman"/>
          <w:b w:val="false"/>
          <w:bCs w:val="false"/>
          <w:i/>
          <w:iCs/>
          <w:sz w:val="20"/>
          <w:szCs w:val="20"/>
          <w:lang w:val="sr-RS"/>
        </w:rPr>
        <w:t>Израда и излагање конференцијских презентација и конференцијских постера на енглеском језику</w:t>
      </w:r>
      <w:r>
        <w:rPr>
          <w:rStyle w:val="StrongEmphasis"/>
          <w:rFonts w:cs="Times New Roman" w:ascii="Times New Roman" w:hAnsi="Times New Roman"/>
          <w:b w:val="false"/>
          <w:bCs w:val="false"/>
          <w:sz w:val="20"/>
          <w:szCs w:val="20"/>
          <w:lang w:val="sr-RS"/>
        </w:rPr>
        <w:t xml:space="preserve">,  </w:t>
      </w:r>
      <w:r>
        <w:rPr>
          <w:rStyle w:val="StrongEmphasis"/>
          <w:rFonts w:cs="Times New Roman" w:ascii="Times New Roman" w:hAnsi="Times New Roman"/>
          <w:b w:val="false"/>
          <w:bCs w:val="false"/>
          <w:i/>
          <w:iCs/>
          <w:sz w:val="20"/>
          <w:szCs w:val="20"/>
          <w:lang w:val="sr-RS"/>
        </w:rPr>
        <w:t>Писање научних радова на енглеском језику</w:t>
      </w:r>
      <w:r>
        <w:rPr>
          <w:rStyle w:val="StrongEmphasis"/>
          <w:rFonts w:cs="Times New Roman" w:ascii="Times New Roman" w:hAnsi="Times New Roman"/>
          <w:b w:val="false"/>
          <w:bCs w:val="false"/>
          <w:sz w:val="20"/>
          <w:szCs w:val="20"/>
          <w:lang w:val="sr-RS"/>
        </w:rPr>
        <w:t>.</w:t>
      </w:r>
      <w:bookmarkEnd w:id="15"/>
    </w:p>
    <w:p>
      <w:pPr>
        <w:pStyle w:val="Normal"/>
        <w:ind w:firstLine="720"/>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Укључена је у пројекат МФУБ „Истраживање здравствених система, и моделовање доказа, алата и интервенција за унапређење здравствене правичности” (451-03-47/2023-01/200110).</w:t>
      </w:r>
    </w:p>
    <w:p>
      <w:pPr>
        <w:pStyle w:val="Normal"/>
        <w:ind w:firstLine="720"/>
        <w:jc w:val="both"/>
        <w:rPr>
          <w:rStyle w:val="StrongEmphasis"/>
          <w:rFonts w:ascii="Times New Roman" w:hAnsi="Times New Roman" w:cs="Times New Roman"/>
          <w:b w:val="false"/>
          <w:b w:val="false"/>
          <w:bCs w:val="false"/>
          <w:sz w:val="20"/>
          <w:szCs w:val="20"/>
        </w:rPr>
      </w:pPr>
      <w:r>
        <w:rPr>
          <w:rStyle w:val="StrongEmphasis"/>
          <w:rFonts w:cs="Times New Roman" w:ascii="Times New Roman" w:hAnsi="Times New Roman"/>
          <w:b w:val="false"/>
          <w:bCs w:val="false"/>
          <w:sz w:val="20"/>
          <w:szCs w:val="20"/>
          <w:lang w:val="sr-RS"/>
        </w:rPr>
        <w:t xml:space="preserve">Биљана Вукчевић Лацковић је члан професионалних и стручних удружења. Објавила је и неколико новинских чланака у </w:t>
      </w:r>
      <w:r>
        <w:rPr>
          <w:rStyle w:val="StrongEmphasis"/>
          <w:rFonts w:cs="Times New Roman" w:ascii="Times New Roman" w:hAnsi="Times New Roman"/>
          <w:b w:val="false"/>
          <w:bCs w:val="false"/>
          <w:i/>
          <w:iCs/>
          <w:sz w:val="20"/>
          <w:szCs w:val="20"/>
          <w:lang w:val="sr-RS"/>
        </w:rPr>
        <w:t>Просветном прегледу</w:t>
      </w:r>
      <w:r>
        <w:rPr>
          <w:rStyle w:val="StrongEmphasis"/>
          <w:rFonts w:cs="Times New Roman" w:ascii="Times New Roman" w:hAnsi="Times New Roman"/>
          <w:b w:val="false"/>
          <w:bCs w:val="false"/>
          <w:sz w:val="20"/>
          <w:szCs w:val="20"/>
          <w:lang w:val="sr-RS"/>
        </w:rPr>
        <w:t xml:space="preserve"> и тиме показала интересовање не само за ужу струку већ и за унапређење самог наставног процеса.</w:t>
      </w:r>
    </w:p>
    <w:p>
      <w:pPr>
        <w:pStyle w:val="Normal"/>
        <w:ind w:firstLine="720"/>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Активно учествује у раду Катедре. Израдила је интерни правилник о организацији и спровођењу испита за потребе Катедре.</w:t>
      </w:r>
    </w:p>
    <w:p>
      <w:pPr>
        <w:pStyle w:val="Normal"/>
        <w:ind w:firstLine="720"/>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sz w:val="20"/>
          <w:szCs w:val="20"/>
          <w:lang w:val="sr-RS"/>
        </w:rPr>
      </w:pPr>
      <w:r>
        <w:rPr>
          <w:rStyle w:val="StrongEmphasis"/>
          <w:rFonts w:cs="Times New Roman" w:ascii="Times New Roman" w:hAnsi="Times New Roman"/>
          <w:sz w:val="20"/>
          <w:szCs w:val="20"/>
          <w:lang w:val="sr-RS"/>
        </w:rPr>
        <w:t xml:space="preserve">ИЗБОРНИ УСЛОВИ ЗА ИЗБОР НАСТАВНИКА СТРАНОГ ЈЕЗИКА </w:t>
      </w:r>
    </w:p>
    <w:p>
      <w:pPr>
        <w:pStyle w:val="Normal"/>
        <w:jc w:val="both"/>
        <w:rPr>
          <w:rStyle w:val="StrongEmphasis"/>
          <w:rFonts w:ascii="Times New Roman" w:hAnsi="Times New Roman" w:cs="Times New Roman"/>
          <w:sz w:val="20"/>
          <w:szCs w:val="20"/>
          <w:lang w:val="sr-RS"/>
        </w:rPr>
      </w:pPr>
      <w:r>
        <w:rPr/>
      </w:r>
    </w:p>
    <w:p>
      <w:pPr>
        <w:pStyle w:val="Normal"/>
        <w:jc w:val="both"/>
        <w:rPr/>
      </w:pPr>
      <w:r>
        <w:rPr>
          <w:rStyle w:val="StrongEmphasis"/>
          <w:rFonts w:cs="Times New Roman" w:ascii="Times New Roman" w:hAnsi="Times New Roman"/>
          <w:sz w:val="20"/>
          <w:szCs w:val="20"/>
          <w:lang w:val="sr-RS"/>
        </w:rPr>
        <w:t xml:space="preserve">1) Стручно-професионални допринос </w:t>
      </w:r>
    </w:p>
    <w:p>
      <w:pPr>
        <w:pStyle w:val="Normal"/>
        <w:jc w:val="both"/>
        <w:rPr>
          <w:rStyle w:val="StrongEmphasis"/>
          <w:rFonts w:ascii="Times New Roman" w:hAnsi="Times New Roman" w:cs="Times New Roman"/>
          <w:sz w:val="20"/>
          <w:szCs w:val="20"/>
          <w:lang w:val="sr-RS"/>
        </w:rPr>
      </w:pPr>
      <w:r>
        <w:rPr/>
      </w:r>
    </w:p>
    <w:p>
      <w:pPr>
        <w:pStyle w:val="Normal"/>
        <w:jc w:val="both"/>
        <w:rPr/>
      </w:pPr>
      <w:r>
        <w:rPr>
          <w:rStyle w:val="StrongEmphasis"/>
          <w:rFonts w:cs="Times New Roman" w:ascii="Times New Roman" w:hAnsi="Times New Roman"/>
          <w:sz w:val="20"/>
          <w:szCs w:val="20"/>
          <w:lang w:val="sr-RS"/>
        </w:rPr>
        <w:t>1.4 Руководилац или сарадник на домаћим и међународним научним пројектима</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Члан пројектног тима на пројекту МФУБ “Истраживање здравствених система, и моделовање доказа, алата и интервенција за унапређење здравствене правичности” (451-03-47/2023-01/200110).</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pPr>
      <w:r>
        <w:rPr>
          <w:rStyle w:val="StrongEmphasis"/>
          <w:rFonts w:cs="Times New Roman" w:ascii="Times New Roman" w:hAnsi="Times New Roman"/>
          <w:sz w:val="20"/>
          <w:szCs w:val="20"/>
          <w:lang w:val="sr-RS"/>
        </w:rPr>
        <w:t>2) Допринос академској и широј заједници</w:t>
      </w:r>
    </w:p>
    <w:p>
      <w:pPr>
        <w:pStyle w:val="Normal"/>
        <w:jc w:val="both"/>
        <w:rPr>
          <w:rStyle w:val="StrongEmphasis"/>
          <w:rFonts w:ascii="Times New Roman" w:hAnsi="Times New Roman" w:cs="Times New Roman"/>
          <w:sz w:val="20"/>
          <w:szCs w:val="20"/>
          <w:lang w:val="sr-RS"/>
        </w:rPr>
      </w:pPr>
      <w:r>
        <w:rPr/>
      </w:r>
    </w:p>
    <w:p>
      <w:pPr>
        <w:pStyle w:val="Normal"/>
        <w:jc w:val="both"/>
        <w:rPr/>
      </w:pPr>
      <w:r>
        <w:rPr>
          <w:rStyle w:val="StrongEmphasis"/>
          <w:rFonts w:cs="Times New Roman" w:ascii="Times New Roman" w:hAnsi="Times New Roman"/>
          <w:sz w:val="20"/>
          <w:szCs w:val="20"/>
          <w:lang w:val="sr-RS"/>
        </w:rPr>
        <w:t>2.2  Председник или члан органа управљања, стручног органа или комисија на факултету или универзитету у земљи или иностранству</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numPr>
          <w:ilvl w:val="0"/>
          <w:numId w:val="3"/>
        </w:numPr>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Стручни органи на факултету: члан Катедре хуманистичких наука Медицинског факултета Универзитета у Београду</w:t>
      </w:r>
    </w:p>
    <w:p>
      <w:pPr>
        <w:pStyle w:val="Normal"/>
        <w:numPr>
          <w:ilvl w:val="0"/>
          <w:numId w:val="3"/>
        </w:numPr>
        <w:jc w:val="both"/>
        <w:rPr/>
      </w:pPr>
      <w:r>
        <w:rPr>
          <w:rStyle w:val="StrongEmphasis"/>
          <w:rFonts w:cs="Times New Roman" w:ascii="Times New Roman" w:hAnsi="Times New Roman"/>
          <w:b w:val="false"/>
          <w:bCs w:val="false"/>
          <w:sz w:val="20"/>
          <w:szCs w:val="20"/>
          <w:lang w:val="sr-RS"/>
        </w:rPr>
        <w:t>Члан Изборног већа Медицинског факултета у Београду</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pPr>
      <w:r>
        <w:rPr>
          <w:rStyle w:val="StrongEmphasis"/>
          <w:rFonts w:cs="Times New Roman" w:ascii="Times New Roman" w:hAnsi="Times New Roman"/>
          <w:sz w:val="20"/>
          <w:szCs w:val="20"/>
          <w:lang w:val="sr-RS"/>
        </w:rPr>
        <w:t>2.4 Учешће у наставним активностима ван студијских програма (перманентно образовање, курсеви у организацији професионалних удружења и институција, програми едукације наставника) или у активностима популаризације науке</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pPr>
      <w:r>
        <w:rPr>
          <w:rStyle w:val="StrongEmphasis"/>
          <w:rFonts w:cs="Times New Roman" w:ascii="Times New Roman" w:hAnsi="Times New Roman"/>
          <w:sz w:val="20"/>
          <w:szCs w:val="20"/>
          <w:lang w:val="sr-RS"/>
        </w:rPr>
        <w:t>а) Програми едукације наставника</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numPr>
          <w:ilvl w:val="0"/>
          <w:numId w:val="6"/>
        </w:numPr>
        <w:jc w:val="both"/>
        <w:rPr>
          <w:rStyle w:val="StrongEmphasis"/>
          <w:rFonts w:ascii="Times New Roman" w:hAnsi="Times New Roman" w:cs="Times New Roman"/>
          <w:b w:val="false"/>
          <w:b w:val="false"/>
          <w:bCs w:val="false"/>
          <w:sz w:val="20"/>
          <w:szCs w:val="20"/>
          <w:lang w:val="sr-RS"/>
        </w:rPr>
      </w:pPr>
      <w:bookmarkStart w:id="16" w:name="_Hlk59355308"/>
      <w:bookmarkEnd w:id="16"/>
      <w:r>
        <w:rPr>
          <w:rStyle w:val="StrongEmphasis"/>
          <w:rFonts w:cs="Times New Roman" w:ascii="Times New Roman" w:hAnsi="Times New Roman"/>
          <w:b w:val="false"/>
          <w:bCs w:val="false"/>
          <w:sz w:val="20"/>
          <w:szCs w:val="20"/>
          <w:lang w:val="sr-RS"/>
        </w:rPr>
        <w:t>Седмодневна обука за употребу платформе за онлајн наставу коју је организовала комисија за онлајн наставу Медицинског факултета у Београду, 6 – 12. јул 2020.</w:t>
      </w:r>
    </w:p>
    <w:p>
      <w:pPr>
        <w:pStyle w:val="Normal"/>
        <w:numPr>
          <w:ilvl w:val="0"/>
          <w:numId w:val="6"/>
        </w:numPr>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i/>
          <w:iCs/>
          <w:sz w:val="20"/>
          <w:szCs w:val="20"/>
          <w:lang w:val="sr-RS"/>
        </w:rPr>
        <w:t>Medical Education Seminar, Satellite Symposium</w:t>
      </w:r>
      <w:r>
        <w:rPr>
          <w:rStyle w:val="StrongEmphasis"/>
          <w:rFonts w:cs="Times New Roman" w:ascii="Times New Roman" w:hAnsi="Times New Roman"/>
          <w:b w:val="false"/>
          <w:bCs w:val="false"/>
          <w:sz w:val="20"/>
          <w:szCs w:val="20"/>
          <w:lang w:val="sr-RS"/>
        </w:rPr>
        <w:t xml:space="preserve">, Медицински факултет у Београду, 12. 10. 2015. Организатори: </w:t>
      </w:r>
      <w:r>
        <w:rPr>
          <w:rStyle w:val="StrongEmphasis"/>
          <w:rFonts w:cs="Times New Roman" w:ascii="Times New Roman" w:hAnsi="Times New Roman"/>
          <w:b w:val="false"/>
          <w:bCs w:val="false"/>
          <w:i/>
          <w:iCs/>
          <w:sz w:val="20"/>
          <w:szCs w:val="20"/>
          <w:lang w:val="sr-RS"/>
        </w:rPr>
        <w:t>Open Medical Institute</w:t>
      </w:r>
      <w:r>
        <w:rPr>
          <w:rStyle w:val="StrongEmphasis"/>
          <w:rFonts w:cs="Times New Roman" w:ascii="Times New Roman" w:hAnsi="Times New Roman"/>
          <w:b w:val="false"/>
          <w:bCs w:val="false"/>
          <w:sz w:val="20"/>
          <w:szCs w:val="20"/>
          <w:lang w:val="sr-RS"/>
        </w:rPr>
        <w:t xml:space="preserve"> и Медицински факултет у Београду под покровитељством Дечије болнице из Филаделфије и Америчко-aустријске фондације  </w:t>
      </w:r>
    </w:p>
    <w:p>
      <w:pPr>
        <w:pStyle w:val="Normal"/>
        <w:numPr>
          <w:ilvl w:val="0"/>
          <w:numId w:val="6"/>
        </w:numPr>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i/>
          <w:iCs/>
          <w:sz w:val="20"/>
          <w:szCs w:val="20"/>
          <w:lang w:val="sr-RS"/>
        </w:rPr>
        <w:t>JFDP (Junior Faculty Development Program)</w:t>
      </w:r>
      <w:r>
        <w:rPr>
          <w:rStyle w:val="StrongEmphasis"/>
          <w:rFonts w:cs="Times New Roman" w:ascii="Times New Roman" w:hAnsi="Times New Roman"/>
          <w:b w:val="false"/>
          <w:bCs w:val="false"/>
          <w:sz w:val="20"/>
          <w:szCs w:val="20"/>
          <w:lang w:val="sr-RS"/>
        </w:rPr>
        <w:t xml:space="preserve"> - летњи семестар школске године 2007/2008. Стипендиста програма на Државном универзитету Савезне Државе Ајове- </w:t>
      </w:r>
      <w:r>
        <w:rPr>
          <w:rStyle w:val="StrongEmphasis"/>
          <w:rFonts w:cs="Times New Roman" w:ascii="Times New Roman" w:hAnsi="Times New Roman"/>
          <w:b w:val="false"/>
          <w:bCs w:val="false"/>
          <w:i/>
          <w:iCs/>
          <w:sz w:val="20"/>
          <w:szCs w:val="20"/>
          <w:lang w:val="sr-RS"/>
        </w:rPr>
        <w:t>Iowa State University (ISU)</w:t>
      </w:r>
      <w:r>
        <w:rPr>
          <w:rStyle w:val="StrongEmphasis"/>
          <w:rFonts w:cs="Times New Roman" w:ascii="Times New Roman" w:hAnsi="Times New Roman"/>
          <w:b w:val="false"/>
          <w:bCs w:val="false"/>
          <w:sz w:val="20"/>
          <w:szCs w:val="20"/>
          <w:lang w:val="sr-RS"/>
        </w:rPr>
        <w:t>. Одржала предавање на тему виокошколског образовања у Србији.</w:t>
      </w:r>
    </w:p>
    <w:p>
      <w:pPr>
        <w:pStyle w:val="Normal"/>
        <w:ind w:left="720" w:hanging="0"/>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pPr>
      <w:r>
        <w:rPr>
          <w:rStyle w:val="StrongEmphasis"/>
          <w:rFonts w:cs="Times New Roman" w:ascii="Times New Roman" w:hAnsi="Times New Roman"/>
          <w:sz w:val="20"/>
          <w:szCs w:val="20"/>
          <w:lang w:val="sr-RS"/>
        </w:rPr>
        <w:t>б) Активности популаризације науке</w:t>
      </w:r>
    </w:p>
    <w:p>
      <w:pPr>
        <w:pStyle w:val="Normal"/>
        <w:jc w:val="both"/>
        <w:rPr/>
      </w:pPr>
      <w:r>
        <w:rPr>
          <w:rStyle w:val="StrongEmphasis"/>
          <w:rFonts w:cs="Times New Roman" w:ascii="Times New Roman" w:hAnsi="Times New Roman"/>
          <w:b w:val="false"/>
          <w:bCs w:val="false"/>
          <w:sz w:val="20"/>
          <w:szCs w:val="20"/>
          <w:lang w:val="sr-RS"/>
        </w:rPr>
        <w:tab/>
        <w:tab/>
      </w:r>
    </w:p>
    <w:p>
      <w:pPr>
        <w:pStyle w:val="Normal"/>
        <w:numPr>
          <w:ilvl w:val="0"/>
          <w:numId w:val="5"/>
        </w:numPr>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 xml:space="preserve">Један од аутора и предавача три програма КМЕ акредитованих од стране Медицинског факултета: </w:t>
      </w:r>
      <w:r>
        <w:rPr>
          <w:rStyle w:val="StrongEmphasis"/>
          <w:rFonts w:cs="Times New Roman" w:ascii="Times New Roman" w:hAnsi="Times New Roman"/>
          <w:b w:val="false"/>
          <w:bCs w:val="false"/>
          <w:i/>
          <w:iCs/>
          <w:sz w:val="20"/>
          <w:szCs w:val="20"/>
          <w:lang w:val="sr-RS"/>
        </w:rPr>
        <w:t>Писање радне биографије, мотивационог писма и излагачког есеја на енглеском језику, Израда и излагање конференцијских презентација и конференцијских постера на енглеском језику,  Писање научних радова на енглеском језику</w:t>
      </w:r>
      <w:r>
        <w:rPr>
          <w:rStyle w:val="StrongEmphasis"/>
          <w:rFonts w:cs="Times New Roman" w:ascii="Times New Roman" w:hAnsi="Times New Roman"/>
          <w:b w:val="false"/>
          <w:bCs w:val="false"/>
          <w:sz w:val="20"/>
          <w:szCs w:val="20"/>
          <w:lang w:val="sr-RS"/>
        </w:rPr>
        <w:t>.</w:t>
      </w:r>
    </w:p>
    <w:p>
      <w:pPr>
        <w:pStyle w:val="Normal"/>
        <w:numPr>
          <w:ilvl w:val="0"/>
          <w:numId w:val="5"/>
        </w:numPr>
        <w:jc w:val="both"/>
        <w:rPr/>
      </w:pPr>
      <w:r>
        <w:rPr>
          <w:rStyle w:val="StrongEmphasis"/>
          <w:rFonts w:cs="Times New Roman" w:ascii="Times New Roman" w:hAnsi="Times New Roman"/>
          <w:b w:val="false"/>
          <w:bCs w:val="false"/>
          <w:sz w:val="20"/>
          <w:szCs w:val="20"/>
          <w:lang w:val="sr-RS"/>
        </w:rPr>
        <w:t xml:space="preserve">Један од предавача на Радионици писања радне биографије и мотивационог писма одржаној 10. маја 2019. године на Медицинском факултету у Београду; </w:t>
      </w:r>
    </w:p>
    <w:p>
      <w:pPr>
        <w:pStyle w:val="Normal"/>
        <w:numPr>
          <w:ilvl w:val="0"/>
          <w:numId w:val="5"/>
        </w:numPr>
        <w:jc w:val="both"/>
        <w:rPr/>
      </w:pPr>
      <w:r>
        <w:rPr>
          <w:rStyle w:val="StrongEmphasis"/>
          <w:rFonts w:cs="Times New Roman" w:ascii="Times New Roman" w:hAnsi="Times New Roman"/>
          <w:b w:val="false"/>
          <w:bCs w:val="false"/>
          <w:sz w:val="20"/>
          <w:szCs w:val="20"/>
          <w:lang w:val="sr-RS"/>
        </w:rPr>
        <w:t xml:space="preserve">Један од предавача на семинару </w:t>
      </w:r>
      <w:r>
        <w:rPr>
          <w:rStyle w:val="StrongEmphasis"/>
          <w:rFonts w:cs="Times New Roman" w:ascii="Times New Roman" w:hAnsi="Times New Roman"/>
          <w:b w:val="false"/>
          <w:bCs w:val="false"/>
          <w:i/>
          <w:iCs/>
          <w:sz w:val="20"/>
          <w:szCs w:val="20"/>
          <w:lang w:val="sr-RS"/>
        </w:rPr>
        <w:t>Могућности примене српског језика у анатомској и клиничкој номенклатури</w:t>
      </w:r>
      <w:r>
        <w:rPr>
          <w:rStyle w:val="StrongEmphasis"/>
          <w:rFonts w:cs="Times New Roman" w:ascii="Times New Roman" w:hAnsi="Times New Roman"/>
          <w:b w:val="false"/>
          <w:bCs w:val="false"/>
          <w:sz w:val="20"/>
          <w:szCs w:val="20"/>
          <w:lang w:val="sr-RS"/>
        </w:rPr>
        <w:t xml:space="preserve">, у оквиру симпозијума </w:t>
      </w:r>
      <w:r>
        <w:rPr>
          <w:rStyle w:val="StrongEmphasis"/>
          <w:rFonts w:cs="Times New Roman" w:ascii="Times New Roman" w:hAnsi="Times New Roman"/>
          <w:b w:val="false"/>
          <w:bCs w:val="false"/>
          <w:i/>
          <w:iCs/>
          <w:sz w:val="20"/>
          <w:szCs w:val="20"/>
          <w:lang w:val="sr-RS"/>
        </w:rPr>
        <w:t>Стремљења и новине у медицини</w:t>
      </w:r>
      <w:r>
        <w:rPr>
          <w:rStyle w:val="StrongEmphasis"/>
          <w:rFonts w:cs="Times New Roman" w:ascii="Times New Roman" w:hAnsi="Times New Roman"/>
          <w:b w:val="false"/>
          <w:bCs w:val="false"/>
          <w:sz w:val="20"/>
          <w:szCs w:val="20"/>
          <w:lang w:val="sr-RS"/>
        </w:rPr>
        <w:t xml:space="preserve">, (Медицински факултет, Београдски универзитет, 11. децембар 2018. године); </w:t>
      </w:r>
    </w:p>
    <w:p>
      <w:pPr>
        <w:pStyle w:val="Normal"/>
        <w:numPr>
          <w:ilvl w:val="0"/>
          <w:numId w:val="5"/>
        </w:numPr>
        <w:jc w:val="both"/>
        <w:rPr/>
      </w:pPr>
      <w:r>
        <w:rPr>
          <w:rStyle w:val="StrongEmphasis"/>
          <w:rFonts w:cs="Times New Roman" w:ascii="Times New Roman" w:hAnsi="Times New Roman"/>
          <w:b w:val="false"/>
          <w:bCs w:val="false"/>
          <w:sz w:val="20"/>
          <w:szCs w:val="20"/>
          <w:lang w:val="sr-RS"/>
        </w:rPr>
        <w:t xml:space="preserve">Самостални и једини аутор и предавач на дводневном семинару- радионици под називом: </w:t>
      </w:r>
      <w:r>
        <w:rPr>
          <w:rStyle w:val="StrongEmphasis"/>
          <w:rFonts w:cs="Times New Roman" w:ascii="Times New Roman" w:hAnsi="Times New Roman"/>
          <w:b w:val="false"/>
          <w:bCs w:val="false"/>
          <w:i/>
          <w:iCs/>
          <w:sz w:val="20"/>
          <w:szCs w:val="20"/>
          <w:lang w:val="sr-RS"/>
        </w:rPr>
        <w:t>Writing Formal E-mails, CVs and Letters of Intent General Rules, Dos and Don’ts, Practical Considerations</w:t>
      </w:r>
      <w:r>
        <w:rPr>
          <w:rStyle w:val="StrongEmphasis"/>
          <w:rFonts w:cs="Times New Roman" w:ascii="Times New Roman" w:hAnsi="Times New Roman"/>
          <w:b w:val="false"/>
          <w:bCs w:val="false"/>
          <w:sz w:val="20"/>
          <w:szCs w:val="20"/>
          <w:lang w:val="sr-RS"/>
        </w:rPr>
        <w:t xml:space="preserve">, 27. и 31. мај 2016., Медицински факултет у Београду, у оквиру пројекта: </w:t>
      </w:r>
      <w:r>
        <w:rPr>
          <w:rStyle w:val="StrongEmphasis"/>
          <w:rFonts w:cs="Times New Roman" w:ascii="Times New Roman" w:hAnsi="Times New Roman"/>
          <w:b w:val="false"/>
          <w:bCs w:val="false"/>
          <w:i/>
          <w:iCs/>
          <w:sz w:val="20"/>
          <w:szCs w:val="20"/>
          <w:lang w:val="sr-RS"/>
        </w:rPr>
        <w:t xml:space="preserve">Med SAP Research Program </w:t>
      </w:r>
      <w:r>
        <w:rPr>
          <w:rStyle w:val="StrongEmphasis"/>
          <w:rFonts w:cs="Times New Roman" w:ascii="Times New Roman" w:hAnsi="Times New Roman"/>
          <w:b w:val="false"/>
          <w:bCs w:val="false"/>
          <w:sz w:val="20"/>
          <w:szCs w:val="20"/>
          <w:lang w:val="sr-RS"/>
        </w:rPr>
        <w:t>који је финансирала Америчка амбасада у Београду, а чији су полазници били студенти Медицинског факултета који су били учесници наведеног пројекта.</w:t>
      </w:r>
    </w:p>
    <w:p>
      <w:pPr>
        <w:pStyle w:val="Normal"/>
        <w:jc w:val="both"/>
        <w:rPr>
          <w:rStyle w:val="StrongEmphasis"/>
          <w:rFonts w:ascii="Times New Roman" w:hAnsi="Times New Roman" w:cs="Times New Roman"/>
          <w:b w:val="false"/>
          <w:b w:val="false"/>
          <w:bCs w:val="false"/>
          <w:sz w:val="20"/>
          <w:szCs w:val="20"/>
          <w:lang w:val="sr-RS"/>
        </w:rPr>
      </w:pPr>
      <w:r>
        <w:rPr/>
      </w:r>
      <w:bookmarkStart w:id="17" w:name="_Hlk59355308"/>
      <w:bookmarkStart w:id="18" w:name="_Hlk59355308"/>
      <w:bookmarkEnd w:id="18"/>
    </w:p>
    <w:p>
      <w:pPr>
        <w:pStyle w:val="Normal"/>
        <w:jc w:val="both"/>
        <w:rPr>
          <w:rStyle w:val="StrongEmphasis"/>
          <w:rFonts w:ascii="Times New Roman" w:hAnsi="Times New Roman" w:cs="Times New Roman"/>
          <w:sz w:val="20"/>
          <w:szCs w:val="20"/>
          <w:lang w:val="sr-RS"/>
        </w:rPr>
      </w:pPr>
      <w:r>
        <w:rPr>
          <w:rStyle w:val="StrongEmphasis"/>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 иностранству</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pPr>
      <w:r>
        <w:rPr>
          <w:rStyle w:val="StrongEmphasis"/>
          <w:rFonts w:cs="Times New Roman" w:ascii="Times New Roman" w:hAnsi="Times New Roman"/>
          <w:sz w:val="20"/>
          <w:szCs w:val="20"/>
          <w:lang w:val="sr-RS"/>
        </w:rPr>
        <w:t>Руковођење или учешће у међународним и домаћим научним или стручним пројектима и студијама</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numPr>
          <w:ilvl w:val="0"/>
          <w:numId w:val="4"/>
        </w:numPr>
        <w:jc w:val="both"/>
        <w:rPr>
          <w:rStyle w:val="StrongEmphasis"/>
          <w:rFonts w:ascii="Times New Roman" w:hAnsi="Times New Roman" w:cs="Times New Roman"/>
          <w:b w:val="false"/>
          <w:b w:val="false"/>
          <w:bCs w:val="false"/>
          <w:sz w:val="20"/>
          <w:szCs w:val="20"/>
          <w:lang w:val="sr-RS"/>
        </w:rPr>
      </w:pPr>
      <w:bookmarkStart w:id="19" w:name="_Hlk59356753"/>
      <w:r>
        <w:rPr>
          <w:rStyle w:val="StrongEmphasis"/>
          <w:rFonts w:cs="Times New Roman" w:ascii="Times New Roman" w:hAnsi="Times New Roman"/>
          <w:b w:val="false"/>
          <w:bCs w:val="false"/>
          <w:sz w:val="20"/>
          <w:szCs w:val="20"/>
          <w:lang w:val="sr-RS"/>
        </w:rPr>
        <w:t>Учешће у извођењу наставе на Студијама на енглеском језику (</w:t>
      </w:r>
      <w:r>
        <w:rPr>
          <w:rStyle w:val="StrongEmphasis"/>
          <w:rFonts w:cs="Times New Roman" w:ascii="Times New Roman" w:hAnsi="Times New Roman"/>
          <w:b w:val="false"/>
          <w:bCs w:val="false"/>
          <w:i/>
          <w:iCs/>
          <w:sz w:val="20"/>
          <w:szCs w:val="20"/>
          <w:lang w:val="sr-RS"/>
        </w:rPr>
        <w:t>Studies in English</w:t>
      </w:r>
      <w:r>
        <w:rPr>
          <w:rStyle w:val="StrongEmphasis"/>
          <w:rFonts w:cs="Times New Roman" w:ascii="Times New Roman" w:hAnsi="Times New Roman"/>
          <w:b w:val="false"/>
          <w:bCs w:val="false"/>
          <w:sz w:val="20"/>
          <w:szCs w:val="20"/>
          <w:lang w:val="sr-RS"/>
        </w:rPr>
        <w:t xml:space="preserve">) на Медицинском факултету Универзитета у Београду; држање предавања и вежби студентима 1. и 2. године на обавезним предметима:  </w:t>
      </w:r>
      <w:r>
        <w:rPr>
          <w:rStyle w:val="StrongEmphasis"/>
          <w:rFonts w:cs="Times New Roman" w:ascii="Times New Roman" w:hAnsi="Times New Roman"/>
          <w:b w:val="false"/>
          <w:bCs w:val="false"/>
          <w:i/>
          <w:iCs/>
          <w:sz w:val="20"/>
          <w:szCs w:val="20"/>
          <w:lang w:val="sr-RS"/>
        </w:rPr>
        <w:t>English language 1</w:t>
      </w:r>
      <w:r>
        <w:rPr>
          <w:rStyle w:val="StrongEmphasis"/>
          <w:rFonts w:cs="Times New Roman" w:ascii="Times New Roman" w:hAnsi="Times New Roman"/>
          <w:b w:val="false"/>
          <w:bCs w:val="false"/>
          <w:sz w:val="20"/>
          <w:szCs w:val="20"/>
          <w:lang w:val="sr-RS"/>
        </w:rPr>
        <w:t xml:space="preserve"> и </w:t>
      </w:r>
      <w:r>
        <w:rPr>
          <w:rStyle w:val="StrongEmphasis"/>
          <w:rFonts w:cs="Times New Roman" w:ascii="Times New Roman" w:hAnsi="Times New Roman"/>
          <w:b w:val="false"/>
          <w:bCs w:val="false"/>
          <w:i/>
          <w:iCs/>
          <w:sz w:val="20"/>
          <w:szCs w:val="20"/>
          <w:lang w:val="sr-RS"/>
        </w:rPr>
        <w:t>English language 2</w:t>
      </w:r>
      <w:r>
        <w:rPr>
          <w:rStyle w:val="StrongEmphasis"/>
          <w:rFonts w:cs="Times New Roman" w:ascii="Times New Roman" w:hAnsi="Times New Roman"/>
          <w:b w:val="false"/>
          <w:bCs w:val="false"/>
          <w:sz w:val="20"/>
          <w:szCs w:val="20"/>
          <w:lang w:val="sr-RS"/>
        </w:rPr>
        <w:t xml:space="preserve"> и изборним предметима:  </w:t>
      </w:r>
      <w:r>
        <w:rPr>
          <w:rStyle w:val="StrongEmphasis"/>
          <w:rFonts w:cs="Times New Roman" w:ascii="Times New Roman" w:hAnsi="Times New Roman"/>
          <w:b w:val="false"/>
          <w:bCs w:val="false"/>
          <w:i/>
          <w:iCs/>
          <w:sz w:val="20"/>
          <w:szCs w:val="20"/>
          <w:lang w:val="sr-RS"/>
        </w:rPr>
        <w:t>English language 3, English language 4,</w:t>
      </w:r>
      <w:r>
        <w:rPr>
          <w:rStyle w:val="StrongEmphasis"/>
          <w:rFonts w:cs="Times New Roman" w:ascii="Times New Roman" w:hAnsi="Times New Roman"/>
          <w:b w:val="false"/>
          <w:bCs w:val="false"/>
          <w:sz w:val="20"/>
          <w:szCs w:val="20"/>
          <w:lang w:val="sr-RS"/>
        </w:rPr>
        <w:t xml:space="preserve"> и </w:t>
      </w:r>
      <w:r>
        <w:rPr>
          <w:rStyle w:val="StrongEmphasis"/>
          <w:rFonts w:cs="Times New Roman" w:ascii="Times New Roman" w:hAnsi="Times New Roman"/>
          <w:b w:val="false"/>
          <w:bCs w:val="false"/>
          <w:i/>
          <w:iCs/>
          <w:sz w:val="20"/>
          <w:szCs w:val="20"/>
          <w:lang w:val="sr-RS"/>
        </w:rPr>
        <w:t>English language 5</w:t>
      </w:r>
      <w:r>
        <w:rPr>
          <w:rStyle w:val="StrongEmphasis"/>
          <w:rFonts w:cs="Times New Roman" w:ascii="Times New Roman" w:hAnsi="Times New Roman"/>
          <w:b w:val="false"/>
          <w:bCs w:val="false"/>
          <w:sz w:val="20"/>
          <w:szCs w:val="20"/>
          <w:lang w:val="sr-RS"/>
        </w:rPr>
        <w:t>, од 2011. године.</w:t>
      </w:r>
      <w:bookmarkEnd w:id="19"/>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pPr>
      <w:r>
        <w:rPr>
          <w:rStyle w:val="StrongEmphasis"/>
          <w:rFonts w:cs="Times New Roman" w:ascii="Times New Roman" w:hAnsi="Times New Roman"/>
          <w:sz w:val="20"/>
          <w:szCs w:val="20"/>
          <w:lang w:val="sr-RS"/>
        </w:rPr>
        <w:t>3.3 Руковођење радом или чланство у органу или професионалном удружењу или организацији националног или међународног нивоа</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numPr>
          <w:ilvl w:val="0"/>
          <w:numId w:val="2"/>
        </w:numPr>
        <w:jc w:val="both"/>
        <w:rPr/>
      </w:pPr>
      <w:bookmarkStart w:id="20" w:name="_Hlk59355982"/>
      <w:bookmarkEnd w:id="20"/>
      <w:r>
        <w:rPr>
          <w:rStyle w:val="StrongEmphasis"/>
          <w:rFonts w:cs="Times New Roman" w:ascii="Times New Roman" w:hAnsi="Times New Roman"/>
          <w:b w:val="false"/>
          <w:bCs w:val="false"/>
          <w:sz w:val="20"/>
          <w:szCs w:val="20"/>
          <w:lang w:val="sr-RS"/>
        </w:rPr>
        <w:t>Чланица Друштва за стране језике и књижевности Србије, Секција универзитетских наставника страног језика струке (од 2011. године)</w:t>
      </w:r>
    </w:p>
    <w:p>
      <w:pPr>
        <w:pStyle w:val="Normal"/>
        <w:numPr>
          <w:ilvl w:val="0"/>
          <w:numId w:val="2"/>
        </w:numPr>
        <w:jc w:val="both"/>
        <w:rPr/>
      </w:pPr>
      <w:r>
        <w:rPr>
          <w:rStyle w:val="StrongEmphasis"/>
          <w:rFonts w:cs="Times New Roman" w:ascii="Times New Roman" w:hAnsi="Times New Roman"/>
          <w:b w:val="false"/>
          <w:bCs w:val="false"/>
          <w:sz w:val="20"/>
          <w:szCs w:val="20"/>
          <w:lang w:val="sr-RS"/>
        </w:rPr>
        <w:t xml:space="preserve">Чланица  </w:t>
      </w:r>
      <w:r>
        <w:rPr>
          <w:rStyle w:val="StrongEmphasis"/>
          <w:rFonts w:cs="Times New Roman" w:ascii="Times New Roman" w:hAnsi="Times New Roman"/>
          <w:b w:val="false"/>
          <w:bCs w:val="false"/>
          <w:i/>
          <w:iCs/>
          <w:sz w:val="20"/>
          <w:szCs w:val="20"/>
          <w:lang w:val="sr-RS"/>
        </w:rPr>
        <w:t>U.S. State Alumni</w:t>
      </w:r>
      <w:r>
        <w:rPr>
          <w:rStyle w:val="StrongEmphasis"/>
          <w:rFonts w:cs="Times New Roman" w:ascii="Times New Roman" w:hAnsi="Times New Roman"/>
          <w:b w:val="false"/>
          <w:bCs w:val="false"/>
          <w:sz w:val="20"/>
          <w:szCs w:val="20"/>
          <w:lang w:val="sr-RS"/>
        </w:rPr>
        <w:t xml:space="preserve"> (од 2008. године)</w:t>
      </w:r>
    </w:p>
    <w:p>
      <w:pPr>
        <w:pStyle w:val="Normal"/>
        <w:jc w:val="both"/>
        <w:rPr>
          <w:rStyle w:val="StrongEmphasis"/>
          <w:rFonts w:ascii="Times New Roman" w:hAnsi="Times New Roman" w:cs="Times New Roman"/>
          <w:b w:val="false"/>
          <w:b w:val="false"/>
          <w:bCs w:val="false"/>
          <w:sz w:val="20"/>
          <w:szCs w:val="20"/>
          <w:lang w:val="sr-RS"/>
        </w:rPr>
      </w:pPr>
      <w:r>
        <w:rPr/>
      </w:r>
      <w:bookmarkStart w:id="21" w:name="_Hlk59355982"/>
      <w:bookmarkStart w:id="22" w:name="_Hlk59355982"/>
      <w:bookmarkEnd w:id="22"/>
    </w:p>
    <w:p>
      <w:pPr>
        <w:pStyle w:val="Normal"/>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 xml:space="preserve">МИШЉЕЊЕ О ИСПУЊЕНОСТИ УСЛОВА </w:t>
      </w:r>
    </w:p>
    <w:p>
      <w:pPr>
        <w:pStyle w:val="Normal"/>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ab/>
        <w:tab/>
      </w:r>
    </w:p>
    <w:p>
      <w:pPr>
        <w:pStyle w:val="Normal"/>
        <w:ind w:firstLine="720"/>
        <w:jc w:val="both"/>
        <w:rPr/>
      </w:pPr>
      <w:r>
        <w:rPr>
          <w:rStyle w:val="StrongEmphasis"/>
          <w:rFonts w:cs="Times New Roman" w:ascii="Times New Roman" w:hAnsi="Times New Roman"/>
          <w:b w:val="false"/>
          <w:bCs w:val="false"/>
          <w:sz w:val="20"/>
          <w:szCs w:val="20"/>
          <w:lang w:val="sr-RS"/>
        </w:rPr>
        <w:t>Према члану 139 и члану 146 Статута Медицинског факултета Универзитета у Београду о условима за стицање звања наставника, односно наставника страног језика, члану 79 Закона о високом образовању, који дефинише услове за стицање звања наставника страног језика, као и члану 13 Правилника о минималним условима за стицање звања наставника на Универзитету у Београду, Биљана Вукчевић-Лацковић испуњава све услове за избор у звање наставника за ужу научну област Енглески језик.</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b w:val="false"/>
          <w:b w:val="false"/>
          <w:bCs w:val="false"/>
          <w:sz w:val="20"/>
          <w:szCs w:val="20"/>
          <w:lang w:val="sr-Latn-RS"/>
        </w:rPr>
      </w:pPr>
      <w:r>
        <w:rPr/>
      </w:r>
    </w:p>
    <w:p>
      <w:pPr>
        <w:pStyle w:val="Normal"/>
        <w:jc w:val="both"/>
        <w:rPr>
          <w:rStyle w:val="StrongEmphasis"/>
          <w:rFonts w:ascii="Times New Roman" w:hAnsi="Times New Roman" w:cs="Times New Roman"/>
          <w:b w:val="false"/>
          <w:b w:val="false"/>
          <w:bCs w:val="false"/>
          <w:sz w:val="20"/>
          <w:szCs w:val="20"/>
          <w:lang w:val="sr-Latn-RS"/>
        </w:rPr>
      </w:pPr>
      <w:r>
        <w:rPr/>
      </w:r>
    </w:p>
    <w:p>
      <w:pPr>
        <w:pStyle w:val="Normal"/>
        <w:jc w:val="both"/>
        <w:rPr>
          <w:rStyle w:val="StrongEmphasis"/>
          <w:rFonts w:ascii="Times New Roman" w:hAnsi="Times New Roman" w:cs="Times New Roman"/>
          <w:b w:val="false"/>
          <w:b w:val="false"/>
          <w:bCs w:val="false"/>
          <w:sz w:val="20"/>
          <w:szCs w:val="20"/>
          <w:lang w:val="sr-Latn-RS"/>
        </w:rPr>
      </w:pPr>
      <w:r>
        <w:rPr/>
      </w:r>
    </w:p>
    <w:p>
      <w:pPr>
        <w:pStyle w:val="Normal"/>
        <w:jc w:val="both"/>
        <w:rPr>
          <w:rStyle w:val="StrongEmphasis"/>
          <w:rFonts w:ascii="Times New Roman" w:hAnsi="Times New Roman" w:cs="Times New Roman"/>
          <w:b w:val="false"/>
          <w:b w:val="false"/>
          <w:bCs w:val="false"/>
          <w:sz w:val="20"/>
          <w:szCs w:val="20"/>
          <w:lang w:val="sr-Latn-RS"/>
        </w:rPr>
      </w:pPr>
      <w:r>
        <w:rPr/>
      </w:r>
    </w:p>
    <w:p>
      <w:pPr>
        <w:pStyle w:val="Normal"/>
        <w:jc w:val="both"/>
        <w:rPr>
          <w:rStyle w:val="StrongEmphasis"/>
          <w:rFonts w:ascii="Times New Roman" w:hAnsi="Times New Roman" w:cs="Times New Roman"/>
          <w:b w:val="false"/>
          <w:b w:val="false"/>
          <w:bCs w:val="false"/>
          <w:sz w:val="20"/>
          <w:szCs w:val="20"/>
          <w:lang w:val="sr-Latn-RS"/>
        </w:rPr>
      </w:pPr>
      <w:r>
        <w:rPr/>
      </w:r>
    </w:p>
    <w:p>
      <w:pPr>
        <w:pStyle w:val="Normal"/>
        <w:jc w:val="both"/>
        <w:rPr>
          <w:rStyle w:val="StrongEmphasis"/>
          <w:rFonts w:ascii="Times New Roman" w:hAnsi="Times New Roman" w:cs="Times New Roman"/>
          <w:b w:val="false"/>
          <w:b w:val="false"/>
          <w:bCs w:val="false"/>
          <w:sz w:val="20"/>
          <w:szCs w:val="20"/>
          <w:lang w:val="sr-Latn-RS"/>
        </w:rPr>
      </w:pPr>
      <w:r>
        <w:rPr/>
      </w:r>
    </w:p>
    <w:p>
      <w:pPr>
        <w:pStyle w:val="Normal"/>
        <w:jc w:val="both"/>
        <w:rPr>
          <w:rStyle w:val="StrongEmphasis"/>
          <w:rFonts w:ascii="Times New Roman" w:hAnsi="Times New Roman" w:cs="Times New Roman"/>
          <w:b w:val="false"/>
          <w:b w:val="false"/>
          <w:bCs w:val="false"/>
          <w:sz w:val="20"/>
          <w:szCs w:val="20"/>
          <w:lang w:val="sr-Latn-RS"/>
        </w:rPr>
      </w:pPr>
      <w:r>
        <w:rPr/>
      </w:r>
    </w:p>
    <w:p>
      <w:pPr>
        <w:pStyle w:val="Normal"/>
        <w:jc w:val="both"/>
        <w:rPr>
          <w:rStyle w:val="StrongEmphasis"/>
          <w:rFonts w:ascii="Times New Roman" w:hAnsi="Times New Roman" w:cs="Times New Roman"/>
          <w:b w:val="false"/>
          <w:b w:val="false"/>
          <w:bCs w:val="false"/>
          <w:sz w:val="20"/>
          <w:szCs w:val="20"/>
          <w:lang w:val="sr-Latn-RS"/>
        </w:rPr>
      </w:pPr>
      <w:r>
        <w:rPr/>
      </w:r>
    </w:p>
    <w:p>
      <w:pPr>
        <w:pStyle w:val="Normal"/>
        <w:jc w:val="center"/>
        <w:rPr>
          <w:rStyle w:val="StrongEmphasis"/>
          <w:rFonts w:ascii="Times New Roman" w:hAnsi="Times New Roman" w:cs="Times New Roman"/>
          <w:sz w:val="20"/>
          <w:szCs w:val="20"/>
          <w:lang w:val="sr-Latn-RS"/>
        </w:rPr>
      </w:pPr>
      <w:r>
        <w:rPr/>
      </w:r>
    </w:p>
    <w:p>
      <w:pPr>
        <w:pStyle w:val="Normal"/>
        <w:jc w:val="center"/>
        <w:rPr>
          <w:rStyle w:val="StrongEmphasis"/>
          <w:rFonts w:ascii="Times New Roman" w:hAnsi="Times New Roman" w:cs="Times New Roman"/>
          <w:sz w:val="20"/>
          <w:szCs w:val="20"/>
          <w:lang w:val="sr-Latn-RS"/>
        </w:rPr>
      </w:pPr>
      <w:r>
        <w:rPr/>
      </w:r>
    </w:p>
    <w:p>
      <w:pPr>
        <w:pStyle w:val="Normal"/>
        <w:jc w:val="center"/>
        <w:rPr/>
      </w:pPr>
      <w:r>
        <w:rPr>
          <w:rStyle w:val="StrongEmphasis"/>
          <w:rFonts w:cs="Times New Roman" w:ascii="Times New Roman" w:hAnsi="Times New Roman"/>
          <w:sz w:val="20"/>
          <w:szCs w:val="20"/>
          <w:lang w:val="sr-RS"/>
        </w:rPr>
        <w:t>ЗАКЉУЧНО МИШЉЕЊЕ И ПРЕДЛОГ КОМИСИЈЕ</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ind w:firstLine="720"/>
        <w:jc w:val="both"/>
        <w:rPr/>
      </w:pPr>
      <w:r>
        <w:rPr>
          <w:rStyle w:val="StrongEmphasis"/>
          <w:rFonts w:cs="Times New Roman" w:ascii="Times New Roman" w:hAnsi="Times New Roman"/>
          <w:b w:val="false"/>
          <w:bCs w:val="false"/>
          <w:sz w:val="20"/>
          <w:szCs w:val="20"/>
          <w:lang w:val="sr-RS"/>
        </w:rPr>
        <w:t xml:space="preserve">Комисија је извршила анализу комплетне документације коју је приложила  кандидаткиња пријављена за избор у звање наставника страног језика.  </w:t>
      </w:r>
    </w:p>
    <w:p>
      <w:pPr>
        <w:pStyle w:val="Normal"/>
        <w:ind w:firstLine="720"/>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 xml:space="preserve">Према члану 146 става 1 Статута Медицинског факултета Универзитета у Београду, све услове за избор у звање наставника страног језика испуњава кандидаткиња: </w:t>
      </w:r>
      <w:r>
        <w:rPr>
          <w:rStyle w:val="StrongEmphasis"/>
          <w:rFonts w:cs="Times New Roman" w:ascii="Times New Roman" w:hAnsi="Times New Roman"/>
          <w:sz w:val="20"/>
          <w:szCs w:val="20"/>
          <w:lang w:val="sr-RS"/>
        </w:rPr>
        <w:t>Биљана Вукчевић Лацковић</w:t>
      </w:r>
      <w:r>
        <w:rPr>
          <w:rStyle w:val="StrongEmphasis"/>
          <w:rFonts w:cs="Times New Roman" w:ascii="Times New Roman" w:hAnsi="Times New Roman"/>
          <w:b w:val="false"/>
          <w:bCs w:val="false"/>
          <w:sz w:val="20"/>
          <w:szCs w:val="20"/>
          <w:lang w:val="sr-RS"/>
        </w:rPr>
        <w:t>, досадашњи наставник страног (енглеског) језика на Медицинском факултету Универзитета у Београду. Биљана Вукчевић Лацковић има седам објављених научних радова у часописима од међународног и националног значаја и зборницима са међународних скупова и тематским зборницима, три рада саопштена на међународним скуповима, један рад саопштен на домаћем скупу, два поглавља у књигама и приредила је две књиге; аутор је приручника за студенте медицине и сродних наука; има просечну оцену 8,74 (9,17 на мастер студијама), а већ 19 година предаје медицински језик струке на Медицинском факултету у Београду.</w:t>
      </w:r>
    </w:p>
    <w:p>
      <w:pPr>
        <w:pStyle w:val="Normal"/>
        <w:ind w:firstLine="720"/>
        <w:jc w:val="both"/>
        <w:rPr/>
      </w:pPr>
      <w:r>
        <w:rPr>
          <w:rStyle w:val="StrongEmphasis"/>
          <w:rFonts w:cs="Times New Roman" w:ascii="Times New Roman" w:hAnsi="Times New Roman"/>
          <w:b w:val="false"/>
          <w:bCs w:val="false"/>
          <w:sz w:val="20"/>
          <w:szCs w:val="20"/>
          <w:lang w:val="sr-RS"/>
        </w:rPr>
        <w:t xml:space="preserve">БИЉАНА ВУКЧЕВИЋ ЛАЦКОВИЋ има научне и стручне радове који су објављени у часописима и зборницима од националног и међународног значаја и саопштени на међународним и домаћим скуповима.  Истичемо рад из области енглеског језика медицине објављен у Српском архиву за целокупно лекарство. Деветнаест година предаје енглески језик медицине на Медицинском факултету Универзитета у Београду, где учествује у свим сегментима наставе на различитим студијским програмима. Њен електронски приручник са вежбањима за студенте медицине користи се као обавезно штиво од 2017. године.  На обавезном је списку литературе за предмет Енглески језик, на Медицинском факултету у Београду.  Показује способност за бављење стручним и наставним радом. Спремна је да уводи бројне иновације у наставу језика струке, од којих је већину сама осмислила. Била је на стручном усавршавању у САД као стипендиста Владе САД. Истакла се и као искусан преводилац у домену језика струке, са близу 400 објављених стручних превода. Стални је члан редакције </w:t>
      </w:r>
      <w:r>
        <w:rPr>
          <w:rStyle w:val="StrongEmphasis"/>
          <w:rFonts w:cs="Times New Roman" w:ascii="Times New Roman" w:hAnsi="Times New Roman"/>
          <w:b w:val="false"/>
          <w:bCs w:val="false"/>
          <w:i/>
          <w:iCs/>
          <w:sz w:val="20"/>
          <w:szCs w:val="20"/>
          <w:lang w:val="sr-RS"/>
        </w:rPr>
        <w:t>Српског медицинског часописа Лекарске коморе</w:t>
      </w:r>
      <w:r>
        <w:rPr>
          <w:rStyle w:val="StrongEmphasis"/>
          <w:rFonts w:cs="Times New Roman" w:ascii="Times New Roman" w:hAnsi="Times New Roman"/>
          <w:b w:val="false"/>
          <w:bCs w:val="false"/>
          <w:sz w:val="20"/>
          <w:szCs w:val="20"/>
          <w:lang w:val="sr-RS"/>
        </w:rPr>
        <w:t xml:space="preserve">. Један је од аутора и предавача три програма КМЕ акредитованих од стране Медицинског факултета. Дала је допринос развоју језика струке у области енглеског језика медицине. </w:t>
      </w:r>
    </w:p>
    <w:p>
      <w:pPr>
        <w:pStyle w:val="Normal"/>
        <w:ind w:firstLine="720"/>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Комисија са задовољством констатује да БИЉАНА ВУКЧЕВИЋ ЛАЦКОВИЋ у потпуности испуњава све услове Конкурса и предлаже је за избор у звање наставника страног језика на Медицинском факултету Универзитета у Београду.</w:t>
      </w:r>
    </w:p>
    <w:p>
      <w:pPr>
        <w:pStyle w:val="Normal"/>
        <w:ind w:firstLine="720"/>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pPr>
      <w:r>
        <w:rPr>
          <w:rStyle w:val="StrongEmphasis"/>
          <w:rFonts w:cs="Times New Roman" w:ascii="Times New Roman" w:hAnsi="Times New Roman"/>
          <w:b w:val="false"/>
          <w:bCs w:val="false"/>
          <w:sz w:val="20"/>
          <w:szCs w:val="20"/>
          <w:lang w:val="sr-RS"/>
        </w:rPr>
        <w:t>У  Б е о г р а д у,</w:t>
      </w:r>
    </w:p>
    <w:p>
      <w:pPr>
        <w:pStyle w:val="Normal"/>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Latn-RS"/>
        </w:rPr>
        <w:t>10</w:t>
      </w:r>
      <w:r>
        <w:rPr>
          <w:rStyle w:val="StrongEmphasis"/>
          <w:rFonts w:cs="Times New Roman" w:ascii="Times New Roman" w:hAnsi="Times New Roman"/>
          <w:b w:val="false"/>
          <w:bCs w:val="false"/>
          <w:sz w:val="20"/>
          <w:szCs w:val="20"/>
          <w:lang w:val="sr-RS"/>
        </w:rPr>
        <w:t>. 01. 2025. године</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rFonts w:eastAsia="Times New Roman"/>
        </w:rPr>
      </w:pPr>
      <w:r>
        <w:rPr>
          <w:rStyle w:val="StrongEmphasis"/>
          <w:rFonts w:eastAsia="Times New Roman" w:cs="Times New Roman" w:ascii="Times New Roman" w:hAnsi="Times New Roman"/>
          <w:b w:val="false"/>
          <w:bCs w:val="false"/>
          <w:sz w:val="20"/>
          <w:szCs w:val="20"/>
          <w:lang w:val="sr-RS"/>
        </w:rPr>
        <w:t xml:space="preserve">                       </w:t>
      </w:r>
    </w:p>
    <w:p>
      <w:pPr>
        <w:pStyle w:val="Normal"/>
        <w:jc w:val="both"/>
        <w:rPr/>
      </w:pPr>
      <w:r>
        <w:rPr>
          <w:rStyle w:val="StrongEmphasis"/>
          <w:rFonts w:eastAsia="Times New Roman" w:cs="Times New Roman" w:ascii="Times New Roman" w:hAnsi="Times New Roman"/>
          <w:b w:val="false"/>
          <w:bCs w:val="false"/>
          <w:sz w:val="20"/>
          <w:szCs w:val="20"/>
          <w:lang w:val="sr-RS"/>
        </w:rPr>
        <w:t xml:space="preserve">                                            </w:t>
      </w:r>
      <w:r>
        <w:rPr>
          <w:rStyle w:val="StrongEmphasis"/>
          <w:rFonts w:cs="Times New Roman" w:ascii="Times New Roman" w:hAnsi="Times New Roman"/>
          <w:b w:val="false"/>
          <w:bCs w:val="false"/>
          <w:sz w:val="20"/>
          <w:szCs w:val="20"/>
          <w:lang w:val="sr-RS"/>
        </w:rPr>
        <w:t>КОМИСИЈА</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pPr>
      <w:r>
        <w:rPr>
          <w:rStyle w:val="StrongEmphasis"/>
          <w:rFonts w:eastAsia="Times New Roman" w:cs="Times New Roman" w:ascii="Times New Roman" w:hAnsi="Times New Roman"/>
          <w:b w:val="false"/>
          <w:bCs w:val="false"/>
          <w:sz w:val="20"/>
          <w:szCs w:val="20"/>
          <w:lang w:val="sr-RS"/>
        </w:rPr>
        <w:t xml:space="preserve">      </w:t>
      </w:r>
      <w:bookmarkStart w:id="23" w:name="_Hlk59357370"/>
      <w:r>
        <w:rPr>
          <w:rStyle w:val="StrongEmphasis"/>
          <w:rFonts w:cs="Times New Roman" w:ascii="Times New Roman" w:hAnsi="Times New Roman"/>
          <w:b w:val="false"/>
          <w:bCs w:val="false"/>
          <w:sz w:val="20"/>
          <w:szCs w:val="20"/>
          <w:lang w:val="sr-RS"/>
        </w:rPr>
        <w:t>__________________________________</w:t>
      </w:r>
    </w:p>
    <w:p>
      <w:pPr>
        <w:pStyle w:val="Normal"/>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Др Софија Мићић Кандијаш, редовни професор Медицинског факултета у Београду</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pPr>
      <w:r>
        <w:rPr>
          <w:rStyle w:val="StrongEmphasis"/>
          <w:rFonts w:cs="Times New Roman" w:ascii="Times New Roman" w:hAnsi="Times New Roman"/>
          <w:b w:val="false"/>
          <w:bCs w:val="false"/>
          <w:sz w:val="20"/>
          <w:szCs w:val="20"/>
          <w:lang w:val="sr-RS"/>
        </w:rPr>
        <w:t>___________________________________</w:t>
      </w:r>
    </w:p>
    <w:p>
      <w:pPr>
        <w:pStyle w:val="Normal"/>
        <w:jc w:val="both"/>
        <w:rPr>
          <w:rStyle w:val="StrongEmphasis"/>
          <w:rFonts w:ascii="Times New Roman" w:hAnsi="Times New Roman" w:cs="Times New Roman"/>
          <w:b w:val="false"/>
          <w:b w:val="false"/>
          <w:bCs w:val="false"/>
          <w:sz w:val="20"/>
          <w:szCs w:val="20"/>
          <w:lang w:val="sr-RS"/>
        </w:rPr>
      </w:pPr>
      <w:bookmarkStart w:id="24" w:name="_Hlk59357404"/>
      <w:r>
        <w:rPr>
          <w:rStyle w:val="StrongEmphasis"/>
          <w:rFonts w:cs="Times New Roman" w:ascii="Times New Roman" w:hAnsi="Times New Roman"/>
          <w:b w:val="false"/>
          <w:bCs w:val="false"/>
          <w:sz w:val="20"/>
          <w:szCs w:val="20"/>
          <w:lang w:val="sr-RS"/>
        </w:rPr>
        <w:t>Др Данка Синадиновић, доцент Медицинског факултета у Београду</w:t>
      </w:r>
      <w:bookmarkEnd w:id="24"/>
      <w:r>
        <w:rPr>
          <w:rStyle w:val="StrongEmphasis"/>
          <w:rFonts w:cs="Times New Roman" w:ascii="Times New Roman" w:hAnsi="Times New Roman"/>
          <w:b w:val="false"/>
          <w:bCs w:val="false"/>
          <w:sz w:val="20"/>
          <w:szCs w:val="20"/>
          <w:lang w:val="sr-RS"/>
        </w:rPr>
        <w:t xml:space="preserve"> </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pPr>
      <w:r>
        <w:rPr>
          <w:rStyle w:val="StrongEmphasis"/>
          <w:rFonts w:cs="Times New Roman" w:ascii="Times New Roman" w:hAnsi="Times New Roman"/>
          <w:b w:val="false"/>
          <w:bCs w:val="false"/>
          <w:sz w:val="20"/>
          <w:szCs w:val="20"/>
          <w:lang w:val="sr-RS"/>
        </w:rPr>
        <w:t>____________________________________</w:t>
      </w:r>
    </w:p>
    <w:p>
      <w:pPr>
        <w:pStyle w:val="Normal"/>
        <w:jc w:val="both"/>
        <w:rPr>
          <w:rStyle w:val="StrongEmphasis"/>
          <w:rFonts w:ascii="Times New Roman" w:hAnsi="Times New Roman" w:cs="Times New Roman"/>
          <w:b w:val="false"/>
          <w:b w:val="false"/>
          <w:bCs w:val="false"/>
          <w:sz w:val="20"/>
          <w:szCs w:val="20"/>
          <w:lang w:val="sr-RS"/>
        </w:rPr>
      </w:pPr>
      <w:r>
        <w:rPr>
          <w:rStyle w:val="StrongEmphasis"/>
          <w:rFonts w:cs="Times New Roman" w:ascii="Times New Roman" w:hAnsi="Times New Roman"/>
          <w:b w:val="false"/>
          <w:bCs w:val="false"/>
          <w:sz w:val="20"/>
          <w:szCs w:val="20"/>
          <w:lang w:val="sr-RS"/>
        </w:rPr>
        <w:t xml:space="preserve">Др </w:t>
      </w:r>
      <w:bookmarkStart w:id="25" w:name="_Hlk59357505"/>
      <w:r>
        <w:rPr>
          <w:rStyle w:val="StrongEmphasis"/>
          <w:rFonts w:cs="Times New Roman" w:ascii="Times New Roman" w:hAnsi="Times New Roman"/>
          <w:b w:val="false"/>
          <w:bCs w:val="false"/>
          <w:sz w:val="20"/>
          <w:szCs w:val="20"/>
          <w:lang w:val="sr-RS"/>
        </w:rPr>
        <w:t>Ирена Алексић-Хајдуковић</w:t>
      </w:r>
      <w:bookmarkEnd w:id="25"/>
      <w:r>
        <w:rPr>
          <w:rStyle w:val="StrongEmphasis"/>
          <w:rFonts w:cs="Times New Roman" w:ascii="Times New Roman" w:hAnsi="Times New Roman"/>
          <w:b w:val="false"/>
          <w:bCs w:val="false"/>
          <w:sz w:val="20"/>
          <w:szCs w:val="20"/>
          <w:lang w:val="sr-RS"/>
        </w:rPr>
        <w:t>, доцент Стоматолошког факултета у Београду</w:t>
      </w:r>
    </w:p>
    <w:p>
      <w:pPr>
        <w:pStyle w:val="Normal"/>
        <w:jc w:val="both"/>
        <w:rPr>
          <w:rStyle w:val="StrongEmphasis"/>
          <w:rFonts w:ascii="Times New Roman" w:hAnsi="Times New Roman" w:cs="Times New Roman"/>
          <w:b w:val="false"/>
          <w:b w:val="false"/>
          <w:bCs w:val="false"/>
          <w:sz w:val="20"/>
          <w:szCs w:val="20"/>
          <w:lang w:val="sr-RS"/>
        </w:rPr>
      </w:pPr>
      <w:r>
        <w:rPr/>
      </w:r>
    </w:p>
    <w:p>
      <w:pPr>
        <w:pStyle w:val="Normal"/>
        <w:jc w:val="both"/>
        <w:rPr>
          <w:rStyle w:val="StrongEmphasis"/>
          <w:rFonts w:ascii="Times New Roman" w:hAnsi="Times New Roman" w:cs="Times New Roman"/>
          <w:b w:val="false"/>
          <w:b w:val="false"/>
          <w:bCs w:val="false"/>
          <w:sz w:val="20"/>
          <w:szCs w:val="20"/>
          <w:lang w:val="sr-RS"/>
        </w:rPr>
      </w:pPr>
      <w:r>
        <w:rPr/>
      </w:r>
      <w:bookmarkEnd w:id="23"/>
    </w:p>
    <w:p>
      <w:pPr>
        <w:pStyle w:val="Normal"/>
        <w:jc w:val="both"/>
        <w:rPr>
          <w:rStyle w:val="StrongEmphasis"/>
          <w:rFonts w:ascii="Times New Roman" w:hAnsi="Times New Roman" w:cs="Times New Roman"/>
          <w:b w:val="false"/>
          <w:b w:val="false"/>
          <w:bCs w:val="false"/>
          <w:sz w:val="20"/>
          <w:szCs w:val="20"/>
          <w:highlight w:val="darkYellow"/>
          <w:lang w:val="sr-RS"/>
        </w:rPr>
      </w:pPr>
      <w:r>
        <w:rPr>
          <w:rStyle w:val="StrongEmphasis"/>
          <w:rFonts w:eastAsia="Times New Roman" w:cs="Times New Roman" w:ascii="Times New Roman" w:hAnsi="Times New Roman"/>
          <w:b w:val="false"/>
          <w:bCs w:val="false"/>
          <w:sz w:val="20"/>
          <w:szCs w:val="20"/>
          <w:highlight w:val="darkYellow"/>
          <w:lang w:val="sr-RS"/>
        </w:rPr>
        <w:t xml:space="preserve"> </w:t>
      </w:r>
    </w:p>
    <w:p>
      <w:pPr>
        <w:pStyle w:val="Normal"/>
        <w:jc w:val="both"/>
        <w:rPr>
          <w:rStyle w:val="StrongEmphasis"/>
          <w:rFonts w:ascii="Times New Roman" w:hAnsi="Times New Roman" w:cs="Times New Roman"/>
          <w:b w:val="false"/>
          <w:b w:val="false"/>
          <w:bCs w:val="false"/>
          <w:sz w:val="20"/>
          <w:szCs w:val="20"/>
          <w:highlight w:val="darkYellow"/>
          <w:lang w:val="sr-RS"/>
        </w:rPr>
      </w:pPr>
      <w:r>
        <w:rPr>
          <w:highlight w:val="darkYellow"/>
        </w:rPr>
      </w:r>
    </w:p>
    <w:p>
      <w:pPr>
        <w:pStyle w:val="Normal"/>
        <w:spacing w:before="0" w:after="0"/>
        <w:ind w:left="720" w:hanging="0"/>
        <w:contextualSpacing/>
        <w:jc w:val="both"/>
        <w:rPr/>
      </w:pPr>
      <w:r>
        <w:rPr>
          <w:sz w:val="20"/>
          <w:szCs w:val="20"/>
          <w:highlight w:val="darkYellow"/>
          <w:lang w:val="sr-CS"/>
        </w:rPr>
        <w:t xml:space="preserve">      </w:t>
      </w:r>
    </w:p>
    <w:sectPr>
      <w:footerReference w:type="default" r:id="rId13"/>
      <w:type w:val="nextPage"/>
      <w:pgSz w:w="11906" w:h="16838"/>
      <w:pgMar w:left="1418" w:right="1418" w:gutter="0" w:header="0" w:top="79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80"/>
    <w:family w:val="roman"/>
    <w:pitch w:val="default"/>
  </w:font>
  <w:font w:name="Calibri Light">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man;Yu Gothic UI" w:hAnsi="Times-Roman;Yu Gothic UI" w:eastAsia="Times-Roman;Yu Gothic UI" w:cs="Times-Roman;Yu Gothic UI"/>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BodyTextIndentChar">
    <w:name w:val="Body Text Indent Char"/>
    <w:qFormat/>
    <w:rPr>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b/>
      <w:bCs/>
      <w:i/>
      <w:iCs/>
      <w:sz w:val="24"/>
      <w:szCs w:val="24"/>
      <w:lang w:val="sl-SI"/>
    </w:rPr>
  </w:style>
  <w:style w:type="character" w:styleId="Bodytext22">
    <w:name w:val="Body text (2)2"/>
    <w:qFormat/>
    <w:rPr>
      <w:rFonts w:ascii="Symbol" w:hAnsi="Symbol" w:cs="Symbol"/>
      <w:color w:val="000000"/>
      <w:spacing w:val="0"/>
      <w:w w:val="100"/>
      <w:position w:val="0"/>
      <w:sz w:val="22"/>
      <w:sz w:val="22"/>
      <w:szCs w:val="22"/>
      <w:vertAlign w:val="baseline"/>
      <w:lang w:bidi="ar-SA"/>
    </w:rPr>
  </w:style>
  <w:style w:type="character" w:styleId="Emphasis">
    <w:name w:val="Emphasis"/>
    <w:qFormat/>
    <w:rPr>
      <w:i/>
      <w:iCs/>
    </w:rPr>
  </w:style>
  <w:style w:type="character" w:styleId="StrongEmphasis">
    <w:name w:val="Strong"/>
    <w:qFormat/>
    <w:rPr>
      <w:b/>
      <w:bCs/>
    </w:rPr>
  </w:style>
  <w:style w:type="character" w:styleId="SubtitleChar">
    <w:name w:val="Subtitle Char"/>
    <w:qFormat/>
    <w:rPr>
      <w:rFonts w:ascii="Calibri Light" w:hAnsi="Calibri Light" w:eastAsia="Times New Roman" w:cs="Times New Roman"/>
      <w:sz w:val="24"/>
      <w:szCs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Paragraph">
    <w:name w:val="Table Paragraph"/>
    <w:basedOn w:val="Normal"/>
    <w:qFormat/>
    <w:pPr>
      <w:widowControl w:val="false"/>
      <w:autoSpaceDE w:val="false"/>
    </w:pPr>
    <w:rPr>
      <w:sz w:val="22"/>
      <w:szCs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2478/sjecr-2021-0023" TargetMode="External"/><Relationship Id="rId3" Type="http://schemas.openxmlformats.org/officeDocument/2006/relationships/hyperlink" Target="https://doi.org/10.2298/SARH231206102M" TargetMode="External"/><Relationship Id="rId4" Type="http://schemas.openxmlformats.org/officeDocument/2006/relationships/hyperlink" Target="https://doi.org/10.2298/SARH230926049N" TargetMode="External"/><Relationship Id="rId5" Type="http://schemas.openxmlformats.org/officeDocument/2006/relationships/hyperlink" Target="https://doi.org/10.5937/zdravzast50-35011" TargetMode="External"/><Relationship Id="rId6" Type="http://schemas.openxmlformats.org/officeDocument/2006/relationships/hyperlink" Target="https://doi.org/10.5937/zdravzast50-35011" TargetMode="External"/><Relationship Id="rId7" Type="http://schemas.openxmlformats.org/officeDocument/2006/relationships/hyperlink" Target="https://www.worldcat.org/isbn/9788671176712" TargetMode="External"/><Relationship Id="rId8" Type="http://schemas.openxmlformats.org/officeDocument/2006/relationships/hyperlink" Target="https://www.doi.org/10.5937/zdravzast52-47449" TargetMode="External"/><Relationship Id="rId9" Type="http://schemas.openxmlformats.org/officeDocument/2006/relationships/hyperlink" Target="https://doi.org/10.52305/YNPY2462" TargetMode="External"/><Relationship Id="rId10" Type="http://schemas.openxmlformats.org/officeDocument/2006/relationships/hyperlink" Target="https://doi.org/10.52305/YNPY2462" TargetMode="External"/><Relationship Id="rId11" Type="http://schemas.openxmlformats.org/officeDocument/2006/relationships/hyperlink" Target="https://doi.org/10.1093/jscr/rjae039" TargetMode="External"/><Relationship Id="rId12" Type="http://schemas.openxmlformats.org/officeDocument/2006/relationships/hyperlink" Target="https://doi.org/10.5937/medi57-5047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2:17:00Z</dcterms:created>
  <dc:creator>22561</dc:creator>
  <dc:description/>
  <cp:keywords/>
  <dc:language>en-US</dc:language>
  <cp:lastModifiedBy>Sofija</cp:lastModifiedBy>
  <cp:lastPrinted>2018-05-14T11:19:00Z</cp:lastPrinted>
  <dcterms:modified xsi:type="dcterms:W3CDTF">2025-01-10T12:17:00Z</dcterms:modified>
  <cp:revision>2</cp:revision>
  <dc:subject/>
  <dc:title>Kako napraviti Spisak naučnih i stručnih radova za (pokretanje postupka za izbor u zvanje i) prijavljivanje na konk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63a864858410d092c31eeaa17e7535ec61104ac1d92c494ad41e04c1520b64e</vt:lpwstr>
  </property>
</Properties>
</file>