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sr-RS"/>
              </w:rPr>
              <w:t>Воин Брк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o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sr-RS"/>
              </w:rPr>
              <w:t>вић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sr-RS"/>
              </w:rPr>
              <w:t>Интерна медицина - неф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9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7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,9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1,4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9</w:t>
            </w:r>
            <w:r>
              <w:rPr>
                <w:rFonts w:cs="Tahoma" w:ascii="Tahoma" w:hAnsi="Tahoma"/>
                <w:b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4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24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1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Милан Радовић                                                      2. Проф. др Дијана Јовановић                                 3. Проф. др Игор Митић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6:16:00Z</dcterms:created>
  <dc:creator>22561</dc:creator>
  <dc:description/>
  <cp:keywords/>
  <dc:language>en-US</dc:language>
  <cp:lastModifiedBy>voin brkovic</cp:lastModifiedBy>
  <cp:lastPrinted>2012-11-13T09:29:00Z</cp:lastPrinted>
  <dcterms:modified xsi:type="dcterms:W3CDTF">2025-01-30T12:04:00Z</dcterms:modified>
  <cp:revision>8</cp:revision>
  <dc:subject/>
  <dc:title>UNIVERZITET U BEOGRADU</dc:title>
</cp:coreProperties>
</file>