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24"/>
        <w:gridCol w:w="1170"/>
        <w:gridCol w:w="990"/>
        <w:gridCol w:w="810"/>
        <w:gridCol w:w="135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Др Марија Митковић Вончина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доцент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УЖА НАУЧНА ОБЛАСТ: ПСИХИЈАТР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Сарадни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Носилац рада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Кумулативни I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р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осле изб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sr-RS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sr-RS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49.4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24.8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74.23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.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8.1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.97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13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РАДОВИ (1–7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84.20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13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ИЗВОДИ (8–9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0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13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ОСТАЛО (10-13)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1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*    Носилац истраживања (члан 7. став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**  Остали радови у часописима индексираним у JCR (учешћ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Проф. др Оливера Вуковић, председавајући                           Проф. др Маја Лачковић, члан                              Проф. др Александра Дицков, члан        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27:00Z</dcterms:created>
  <dc:creator>22561</dc:creator>
  <dc:description/>
  <cp:keywords/>
  <dc:language>en-US</dc:language>
  <cp:lastModifiedBy>olivera vukukovic</cp:lastModifiedBy>
  <cp:lastPrinted>2024-04-11T11:29:00Z</cp:lastPrinted>
  <dcterms:modified xsi:type="dcterms:W3CDTF">2025-01-28T14:31:00Z</dcterms:modified>
  <cp:revision>4</cp:revision>
  <dc:subject/>
  <dc:title>UNIVERZITET U BEOGRADU</dc:title>
</cp:coreProperties>
</file>