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Милица Јечменица Лукић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Доцент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Неу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75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9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/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85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95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7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61,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9,62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30,72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,2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,15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,35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7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Учесник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Проф. Др Дејана Јовановић, председавајући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2.    Проф. Др Александар Ристић, члан                        3.  Проф. Др Евица Динч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22:42:00Z</dcterms:created>
  <dc:creator>22561</dc:creator>
  <dc:description/>
  <cp:keywords/>
  <dc:language>en-US</dc:language>
  <cp:lastModifiedBy>Milica Jecmenica</cp:lastModifiedBy>
  <cp:lastPrinted>2024-12-01T23:38:00Z</cp:lastPrinted>
  <dcterms:modified xsi:type="dcterms:W3CDTF">2025-01-19T22:47:00Z</dcterms:modified>
  <cp:revision>6</cp:revision>
  <dc:subject/>
  <dc:title>UNIVERZITET U BEOGRADU</dc:title>
</cp:coreProperties>
</file>