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др Ана Јотић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   доцент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Оториноларингологија са максилофацијалном хирургијом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4.6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4.75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4.94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4.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4.87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 10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23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2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8.92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6.067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4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84.989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89.61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89.615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16   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1112  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0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5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25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6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0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2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1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1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8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4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омисија за припрему реферата: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1. Проф. др Ненад Арсовић                                            2.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Проф. др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Владимир Ђорђевић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                                   3.  Проф. др Раде Косан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540" w:footer="0" w:bottom="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Resavska BG;Arial" w:hAnsi="Resavska BG;Arial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8:08:00Z</dcterms:created>
  <dc:creator>22561</dc:creator>
  <dc:description/>
  <cp:keywords/>
  <dc:language>en-US</dc:language>
  <cp:lastModifiedBy>Сатка Синђелић</cp:lastModifiedBy>
  <cp:lastPrinted>2018-03-02T09:40:00Z</cp:lastPrinted>
  <dcterms:modified xsi:type="dcterms:W3CDTF">2025-01-28T12:59:00Z</dcterms:modified>
  <cp:revision>11</cp:revision>
  <dc:subject/>
  <dc:title>UNIVERZITET U BEOGRADU</dc:title>
</cp:coreProperties>
</file>