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Име кандидата: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>Ведрана Павловић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Доцент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>Статистика и информатика у медицини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,79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,80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5,00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5,00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2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6,3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0,19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6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86,543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7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124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1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2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1.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Проф. др Наташа Милић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2.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Проф. др Дејана Станисављевић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 xml:space="preserve">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3.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Проф. др Биљана Миличић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                  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8:16:00Z</dcterms:created>
  <dc:creator>22561</dc:creator>
  <dc:description/>
  <dc:language>en-US</dc:language>
  <cp:lastModifiedBy>Vedrana Pavlovic</cp:lastModifiedBy>
  <cp:lastPrinted>2024-12-04T10:18:00Z</cp:lastPrinted>
  <dcterms:modified xsi:type="dcterms:W3CDTF">2025-01-14T18:16:00Z</dcterms:modified>
  <cp:revision>2</cp:revision>
  <dc:subject/>
  <dc:title>UNIVERZITET U BEOGRADU</dc:title>
</cp:coreProperties>
</file>