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Елеонора Дубљанин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Ванредни професор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Микроб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није оцењен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6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85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45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85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1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1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2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,6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3,75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8,40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7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,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5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7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8,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36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51,94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6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911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4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Проф. др Александар Џамић                      2. Проф. др Ивана Чоловић Чаловски                    3. Проф. др Тамара Илић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38:00Z</dcterms:created>
  <dc:creator>22561</dc:creator>
  <dc:description/>
  <cp:keywords/>
  <dc:language>en-US</dc:language>
  <cp:lastModifiedBy>Korisnik</cp:lastModifiedBy>
  <cp:lastPrinted>2024-11-26T12:36:00Z</cp:lastPrinted>
  <dcterms:modified xsi:type="dcterms:W3CDTF">2025-01-27T11:46:00Z</dcterms:modified>
  <cp:revision>25</cp:revision>
  <dc:subject/>
  <dc:title>UNIVERZITET U BEOGRADU</dc:title>
</cp:coreProperties>
</file>