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др Марко Ерцеговац       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ванредни професор     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2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96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5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,9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4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2,9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5,64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8,59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5,7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8,34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62,02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0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6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240" w:before="60" w:after="0"/>
              <w:ind w:left="432" w:hanging="36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Наташа Церовац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>, председавајући        2. Проф. др Шарлота Месарош, члан           3.  Проф. др Весна Мартић, члан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6:00:00Z</dcterms:created>
  <dc:creator>22561</dc:creator>
  <dc:description/>
  <cp:keywords/>
  <dc:language>en-US</dc:language>
  <cp:lastModifiedBy>Marija Pljesa Ercegovac</cp:lastModifiedBy>
  <cp:lastPrinted>2024-11-25T11:43:00Z</cp:lastPrinted>
  <dcterms:modified xsi:type="dcterms:W3CDTF">2025-01-05T16:01:00Z</dcterms:modified>
  <cp:revision>3</cp:revision>
  <dc:subject/>
  <dc:title>UNIVERZITET U BEOGRADU</dc:title>
</cp:coreProperties>
</file>